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 xml:space="preserve">ZOOLOGIE      </w:t>
      </w:r>
      <w:r>
        <w:rPr>
          <w:sz w:val="22"/>
          <w:u w:val="single"/>
        </w:rPr>
        <w:t>str.40</w:t>
      </w:r>
    </w:p>
    <w:p>
      <w:pPr>
        <w:pStyle w:val="Normal"/>
        <w:rPr>
          <w:sz w:val="22"/>
        </w:rPr>
      </w:pPr>
      <w:r>
        <w:rPr>
          <w:sz w:val="22"/>
        </w:rPr>
        <w:t>zvěř – jsou to volně žijící živočichové určené zákonem jako zvěř</w:t>
      </w:r>
    </w:p>
    <w:p>
      <w:pPr>
        <w:pStyle w:val="Normal"/>
        <w:rPr>
          <w:sz w:val="22"/>
        </w:rPr>
      </w:pPr>
      <w:r>
        <w:rPr>
          <w:sz w:val="22"/>
        </w:rPr>
        <w:t>Zoologie     obecn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speciální – konkrétní druhy živočichů (zvěř)</w:t>
      </w:r>
    </w:p>
    <w:p>
      <w:pPr>
        <w:pStyle w:val="Normal"/>
        <w:rPr>
          <w:sz w:val="22"/>
        </w:rPr>
      </w:pPr>
      <w:r>
        <w:rPr>
          <w:sz w:val="22"/>
        </w:rPr>
        <w:t>2 třídy        1. savci – srstnat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2. ptáci – pernatá</w:t>
      </w:r>
    </w:p>
    <w:p>
      <w:pPr>
        <w:pStyle w:val="Normal"/>
        <w:rPr>
          <w:sz w:val="22"/>
        </w:rPr>
      </w:pPr>
      <w:r>
        <w:rPr>
          <w:sz w:val="22"/>
        </w:rPr>
        <w:t>neoficiálně se dělí na škodnou a užitkovou, nízkou a vysokou, drobnou a velk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rstnatá        sudokopytní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zajícov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hlodav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šelm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i/>
          <w:sz w:val="22"/>
        </w:rPr>
        <w:t>hmyzožravci</w:t>
      </w:r>
    </w:p>
    <w:p>
      <w:pPr>
        <w:pStyle w:val="Normal"/>
        <w:rPr>
          <w:sz w:val="22"/>
        </w:rPr>
      </w:pPr>
      <w:r>
        <w:rPr>
          <w:sz w:val="22"/>
        </w:rPr>
        <w:t>pernatá         hrabav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krátkokřídl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ahňá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vrubozub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drav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so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věř srstnatá – sudokopytníci (spárkatá)</w:t>
      </w:r>
    </w:p>
    <w:p>
      <w:pPr>
        <w:pStyle w:val="Normal"/>
        <w:rPr>
          <w:sz w:val="22"/>
        </w:rPr>
      </w:pPr>
      <w:r>
        <w:rPr>
          <w:sz w:val="22"/>
        </w:rPr>
        <w:t>sudokopytníci – 4 prsty (spárky 1,4 a paspárky 2,5)</w:t>
      </w:r>
    </w:p>
    <w:p>
      <w:pPr>
        <w:pStyle w:val="Normal"/>
        <w:rPr/>
      </w:pPr>
      <w:r>
        <w:rPr>
          <w:sz w:val="22"/>
        </w:rPr>
        <w:t>výrazný rozdíl mezi samcem  a samicí</w:t>
      </w:r>
    </w:p>
    <w:p>
      <w:pPr>
        <w:pStyle w:val="Normal"/>
        <w:rPr>
          <w:sz w:val="22"/>
        </w:rPr>
      </w:pPr>
      <w:r>
        <w:rPr>
          <w:sz w:val="22"/>
        </w:rPr>
        <w:t>žije určitou dobu v roce v tlupách (stádě)</w:t>
      </w:r>
    </w:p>
    <w:p>
      <w:pPr>
        <w:pStyle w:val="Normal"/>
        <w:rPr>
          <w:sz w:val="22"/>
        </w:rPr>
      </w:pPr>
      <w:r>
        <w:rPr>
          <w:sz w:val="22"/>
        </w:rPr>
        <w:t>mají pachová žlázy, některé jsou v činnosti neustále, některé pouze v určité období (říje)</w:t>
      </w:r>
    </w:p>
    <w:p>
      <w:pPr>
        <w:pStyle w:val="Normal"/>
        <w:rPr>
          <w:sz w:val="22"/>
        </w:rPr>
      </w:pPr>
      <w:r>
        <w:rPr>
          <w:sz w:val="22"/>
        </w:rPr>
        <w:t>mláďata se rodí živá, čilá, jsou okamžitě v pohyb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párkatá              parohatá        býložravci, přežvýkav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rohat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černá – všežravec, nepřežvýkavá</w:t>
      </w:r>
    </w:p>
    <w:p>
      <w:pPr>
        <w:pStyle w:val="Normal"/>
        <w:rPr>
          <w:sz w:val="22"/>
        </w:rPr>
      </w:pPr>
      <w:r>
        <w:rPr>
          <w:sz w:val="22"/>
        </w:rPr>
        <w:t>přežvýkavci se dělí do potravních typů (3 typy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okusovači – vybíravá, vysoké nároky na kvalitu potravy (srnčí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ásači – nenáročná zvěř (mufloni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travní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JELEN EVROPSKÝ</w:t>
      </w:r>
      <w:r>
        <w:rPr>
          <w:b w:val="false"/>
          <w:sz w:val="22"/>
        </w:rPr>
        <w:t xml:space="preserve">       str.42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západní (středoevropský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arpatský</w:t>
      </w:r>
    </w:p>
    <w:p>
      <w:pPr>
        <w:pStyle w:val="Normal"/>
        <w:rPr>
          <w:sz w:val="22"/>
        </w:rPr>
      </w:pPr>
      <w:r>
        <w:rPr>
          <w:sz w:val="22"/>
        </w:rPr>
        <w:t>vysoká královská zvěř</w:t>
      </w:r>
    </w:p>
    <w:p>
      <w:pPr>
        <w:pStyle w:val="Normal"/>
        <w:rPr>
          <w:sz w:val="22"/>
        </w:rPr>
      </w:pPr>
      <w:r>
        <w:rPr>
          <w:sz w:val="22"/>
        </w:rPr>
        <w:t>karpatský je mohutnější, větší, váží až 250 kg</w:t>
      </w:r>
    </w:p>
    <w:p>
      <w:pPr>
        <w:pStyle w:val="Normal"/>
        <w:rPr>
          <w:sz w:val="22"/>
        </w:rPr>
      </w:pPr>
      <w:r>
        <w:rPr>
          <w:sz w:val="22"/>
        </w:rPr>
        <w:t>nejdůležitější smysly jsou čich a sluch, zrak je slabší</w:t>
      </w:r>
    </w:p>
    <w:p>
      <w:pPr>
        <w:pStyle w:val="Normal"/>
        <w:rPr/>
      </w:pPr>
      <w:r>
        <w:rPr>
          <w:sz w:val="22"/>
        </w:rPr>
        <w:t>vzorec chrupu – vyjadřuje jednu polovinu čelisti (pravou horní a pravou spodní (nebo levou horní a spodní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léčný chrup 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valý chrup 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 mléčného chrupu je poslední stolička 3 dílná</w:t>
      </w:r>
    </w:p>
    <w:p>
      <w:pPr>
        <w:pStyle w:val="Normal"/>
        <w:rPr>
          <w:sz w:val="22"/>
        </w:rPr>
      </w:pPr>
      <w:r>
        <w:rPr>
          <w:sz w:val="22"/>
        </w:rPr>
        <w:t>výměna chrupu je ukončena ve 28 až 30 měsíci</w:t>
      </w:r>
    </w:p>
    <w:p>
      <w:pPr>
        <w:pStyle w:val="Normal"/>
        <w:rPr>
          <w:sz w:val="22"/>
        </w:rPr>
      </w:pPr>
      <w:r>
        <w:rPr>
          <w:sz w:val="22"/>
        </w:rPr>
        <w:t>špičáky – kelce (grandle)</w:t>
      </w:r>
    </w:p>
    <w:p>
      <w:pPr>
        <w:pStyle w:val="Normal"/>
        <w:rPr/>
      </w:pPr>
      <w:r>
        <w:rPr>
          <w:sz w:val="22"/>
        </w:rPr>
        <w:t>hubertka – kůstka v srdci (tvar kříže) – trofej</w:t>
      </w:r>
    </w:p>
    <w:p>
      <w:pPr>
        <w:pStyle w:val="Normal"/>
        <w:rPr>
          <w:sz w:val="22"/>
        </w:rPr>
      </w:pPr>
      <w:r>
        <w:rPr>
          <w:sz w:val="22"/>
        </w:rPr>
        <w:t>paroh je kostní útvar (roh je kožní útvar), paroh vyrůstá během 1 roku (roh roste celý život), paroh má nejstarší část u spodu, u rohu je to naopak</w:t>
      </w:r>
    </w:p>
    <w:p>
      <w:pPr>
        <w:pStyle w:val="Normal"/>
        <w:rPr>
          <w:sz w:val="22"/>
        </w:rPr>
      </w:pPr>
      <w:r>
        <w:rPr>
          <w:sz w:val="22"/>
        </w:rPr>
        <w:t>růst parohu je hormonálně ovlivňován – růst – růstový hormon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-  zastavení – pohlavní horm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louchovy do konce roku vyrostou pučnice, v druhém roce začne vyrůstat paroh (do konce léta) je obaleno lýčím, potom odumře lýčí a začne vytloukání parohů, barva je způsobena vnějšími okolnostmi při vytloukání paroží o různé stromy, keře, starší jeleni vytloukají v červenci, mladší v září, říjn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ojmenov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perlení – </w:t>
      </w:r>
    </w:p>
    <w:p>
      <w:pPr>
        <w:pStyle w:val="Normal"/>
        <w:rPr>
          <w:sz w:val="22"/>
        </w:rPr>
      </w:pPr>
      <w:r>
        <w:rPr>
          <w:sz w:val="22"/>
        </w:rPr>
        <w:t>rýhování – je podélné, byli v nich žíly</w:t>
      </w:r>
    </w:p>
    <w:p>
      <w:pPr>
        <w:pStyle w:val="Normal"/>
        <w:rPr>
          <w:sz w:val="22"/>
        </w:rPr>
      </w:pPr>
      <w:r>
        <w:rPr>
          <w:sz w:val="22"/>
        </w:rPr>
        <w:t>pečeť – spodní strana, vypouklá – mladý jelen, vydutá – starý jelen</w:t>
      </w:r>
    </w:p>
    <w:p>
      <w:pPr>
        <w:pStyle w:val="Normal"/>
        <w:rPr>
          <w:sz w:val="22"/>
        </w:rPr>
      </w:pPr>
      <w:r>
        <w:rPr>
          <w:sz w:val="22"/>
        </w:rPr>
        <w:t xml:space="preserve">růže – </w:t>
      </w:r>
    </w:p>
    <w:p>
      <w:pPr>
        <w:pStyle w:val="Normal"/>
        <w:rPr>
          <w:sz w:val="22"/>
        </w:rPr>
      </w:pPr>
      <w:r>
        <w:rPr>
          <w:sz w:val="22"/>
        </w:rPr>
        <w:t>lodyha-</w:t>
      </w:r>
    </w:p>
    <w:p>
      <w:pPr>
        <w:pStyle w:val="Normal"/>
        <w:rPr>
          <w:sz w:val="22"/>
        </w:rPr>
      </w:pPr>
      <w:r>
        <w:rPr>
          <w:sz w:val="22"/>
        </w:rPr>
        <w:t>výsada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čník (očnice, nadočnice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pěrák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ýsada (nadočník, výsadec, cimbolec)</w:t>
      </w:r>
    </w:p>
    <w:p>
      <w:pPr>
        <w:pStyle w:val="Normal"/>
        <w:rPr>
          <w:sz w:val="22"/>
        </w:rPr>
      </w:pPr>
      <w:r>
        <w:rPr>
          <w:sz w:val="22"/>
        </w:rPr>
        <w:t>koruna – 3-5 výsad</w:t>
      </w:r>
    </w:p>
    <w:p>
      <w:pPr>
        <w:pStyle w:val="Normal"/>
        <w:rPr>
          <w:sz w:val="22"/>
        </w:rPr>
      </w:pPr>
      <w:r>
        <w:rPr>
          <w:sz w:val="22"/>
        </w:rPr>
        <w:t>vlčník – vlční výsa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aroží (1 hlava) – špičák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aroží (2 hlava) – šesterák, osmerá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délníková nebo trojúhelníková stavba paroží</w:t>
      </w:r>
    </w:p>
    <w:p>
      <w:pPr>
        <w:pStyle w:val="Normal"/>
        <w:rPr>
          <w:sz w:val="22"/>
        </w:rPr>
      </w:pPr>
      <w:r>
        <w:rPr>
          <w:sz w:val="22"/>
        </w:rPr>
        <w:t>věčný šesterák  (osmerák) nasazuje neustále stejná paroží</w:t>
      </w:r>
    </w:p>
    <w:p>
      <w:pPr>
        <w:pStyle w:val="Normal"/>
        <w:rPr>
          <w:sz w:val="22"/>
        </w:rPr>
      </w:pPr>
      <w:r>
        <w:rPr>
          <w:sz w:val="22"/>
        </w:rPr>
        <w:t>škůdník – málo členité paroží, nebezpečný svému okolí, zraňuje ostatní jeleny při soubojích</w:t>
      </w:r>
    </w:p>
    <w:p>
      <w:pPr>
        <w:pStyle w:val="Normal"/>
        <w:rPr>
          <w:sz w:val="22"/>
        </w:rPr>
      </w:pPr>
      <w:r>
        <w:rPr>
          <w:sz w:val="22"/>
        </w:rPr>
        <w:t>mnich, holec – jelen bez paroží</w:t>
      </w:r>
    </w:p>
    <w:p>
      <w:pPr>
        <w:pStyle w:val="Normal"/>
        <w:rPr>
          <w:sz w:val="22"/>
        </w:rPr>
      </w:pPr>
      <w:r>
        <w:rPr>
          <w:sz w:val="22"/>
        </w:rPr>
        <w:t>zpátečník – přestárlý jel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 xml:space="preserve">zvěř holá – laně a kolouši 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přebarvování (línání) – výměna zimní za letní srst (duben, květen)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pastevní periody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spánek - 2-3 hodiny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původně to byla zvěř stepní a lesostepní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rodinná tlupa – vedoucí laň, kolouch, loňská dcera (šmolka), roční jelínek   - je rozdíl mezi vedoucí a vodící laní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tlupy běžně migrují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rozmnožování – říje (v září)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říjiště určují laně, je tam vládcem hlavní jelen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laň je těžká (březí) 33-34 týdnů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laně kladou (rodí) většinou 1 koloucha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  <w:t>jelení zvěř je nejproblémovější na škody</w:t>
      </w:r>
    </w:p>
    <w:p>
      <w:pPr>
        <w:pStyle w:val="Heading2"/>
        <w:rPr/>
      </w:pPr>
      <w:r>
        <w:rPr>
          <w:sz w:val="22"/>
          <w:u w:val="none"/>
        </w:rPr>
        <w:t xml:space="preserve">normalizovaný stav by měl být 10 kusů na 1000 hektarů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DANĚK SKVRNITÝ</w:t>
      </w:r>
      <w:r>
        <w:rPr>
          <w:sz w:val="22"/>
          <w:u w:val="single"/>
        </w:rPr>
        <w:t xml:space="preserve">          str.5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chází z Malé Asie</w:t>
      </w:r>
    </w:p>
    <w:p>
      <w:pPr>
        <w:pStyle w:val="Normal"/>
        <w:rPr/>
      </w:pPr>
      <w:r>
        <w:rPr>
          <w:sz w:val="22"/>
        </w:rPr>
        <w:t>daňci nemají slzník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orec chrupu trvalý --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má kelce</w:t>
      </w:r>
    </w:p>
    <w:p>
      <w:pPr>
        <w:pStyle w:val="Normal"/>
        <w:rPr>
          <w:sz w:val="22"/>
        </w:rPr>
      </w:pPr>
      <w:r>
        <w:rPr>
          <w:sz w:val="22"/>
        </w:rPr>
        <w:t>paroží – lopaty – není perlené, je světlejší, chybí nadočník (vyskytuje se velmi zřídka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špičá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šesterá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vařečkář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aroží – lopatkář, vařečkář</w:t>
      </w:r>
    </w:p>
    <w:p>
      <w:pPr>
        <w:pStyle w:val="Normal"/>
        <w:rPr/>
      </w:pPr>
      <w:r>
        <w:rPr>
          <w:sz w:val="22"/>
        </w:rPr>
        <w:t>velmi málo abnormalit v paroží</w:t>
      </w:r>
    </w:p>
    <w:p>
      <w:pPr>
        <w:pStyle w:val="Normal"/>
        <w:rPr>
          <w:sz w:val="22"/>
        </w:rPr>
      </w:pPr>
      <w:r>
        <w:rPr>
          <w:sz w:val="22"/>
        </w:rPr>
        <w:t>zvěř je méně škodlivá na lesních porostech</w:t>
      </w:r>
    </w:p>
    <w:p>
      <w:pPr>
        <w:pStyle w:val="Normal"/>
        <w:rPr>
          <w:sz w:val="22"/>
        </w:rPr>
      </w:pPr>
      <w:r>
        <w:rPr>
          <w:sz w:val="22"/>
        </w:rPr>
        <w:t>laň je těžká 31-32 týdnů</w:t>
      </w:r>
    </w:p>
    <w:p>
      <w:pPr>
        <w:pStyle w:val="Normal"/>
        <w:rPr>
          <w:sz w:val="22"/>
        </w:rPr>
      </w:pPr>
      <w:r>
        <w:rPr>
          <w:sz w:val="22"/>
        </w:rPr>
        <w:t>klade 1-2 mláďata</w:t>
      </w:r>
    </w:p>
    <w:p>
      <w:pPr>
        <w:pStyle w:val="Normal"/>
        <w:rPr>
          <w:sz w:val="22"/>
        </w:rPr>
      </w:pPr>
      <w:r>
        <w:rPr>
          <w:sz w:val="22"/>
        </w:rPr>
        <w:t>daňci dolují – vyhrabou si díru ve které se chladí, nekaliští se jak jeleni</w:t>
      </w:r>
    </w:p>
    <w:p>
      <w:pPr>
        <w:pStyle w:val="Normal"/>
        <w:rPr>
          <w:sz w:val="22"/>
        </w:rPr>
      </w:pPr>
      <w:r>
        <w:rPr>
          <w:sz w:val="22"/>
        </w:rPr>
        <w:t>daňci rochaj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SRNEC OBECNÝ</w:t>
      </w:r>
      <w:r>
        <w:rPr>
          <w:sz w:val="22"/>
          <w:u w:val="single"/>
        </w:rPr>
        <w:t xml:space="preserve">           str.54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ůvodní zvěř</w:t>
      </w:r>
    </w:p>
    <w:p>
      <w:pPr>
        <w:pStyle w:val="Normal"/>
        <w:rPr>
          <w:sz w:val="22"/>
        </w:rPr>
      </w:pPr>
      <w:r>
        <w:rPr>
          <w:sz w:val="22"/>
        </w:rPr>
        <w:t>typický okusovač</w:t>
      </w:r>
    </w:p>
    <w:p>
      <w:pPr>
        <w:pStyle w:val="Normal"/>
        <w:rPr>
          <w:sz w:val="22"/>
        </w:rPr>
      </w:pPr>
      <w:r>
        <w:rPr>
          <w:sz w:val="22"/>
        </w:rPr>
        <w:t>shazuje parůžky koncem podzimu, v zimě</w:t>
      </w:r>
    </w:p>
    <w:p>
      <w:pPr>
        <w:pStyle w:val="Normal"/>
        <w:rPr>
          <w:sz w:val="22"/>
        </w:rPr>
      </w:pPr>
      <w:r>
        <w:rPr>
          <w:sz w:val="22"/>
        </w:rPr>
        <w:t>vytloukají koncem zimy, na jaře</w:t>
      </w:r>
    </w:p>
    <w:p>
      <w:pPr>
        <w:pStyle w:val="Normal"/>
        <w:rPr>
          <w:sz w:val="22"/>
        </w:rPr>
      </w:pPr>
      <w:r>
        <w:rPr>
          <w:sz w:val="22"/>
        </w:rPr>
        <w:t>mladá zvěř přebarvuje dřív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říje – od poloviny července do poloviny srpna, nejvíce na začátku srpna</w:t>
      </w:r>
    </w:p>
    <w:p>
      <w:pPr>
        <w:pStyle w:val="Normal"/>
        <w:rPr>
          <w:sz w:val="22"/>
        </w:rPr>
      </w:pPr>
      <w:r>
        <w:rPr>
          <w:sz w:val="22"/>
        </w:rPr>
        <w:t>laň většinou klade 2 srnča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orec chrupu 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má kelce</w:t>
      </w:r>
    </w:p>
    <w:p>
      <w:pPr>
        <w:pStyle w:val="Normal"/>
        <w:rPr>
          <w:sz w:val="22"/>
        </w:rPr>
      </w:pPr>
      <w:r>
        <w:rPr>
          <w:sz w:val="22"/>
        </w:rPr>
        <w:t>výměna chrupu – během 12-15 měsíců ukončena výměna</w:t>
      </w:r>
    </w:p>
    <w:p>
      <w:pPr>
        <w:pStyle w:val="Normal"/>
        <w:rPr>
          <w:sz w:val="22"/>
        </w:rPr>
      </w:pPr>
      <w:r>
        <w:rPr>
          <w:sz w:val="22"/>
        </w:rPr>
        <w:t>latentní březost (utajená březost) – zastavení vývoje zárodku</w:t>
      </w:r>
    </w:p>
    <w:p>
      <w:pPr>
        <w:pStyle w:val="Normal"/>
        <w:rPr>
          <w:sz w:val="22"/>
        </w:rPr>
      </w:pPr>
      <w:r>
        <w:rPr>
          <w:sz w:val="22"/>
        </w:rPr>
        <w:t>srna je těžká 40 týdn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MUFLON</w:t>
      </w:r>
      <w:r>
        <w:rPr>
          <w:sz w:val="22"/>
          <w:u w:val="single"/>
        </w:rPr>
        <w:t xml:space="preserve">       str.65</w:t>
      </w:r>
    </w:p>
    <w:p>
      <w:pPr>
        <w:pStyle w:val="Normal"/>
        <w:rPr>
          <w:sz w:val="22"/>
        </w:rPr>
      </w:pPr>
      <w:r>
        <w:rPr>
          <w:sz w:val="22"/>
        </w:rPr>
        <w:t>tlupu vede stará muflonka</w:t>
      </w:r>
    </w:p>
    <w:p>
      <w:pPr>
        <w:pStyle w:val="Normal"/>
        <w:rPr>
          <w:sz w:val="22"/>
        </w:rPr>
      </w:pPr>
      <w:r>
        <w:rPr>
          <w:sz w:val="22"/>
        </w:rPr>
        <w:t>říje probíhá v listopadu, někdy i v prosinci</w:t>
      </w:r>
    </w:p>
    <w:p>
      <w:pPr>
        <w:pStyle w:val="Normal"/>
        <w:rPr>
          <w:sz w:val="22"/>
        </w:rPr>
      </w:pPr>
      <w:r>
        <w:rPr>
          <w:sz w:val="22"/>
        </w:rPr>
        <w:t>březost je 21-22 týdnů</w:t>
      </w:r>
    </w:p>
    <w:p>
      <w:pPr>
        <w:pStyle w:val="Normal"/>
        <w:rPr>
          <w:sz w:val="22"/>
        </w:rPr>
      </w:pPr>
      <w:r>
        <w:rPr>
          <w:sz w:val="22"/>
        </w:rPr>
        <w:t>klade koncem března a v dubnu</w:t>
      </w:r>
    </w:p>
    <w:p>
      <w:pPr>
        <w:pStyle w:val="Normal"/>
        <w:rPr>
          <w:sz w:val="22"/>
        </w:rPr>
      </w:pPr>
      <w:r>
        <w:rPr>
          <w:sz w:val="22"/>
        </w:rPr>
        <w:t>většinou má 1 mlád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KAMZÍK</w:t>
      </w:r>
      <w:r>
        <w:rPr>
          <w:sz w:val="22"/>
          <w:u w:val="single"/>
        </w:rPr>
        <w:t xml:space="preserve">      str.63</w:t>
      </w:r>
    </w:p>
    <w:p>
      <w:pPr>
        <w:pStyle w:val="Normal"/>
        <w:rPr>
          <w:sz w:val="22"/>
        </w:rPr>
      </w:pPr>
      <w:r>
        <w:rPr>
          <w:sz w:val="22"/>
        </w:rPr>
        <w:t>nemá kelce</w:t>
      </w:r>
    </w:p>
    <w:p>
      <w:pPr>
        <w:pStyle w:val="Normal"/>
        <w:rPr>
          <w:sz w:val="22"/>
        </w:rPr>
      </w:pPr>
      <w:r>
        <w:rPr>
          <w:sz w:val="22"/>
        </w:rPr>
        <w:t>fíky – pachové žlázy za růžky, aktivní v době říje</w:t>
      </w:r>
    </w:p>
    <w:p>
      <w:pPr>
        <w:pStyle w:val="Normal"/>
        <w:rPr>
          <w:sz w:val="22"/>
        </w:rPr>
      </w:pPr>
      <w:r>
        <w:rPr>
          <w:sz w:val="22"/>
        </w:rPr>
        <w:t>růžky mají obě pohlaví</w:t>
      </w:r>
    </w:p>
    <w:p>
      <w:pPr>
        <w:pStyle w:val="Normal"/>
        <w:rPr>
          <w:sz w:val="22"/>
        </w:rPr>
      </w:pPr>
      <w:r>
        <w:rPr>
          <w:sz w:val="22"/>
        </w:rPr>
        <w:t>bezoárové koule – vznikají v žaludku slepením slízaných chlup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PRASE DIVOKÉ – ČERNÁ ZVĚŘ</w:t>
      </w:r>
      <w:r>
        <w:rPr>
          <w:sz w:val="22"/>
          <w:u w:val="single"/>
        </w:rPr>
        <w:t xml:space="preserve">         str.6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vynikající čich, špatný zrak</w:t>
      </w:r>
    </w:p>
    <w:p>
      <w:pPr>
        <w:pStyle w:val="Normal"/>
        <w:rPr>
          <w:sz w:val="22"/>
        </w:rPr>
      </w:pPr>
      <w:r>
        <w:rPr>
          <w:sz w:val="22"/>
        </w:rPr>
        <w:t>hmotnost 5-300 kg</w:t>
      </w:r>
    </w:p>
    <w:p>
      <w:pPr>
        <w:pStyle w:val="Normal"/>
        <w:rPr>
          <w:sz w:val="22"/>
        </w:rPr>
      </w:pPr>
      <w:r>
        <w:rPr>
          <w:sz w:val="22"/>
        </w:rPr>
        <w:t>chrup má úplný – veškerý chr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orec trvalého chrupu 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ňour má špičáky – kelce - zbraně (dolním se říká páráky, horní jsou klektáky)</w:t>
      </w:r>
    </w:p>
    <w:p>
      <w:pPr>
        <w:pStyle w:val="Normal"/>
        <w:rPr>
          <w:sz w:val="22"/>
        </w:rPr>
      </w:pPr>
      <w:r>
        <w:rPr>
          <w:sz w:val="22"/>
        </w:rPr>
        <w:t>bachyně má háky (horní a dolní)</w:t>
      </w:r>
    </w:p>
    <w:p>
      <w:pPr>
        <w:pStyle w:val="Normal"/>
        <w:rPr>
          <w:sz w:val="22"/>
        </w:rPr>
      </w:pPr>
      <w:r>
        <w:rPr>
          <w:sz w:val="22"/>
        </w:rPr>
        <w:t>selata a lončáci se loví celoročně</w:t>
      </w:r>
    </w:p>
    <w:p>
      <w:pPr>
        <w:pStyle w:val="Normal"/>
        <w:rPr>
          <w:sz w:val="22"/>
        </w:rPr>
      </w:pPr>
      <w:r>
        <w:rPr>
          <w:sz w:val="22"/>
        </w:rPr>
        <w:t>myslivecký rok končí 31.3., po 1.4. se loňské sele nazývá lončák</w:t>
      </w:r>
    </w:p>
    <w:p>
      <w:pPr>
        <w:pStyle w:val="Normal"/>
        <w:rPr>
          <w:sz w:val="22"/>
        </w:rPr>
      </w:pPr>
      <w:r>
        <w:rPr>
          <w:sz w:val="22"/>
        </w:rPr>
        <w:t>rozdíly mezi bachyní a kňourem – délka obličejové části (bachyně má delší), bachyně vodí selata, sami chodí staří kňouři nebo sekáči (asi 3-letí kňouři)</w:t>
      </w:r>
    </w:p>
    <w:p>
      <w:pPr>
        <w:pStyle w:val="Normal"/>
        <w:rPr/>
      </w:pPr>
      <w:r>
        <w:rPr>
          <w:sz w:val="22"/>
        </w:rPr>
        <w:t>sele – markazín (čerstvě narozená) – pruhované zbarvení</w:t>
      </w:r>
    </w:p>
    <w:p>
      <w:pPr>
        <w:pStyle w:val="Normal"/>
        <w:rPr>
          <w:sz w:val="22"/>
        </w:rPr>
      </w:pPr>
      <w:r>
        <w:rPr>
          <w:sz w:val="22"/>
        </w:rPr>
        <w:t>kaliští se a pak se otírá o stromy</w:t>
      </w:r>
    </w:p>
    <w:p>
      <w:pPr>
        <w:pStyle w:val="Normal"/>
        <w:rPr>
          <w:sz w:val="22"/>
        </w:rPr>
      </w:pPr>
      <w:r>
        <w:rPr>
          <w:sz w:val="22"/>
        </w:rPr>
        <w:t>překonává velká vzdálenosti</w:t>
      </w:r>
    </w:p>
    <w:p>
      <w:pPr>
        <w:pStyle w:val="Normal"/>
        <w:rPr>
          <w:sz w:val="22"/>
        </w:rPr>
      </w:pPr>
      <w:r>
        <w:rPr>
          <w:sz w:val="22"/>
        </w:rPr>
        <w:t>žije v tlupách</w:t>
      </w:r>
    </w:p>
    <w:p>
      <w:pPr>
        <w:pStyle w:val="Normal"/>
        <w:rPr>
          <w:sz w:val="22"/>
        </w:rPr>
      </w:pPr>
      <w:r>
        <w:rPr>
          <w:sz w:val="22"/>
        </w:rPr>
        <w:t>říji se říká chrutí, v listopadu do ledna, je možná celoročně</w:t>
      </w:r>
    </w:p>
    <w:p>
      <w:pPr>
        <w:pStyle w:val="Normal"/>
        <w:rPr>
          <w:sz w:val="22"/>
        </w:rPr>
      </w:pPr>
      <w:r>
        <w:rPr>
          <w:sz w:val="22"/>
        </w:rPr>
        <w:t>z ročního přírůstku by se mělo odlovit 75% selat</w:t>
      </w:r>
    </w:p>
    <w:p>
      <w:pPr>
        <w:pStyle w:val="Normal"/>
        <w:rPr>
          <w:sz w:val="22"/>
        </w:rPr>
      </w:pPr>
      <w:r>
        <w:rPr>
          <w:sz w:val="22"/>
        </w:rPr>
        <w:t>bachyně je plná 16-18 týdnů</w:t>
      </w:r>
    </w:p>
    <w:p>
      <w:pPr>
        <w:pStyle w:val="Normal"/>
        <w:rPr>
          <w:sz w:val="22"/>
        </w:rPr>
      </w:pPr>
      <w:r>
        <w:rPr>
          <w:sz w:val="22"/>
        </w:rPr>
        <w:t>selata jsou metaná v záletu (bachyní připravené lože), většinou 4-8 sel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ŘÁD ZAJÍCOVC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nemají klíční kost, mají malý žaludek ale mají velké slepé střevo, cekotrofie – schopnost, vlastnost požírat vlastní trus, vitamínový trus – obsahuje trávící bakterie a vitamíny, je to kašovitá hmot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ZAJÍC POLNÍ</w:t>
      </w:r>
      <w:r>
        <w:rPr>
          <w:sz w:val="22"/>
          <w:u w:val="single"/>
        </w:rPr>
        <w:t xml:space="preserve">      str.7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naše původní zvěř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4 prsté zadní běhy, zakončené škrabáky (drápy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cas – pírko, uši – slechy, špičky jsou čern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řebarvuje 2x do ro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louhé hmatové vousy – knír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elší zadní běhy než králík, typický běže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zajíc má větší srdce a plí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 asi 3,5kg, 1-6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mysly podle pořadí  1.sluch  2.zrak  3.čich  4.hm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dhad věku – metoda podle epifýzy hrbolků na zápěstí, když zkostnatí a nejsou hmatatelné, zkostnatí ve 6-8 měsících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[při zvednutí zajíce za přední nohu se u mladých zlomila loketní kost]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poměrně všud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věrný svému stanovišti, je samotářsk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vyhrabány pekáče ve kterých sp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oncování probíhá od prosince do zář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zaječka je plná 42 dní (králík 31 dní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mláďata vidí a jsou osrstěná (králík má holá a slepá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1-4 zajíčky, kojí 3-4 týdn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et vrhů je 3-5 do ro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 zaječky se vyskytuje superfetace – schopnost zaječky mít v sobě 2 různě staré zárod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KRÁLÍK DIVOKÝ</w:t>
      </w:r>
      <w:r>
        <w:rPr>
          <w:sz w:val="22"/>
          <w:u w:val="single"/>
        </w:rPr>
        <w:t xml:space="preserve">       str.74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chází ze severní Afri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norách, vychází na noc ve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honcování leden – srp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31-32 d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et vrhů 3-4, někdy i 5-7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láďat je 4-8, někdy i 1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láďata jsou holá a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spívají v 5-8 měsící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superfeta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káží vyvinout maximální rychlost ale pouze krátkodob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ŘÁD HLODAV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sou podobní zajícovcům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ají jeden pár hlodák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čeleď veverkovité     vever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svišť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SVIŠŤ</w:t>
      </w:r>
      <w:r>
        <w:rPr>
          <w:sz w:val="22"/>
          <w:u w:val="single"/>
        </w:rPr>
        <w:t xml:space="preserve">       str.7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ží 4-8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okohorská zvěř, žije nad hranicí les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norách, je to býložra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ostražitý, varuje ostatní ostrým hvizde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v říjnu se ukládá ke spánk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átkem května se probouzí a dochází k páře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6-8 týdnů, má 2-4 mláďat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spívají během 2-3 le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VEVERKA OBECNÁ</w:t>
      </w:r>
      <w:r>
        <w:rPr>
          <w:sz w:val="22"/>
          <w:u w:val="single"/>
        </w:rPr>
        <w:t xml:space="preserve">      str.13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arva je rezavá nebo hnědočerná, zbarvení není dědičn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 konci slechů má chvostk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honění probíhá od ledna do srp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čet mláďat je až 10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35-40 d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 zimu si dělá zásob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škodí na zpěvném ptactv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ONDATRA PIŽMOVÁ</w:t>
      </w:r>
      <w:r>
        <w:rPr>
          <w:sz w:val="22"/>
          <w:u w:val="single"/>
        </w:rPr>
        <w:t xml:space="preserve">    (BOBŘÍK PIŽMOVÝ)    str.13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ní to naše původní zvěř, pochází ze Severní Ameri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jí počátky sahají do r. 1905 kdy byla vysazena v zámeckém parku v Dobříši, dnes žije po celé Evropě a Asi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e vodě nebo v blízkosti vod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ží 0,7-1,7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monogamní – žije v páre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býložra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tavění hradů z rákosí vstup pod hladino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onění od března do zář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21-28 dní, počet vrhů 3-5, počet mláďat 6-8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dospívají v 5-8 měsí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ýznam – kožešinová zvěř (kožešina – bizam) červená v létě, zelená v zim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ŠELM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ví se masitou potravou, mají úplný chrup, silné stoličky, trháky, tělo uzpůsobeno k běhu a ke skoku, nemají klíční kost, mají pachové žlázy – značkování teritoria, vynikající smysly zrak, sluch, čich, mají mláďata která vyžadují velkou péči, kožešina některých šelem je značně ceně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šelmy        medvědovité - medvěd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psovité - vlk, liška, mývalo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kočkovité - rys, kočka divok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lasicovité (kunovité) – jezevec, lasice, tchoř, kuny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MEDVĚD BRTNÍK</w:t>
      </w:r>
      <w:r>
        <w:rPr>
          <w:sz w:val="22"/>
          <w:u w:val="single"/>
        </w:rPr>
        <w:t xml:space="preserve">      str.111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zácně se vyskytuje ne severní Morav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100-300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arva světle hnědá až čern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žaduje teritorium 5000-7000 h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noční zvěř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zimu tráví v nepravém spánku, probouzí se v březnu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áření červenec – srp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196 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2-3 mláďata, jsou 30 dní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spíše všežravec, příležitostně masožrave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ěkteří jedinci se specializují na zvěř nebo na ov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VLK</w:t>
      </w:r>
      <w:r>
        <w:rPr>
          <w:sz w:val="22"/>
          <w:u w:val="single"/>
        </w:rPr>
        <w:t xml:space="preserve">      str.118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25-60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[rozdíly mezi vlkem a vlčákem – štíhlejší, přední část těla je vyšší než zadní, širší a kulatější hlava, trup je kulatější, světla jsou šikmo posazená]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achý, loví v noci, žije ve smečkách, starší žijí samotářs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rozmnožování – kaňková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řezost trvá 9 tý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e vrhu je 5-6 vlčat, slepá, kojená 5-6 tý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na východní Morav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LIŠKA OBECNÁ</w:t>
      </w:r>
      <w:r>
        <w:rPr>
          <w:sz w:val="22"/>
          <w:u w:val="single"/>
        </w:rPr>
        <w:t xml:space="preserve">     str.119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vítek – bílé zakončení oháň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ad kořenem ocasu je fialka – pachová žláz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6-10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dobrý čich, sluch, zrak, výborné smysly, bystr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skytuje se téměř všud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ideálně by měla být 1 liška na 500 h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hrabává si noru, obytná část – kotel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v lednu až únor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52 d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 dubnu až květnu vrhá 3-8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jí 3-4 týdny, mláďata jsou 2 týdny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 1. měsíci vylézají z nory kde si hraj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ovecké území je 1000-1500 ha, území je značkované trusem na vyvýšených místech (pařezy, skály..)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ktivní je v noc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za rok liška spotřebuje asi 300kg potrav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+ hubení hraboš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- hlavní roznašeč vztekliny, hubení drobné zvěř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MÝVALOVEC KUNÍ</w:t>
      </w:r>
      <w:r>
        <w:rPr>
          <w:sz w:val="22"/>
          <w:u w:val="single"/>
        </w:rPr>
        <w:t xml:space="preserve">    (PSÍK MÝVALOVITÝ)     str.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ní to původní druh, pochází z východní Sibiře, dostal se k nám z Pols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no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párech nebo rodinách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ukládá se k nepravému zimnímu spánk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březí 61-63 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5-12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ČELEĎ KOČKOVIT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rys ostrovid, kočka divok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loví štvaním ale skokem ze záloh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ynikající zrak, sluch, horší či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RYS OSTROVID</w:t>
      </w:r>
      <w:r>
        <w:rPr>
          <w:sz w:val="22"/>
          <w:u w:val="single"/>
        </w:rPr>
        <w:t xml:space="preserve">    str.114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na slechách má štětičky, má licousy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lovecké území 2000-5000 h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samotářsky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konec února – počátek dub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lná 10 týdnů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 pelechu vrhá 2-4 koťata která jsou 2 týdny slep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lovec ze záliby, strhává více zvěře než spotřebuj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KOČKA DIVOKÁ</w:t>
      </w:r>
      <w:r>
        <w:rPr>
          <w:sz w:val="22"/>
          <w:u w:val="single"/>
        </w:rPr>
        <w:t xml:space="preserve">     str.116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ží 5-15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chrup -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únor – břez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lná 9 týdnů,vrhá 4-7 koť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žije samotářsky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oví myši hraboše, zpěvné ptactvo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ČELEĎ LASICOVIT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malé, středně velké šelmy, přířitní pachové žlázy – obranný charakter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VYDRA ŘÍČNÍ  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ázaná na vodu, má plovací blán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tělo je kryto hustou podsado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motnost 5-15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travou jsou ryby, obojživelníci, vodní ptáci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objevuje se na Šumavě a severní Morav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JEZEVEC LESNÍ</w:t>
      </w:r>
      <w:r>
        <w:rPr>
          <w:sz w:val="22"/>
          <w:u w:val="single"/>
        </w:rPr>
        <w:t xml:space="preserve">      str.129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d ocasem má váček – sádelní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v brlohu, není samotář, žije v párech, rodiná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tí (páření) květen – srp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tentní březivos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há v únoru – dubnu  3-5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nepravý spáne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všežravec, převážně rostlinná potrav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  nebo  ------------      nemá pravidelný chrup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KUNA LESNÍ A SKALNÍ</w:t>
      </w:r>
      <w:r>
        <w:rPr>
          <w:sz w:val="22"/>
          <w:u w:val="single"/>
        </w:rPr>
        <w:t xml:space="preserve">     str.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iší se tvarem náprsenky, u lesní je dole do špičky, má barvu medoviny, skalní má barvu sněhobílou, dosahuje na běhy, kuna lesní má osrstěné tlapky, skalní ne, lesní žije v lese, skalní v blízkosti lidských obydl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 -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v srpnu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latentní březivos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rhá v dubnu - květnu  3-5 mláďat, někdy i 7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TCHOŘ SVĚTLÝ A TMAVÝ</w:t>
      </w:r>
      <w:r>
        <w:rPr>
          <w:sz w:val="22"/>
          <w:u w:val="single"/>
        </w:rPr>
        <w:t xml:space="preserve">     str.126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řen oháňky je u světlého světl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aňkování březen – květe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4-7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hrup -----------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hubí hlodavc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ceněná kožeši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u w:val="single"/>
        </w:rPr>
        <w:t>LASICE HRANOSTAJ A KOLČAVA</w:t>
      </w:r>
      <w:r>
        <w:rPr>
          <w:sz w:val="22"/>
          <w:u w:val="single"/>
        </w:rPr>
        <w:t xml:space="preserve">    str.128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lčava je menší, rezavě hnědá, konec ocasu je hnědý, v zimě nepřebarvuje, hranostaj je rezavě hnědý, v zimě je sněhobílý, konec ocasu je vždy čern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má 5-7 mláďa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ílá kožešina se nazývá hermelín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44"/>
          <w:u w:val="single"/>
        </w:rPr>
        <w:t>Ptác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HRABAV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etřevovité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bažantovité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krátký, silný zobák – klovec, silné prsty s drápy sloužící k hrabání, hnízdí na zemi, početné snůšky, mláďata jsou nekrmivá – okamžitě se živí samostatně, těžkopádný let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TETŘEVOVITÉ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TETŘEV HLUŠEC</w:t>
      </w:r>
      <w:r>
        <w:rPr>
          <w:sz w:val="22"/>
          <w:u w:val="single"/>
        </w:rPr>
        <w:t xml:space="preserve">      str.78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to původní zvěř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hout váží 2-5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ěk kohoutů se posuzuje podle vějíře, čím větší tím starš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lepice váží 2-3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žije samotářsky, v zimě se sráží v hejn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je polygam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ok březen – květen, zdržuje se v trvalých tokaništích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ok sestává ze slok  1. klepání – to se zrychluje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2. tryle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3. výlusk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4. brouše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lepice sedí na vejcích 26-28 dní, slepice vodí kuřat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 kuřat převažuje rostlinná potrav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výpraš (šmola, šprk) - výměšek ze střeva   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u nás je vzácný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TETŘÍVEK OBECNÝ</w:t>
      </w:r>
      <w:r>
        <w:rPr>
          <w:sz w:val="22"/>
          <w:u w:val="single"/>
        </w:rPr>
        <w:t xml:space="preserve">      str.8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hout do 2 kg, slepice do 1 kg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atrč (lyra) má 18 per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podina křídel je bílá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tarší kohouti se posuzují na tokaništích tím že jsou agresívnějš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výskyt v pahorkatinách, má rád březové porosty, velmi citlivý na změny v krajině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tok březen – květen, probíhá na zemi, kohouti mezi sebou bojuj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>tokání – pšoukání a bublání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kohout pošlape (oplodní) 3-6 slepic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slepice má v květnu 6-12 vajec, sedí 26-28 dní, kuřata se rozdělují v srpnu – zář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  <w:u w:val="single"/>
        </w:rPr>
        <w:t xml:space="preserve">tetřevec </w:t>
      </w:r>
      <w:r>
        <w:rPr>
          <w:sz w:val="22"/>
        </w:rPr>
        <w:t>– neplodný kříženec tetřeva a tetřívka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JEŘÁBEK LESNÍ       </w:t>
      </w:r>
      <w:r>
        <w:rPr>
          <w:sz w:val="22"/>
          <w:u w:val="single"/>
        </w:rPr>
        <w:t>str.8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základní zbarvení je rezavě hnědé, kohoutek je pestřejší, na hrdle má bílou skvrnu – muška, na hlavě má chocholk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žije v listnatých a smíšených lesích, je věrný svému stanovišt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elmi nerad létá, je velmi ostražit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monogamní, párkování probíhá na podzim, kohoutek trylkuje, slepička se ozývá píská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slepice má 6-15 vajec, sedí 25 d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zimě se sdružuje do hejn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BAŽANTOVITÉ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KOROPTEV POLNÍ</w:t>
      </w:r>
      <w:r>
        <w:rPr>
          <w:sz w:val="22"/>
          <w:u w:val="single"/>
        </w:rPr>
        <w:t xml:space="preserve">        str.9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ohout do 45 dkg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výrazný rozdíl mezi slepicí a kohoutke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ěk se určuje na letkách, špičaté do 1 roku, zaoblené – starš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ypický stepní pt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koroptve hnízdí na rozhraní 2 polí, nikdy ne v prostředku pole, mláďata přijímají více živočišné potrav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sou monogamní, koncem zimy se párkují, dochází k soubojům, tok je nenápadný, na zem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elibátníci, liší – kohout bez slepičk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o je na zemi, při okraji lánu, v dubnu - květnu 10-17 vajec, sedí 25 dní, kohoutek hlídku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o kuřata pečují oba rodiče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idlačky – kuřátka kterým začínají růst tatrční pér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zlaté ocásky – v 9-10 měsíci (září – říjen), při přebarvování mláďa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to nejužitečnější polní zvěř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BAŽANTI       </w:t>
      </w:r>
      <w:r>
        <w:rPr>
          <w:sz w:val="22"/>
          <w:u w:val="single"/>
        </w:rPr>
        <w:t>str.86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sz w:val="22"/>
        </w:rPr>
        <w:t>lovní – obecný, pestrý, královský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okrasní – zlatý, diamantový, stříbrn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to naše původní zvěř, od 14. stole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hlavní dvoutvárnos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u w:val="single"/>
        </w:rPr>
        <w:t>bažant kolchidský – český</w:t>
      </w:r>
      <w:r>
        <w:rPr>
          <w:sz w:val="22"/>
        </w:rPr>
        <w:t>, bez oboj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kohoutice – přestárlá slepice, mutant, slepice s kohoutím zbarvením, </w:t>
      </w:r>
      <w:r>
        <w:rPr>
          <w:sz w:val="22"/>
          <w:u w:val="single"/>
        </w:rPr>
        <w:t>nemá ostruh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u w:val="single"/>
        </w:rPr>
        <w:t>bažant tmavý</w:t>
      </w:r>
      <w:r>
        <w:rPr>
          <w:sz w:val="22"/>
        </w:rPr>
        <w:t xml:space="preserve"> – tmavá odrůda bez obojku (tenebrosus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u w:val="single"/>
        </w:rPr>
        <w:t>bažant královský</w:t>
      </w:r>
      <w:r>
        <w:rPr>
          <w:sz w:val="22"/>
        </w:rPr>
        <w:t xml:space="preserve"> – větší, velmi dlouhý klín až 1,8 m, v lesních bažantnicích, při letu má kovový zvu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bažant hřaduje (spí) na větví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bažantí tokání – kodrcání, je polygamní, kohout si hlídá své tokan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ostruhuje (oplodňuje) slepice, poměr pohlaví by měl být 1:3 – 1:8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í na zemi, má  až 15 vajec, při zničení snůšky založí druhé hnízd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edí 22-24 dní, kuřata vodí slepice, po 12 týdnech se kuřata roztoulají, do poloviny října dojde k přepeř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ospělí přepeřují koncem listopad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KROCAN DIVOKÝ       </w:t>
      </w:r>
      <w:r>
        <w:rPr>
          <w:sz w:val="22"/>
          <w:u w:val="single"/>
        </w:rPr>
        <w:t>str.86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to původní zvěř, odchov pouze v bažantnicích, tok probíhá na zem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ní to perspektivní zvěř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KRÁTKOKŘÍDL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opovité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hřástalovit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ýborně běhají, špatně létají, nekrmivá mláďat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DROPOVITÉ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DROP VELKÝ</w:t>
      </w:r>
      <w:r>
        <w:rPr>
          <w:sz w:val="22"/>
          <w:u w:val="single"/>
        </w:rPr>
        <w:t xml:space="preserve">     str.76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robustní, stepní ptáci, vzácný výskyt na jižní Moravě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ohout váží 16 kg, slepice asi 8 kg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elmi ostražitý, v zimě přelétá za potravou, nerad létá, v zimě tvoří hejn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polygam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ři toku rozevírá vějíř, který překlápí na hlav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snáší 2 vejce, sedí až 30 dní, kohout dospívá ve 4 roce, slepice v 2 ro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CHŘÁSTAL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LYSKA ČERNÁ</w:t>
      </w:r>
      <w:r>
        <w:rPr>
          <w:sz w:val="22"/>
          <w:u w:val="single"/>
        </w:rPr>
        <w:t xml:space="preserve">       str.99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 tažná, přilétá v březnu, začíná tok, žije v párech – monogamní, vypuzuje kachny, nerada létá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o si vytváří z vodních rostlin, 6-9 vajec, rodiče se střídají v sezení na vejcích, sedí 21-22 d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říjnu – listopadu odlétá, na nezamrzajících vodách přezimu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BAHŇÁC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-slukovití – bekasina, sluka les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enké vysoké stojáky, hnízdí na zemi, vytrvalí letci, jsou tažní na zimu odlétaj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 xml:space="preserve">SLUKOVITÍ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SLUKA LESNÍ      </w:t>
      </w:r>
      <w:r>
        <w:rPr>
          <w:sz w:val="22"/>
          <w:u w:val="single"/>
        </w:rPr>
        <w:t>str.97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hlaví nelze rozlišit, tmavá velká světla, dokáže otevřít pouze konec zobák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aletka – zakrnělá 1. letka, lovecká trofej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lučí vous – na kostrční žlázce vyrůstá štěteček, trofej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zobák - píchá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yskytuje se v listnatých i jehličnatých lesích, od nížin až po hory, je tažná, ve dne je zalehlá, ze severní Evropy táhne na zimu do Středomoří, sluka se u nás neloví, u nás se objeví v půlce března, tok probíhá při soumraku, kohoutci létají nad houštinami a pískají a korkají (hrčivé kvokání) hledají slepičk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žije v polyandrii – hodně slepiček, málo kohoutků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vik – při letu dvou kohoutků zároveň vedle sebe do sebe naráž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í na zemi, snáší 4 hruškovitá vejce, sedí 22-24 dní, o mladé pečuje slepič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BEKASINA OTAVNÍ     </w:t>
      </w:r>
      <w:r>
        <w:rPr>
          <w:sz w:val="22"/>
          <w:u w:val="single"/>
        </w:rPr>
        <w:t>str.99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délné pruhy na hlavě, nežije v lese, spíše v polí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ok – svatební le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dzimní tah začíná koncem srpna, táhne na ji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VRUBOZUB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- kachnovité – zobák s rohovitými zuby, na konci nehet, značná péče o peří, mezi prsty plovací blána, nekrmiv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láďata jsou vychovávána na vodě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>KACHNY</w:t>
      </w:r>
      <w:r>
        <w:rPr>
          <w:sz w:val="22"/>
          <w:u w:val="single"/>
        </w:rPr>
        <w:t xml:space="preserve">     str.103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ýrazná pohlavní dvojtvárnost, zbarvení podle ročního období, v létě probíhá výměna veškerého peří – pelicháči, při této výměně nemohou létat, pelichání u kačerů červen – červenec, u kachen červenec – srpen, podzimní výměna v září, postupná výměna, mohou léta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myslivecké dělení – plovav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-  potápivé - nořiv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plovavé – podlouhlé tělo, zadní prst na stojácích nemá kožovitý lem (ploutvičku), výrazné zrcátko (na křídlech), zadn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část těla je zvednutá, pohybují se hlavně po hladině, odlétají večer za potravo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patří sem: </w:t>
      </w:r>
      <w:r>
        <w:rPr>
          <w:sz w:val="22"/>
          <w:u w:val="single"/>
        </w:rPr>
        <w:t>kachna divoká březňačka</w:t>
      </w:r>
      <w:r>
        <w:rPr>
          <w:sz w:val="22"/>
        </w:rPr>
        <w:t xml:space="preserve">, </w:t>
      </w:r>
      <w:r>
        <w:rPr>
          <w:sz w:val="22"/>
          <w:u w:val="single"/>
        </w:rPr>
        <w:t>čírka obecná</w:t>
      </w:r>
      <w:r>
        <w:rPr>
          <w:sz w:val="22"/>
        </w:rPr>
        <w:t xml:space="preserve">, </w:t>
      </w:r>
      <w:r>
        <w:rPr>
          <w:sz w:val="22"/>
          <w:u w:val="single"/>
        </w:rPr>
        <w:t>čírka modrá, lžičák pestrý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potápivé – zadní prst má ploutvičku, na vodě má zadní část ve vodě, potápí se hluboko, hnízdí kolem vod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atří sem: </w:t>
      </w:r>
      <w:r>
        <w:rPr>
          <w:sz w:val="22"/>
          <w:u w:val="single"/>
        </w:rPr>
        <w:t>polák velký</w:t>
      </w:r>
      <w:r>
        <w:rPr>
          <w:sz w:val="22"/>
        </w:rPr>
        <w:t xml:space="preserve">, </w:t>
      </w:r>
      <w:r>
        <w:rPr>
          <w:sz w:val="22"/>
          <w:u w:val="single"/>
        </w:rPr>
        <w:t>polák malý</w:t>
      </w:r>
      <w:r>
        <w:rPr>
          <w:sz w:val="22"/>
        </w:rPr>
        <w:t xml:space="preserve">, </w:t>
      </w:r>
      <w:r>
        <w:rPr>
          <w:sz w:val="22"/>
          <w:u w:val="single"/>
        </w:rPr>
        <w:t>polák chocholač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sz w:val="22"/>
        </w:rPr>
        <w:t xml:space="preserve"> </w:t>
      </w:r>
      <w:r>
        <w:rPr>
          <w:b/>
          <w:sz w:val="22"/>
          <w:u w:val="single"/>
        </w:rPr>
        <w:t>MORČÁK VELKÝ</w:t>
      </w:r>
      <w:r>
        <w:rPr>
          <w:sz w:val="22"/>
          <w:u w:val="single"/>
        </w:rPr>
        <w:t xml:space="preserve">     str.110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úzký zobák, žije v severní Evropě, u nás je pouze na průtah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kachny jsou přelétavé, při mírné zimě se zde zdržují na nezamrzajících vodách, sedí 22-26 dní, kachňata okamžitě plavou, za 2 měsíce mohou létat, umělý odchov kachen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2"/>
          <w:u w:val="single"/>
        </w:rPr>
      </w:pPr>
      <w:r>
        <w:rPr>
          <w:b/>
          <w:sz w:val="22"/>
          <w:u w:val="single"/>
        </w:rPr>
        <w:t xml:space="preserve">HUSA VELKÁ     </w:t>
      </w:r>
      <w:r>
        <w:rPr>
          <w:sz w:val="22"/>
          <w:u w:val="single"/>
        </w:rPr>
        <w:t>str.101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ětší než kachna, až 5 kg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již. Čechách a na již. Moravě, na podzim přelétávají na jih, zimoviště ve Středomoří, sev. Afrika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ečer odlétá z vod na pole, plachá, ostražitá, vynikající zrak,vynikající letec, v čele letícího klínu je stará husa, pak jsou houseři, a mladší, je monogam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nízdo staví na zemi, má 5-7 vajec, sedí 28 dní, o housata pečují oba rodiče, koncem července poletuj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ři lovu nestřílet do prvního hejna, je to průzkumn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alší husy: husa běločelá, husa polní, berneška</w:t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/>
          <w:i/>
          <w:sz w:val="26"/>
          <w:u w:val="single"/>
        </w:rPr>
        <w:t xml:space="preserve">DRAVCI        </w:t>
      </w:r>
      <w:r>
        <w:rPr>
          <w:sz w:val="26"/>
          <w:u w:val="single"/>
        </w:rPr>
        <w:t>str.13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tatní ptáci, tvar perutí umožňuje rychlý let, stojáky jsou opeřeny, zahnutý zobák, horní čelist – ostrý zářez – zejk, živočišná potrava, nestrávené zbytky – vývržky, dobrý zrak a sluch, samice větší než samci, samci – terč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náší 2-5 vajec, sedí hned od 1. vejce, mláďata se líhnou postupně, mláďata jsou krmivá, sezení 28-45 dní podle druhu, při krmení kořist přináší samec a krmí sami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avci – krahujcovit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- sokol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- orlov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KRAHUJ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mají zej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patří sem: </w:t>
      </w:r>
      <w:r>
        <w:rPr>
          <w:sz w:val="22"/>
          <w:u w:val="single"/>
        </w:rPr>
        <w:t>jestřáb lesní</w:t>
      </w:r>
      <w:r>
        <w:rPr>
          <w:sz w:val="22"/>
        </w:rPr>
        <w:t xml:space="preserve">, </w:t>
      </w:r>
      <w:r>
        <w:rPr>
          <w:sz w:val="22"/>
          <w:u w:val="single"/>
        </w:rPr>
        <w:t>krahujec obecný</w:t>
      </w:r>
      <w:r>
        <w:rPr>
          <w:sz w:val="22"/>
        </w:rPr>
        <w:t xml:space="preserve">, </w:t>
      </w:r>
      <w:r>
        <w:rPr>
          <w:sz w:val="22"/>
          <w:u w:val="single"/>
        </w:rPr>
        <w:t>káně lesní</w:t>
      </w:r>
      <w:r>
        <w:rPr>
          <w:sz w:val="22"/>
        </w:rPr>
        <w:t xml:space="preserve">, </w:t>
      </w:r>
      <w:r>
        <w:rPr>
          <w:sz w:val="22"/>
          <w:u w:val="single"/>
        </w:rPr>
        <w:t>káně rousná</w:t>
      </w:r>
      <w:r>
        <w:rPr>
          <w:sz w:val="22"/>
        </w:rPr>
        <w:t>, včelojed lesní, orel skalní, orel křiklavý, luňáci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moták pochop, moták pilich, moták luž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nejběžnější dravci jsou podtrž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ažní: káně, včelojed lesní, luňáci, moták pochop, moták pilich, moták lužní, orel křiklav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trvalí: jestřáb lesní, krahujec obecný, káně, orel skal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střáb – na hrudi příčné vlnkování, u mladých podéln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ahujec – stejné zbarvení jako jestřáb ale je menš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jestřáb, krahujec loví ve vzduch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áně – loví na zemi, hraboši, malá zvěř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OKOL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mají zejk, tmavá duhovka v oku, vynikající letci, loví z 99% ve vzduchu, poštolka loví na zem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patří sem: poštolka obecná, ostříž lesní, sokol stěhovavý, raroh velk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omě poštolky jsou všichni taž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ORLOV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orlovec říční – vázaný na vodní hladin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6"/>
          <w:u w:val="single"/>
        </w:rPr>
      </w:pPr>
      <w:r>
        <w:rPr>
          <w:b/>
          <w:i/>
          <w:sz w:val="26"/>
          <w:u w:val="single"/>
        </w:rPr>
        <w:t>SOVY</w:t>
      </w:r>
      <w:r>
        <w:rPr>
          <w:sz w:val="26"/>
          <w:u w:val="single"/>
        </w:rPr>
        <w:t xml:space="preserve">      str.15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oví za soumraku, neslyšný let, velká hlava, velké oči, silný krátký zobák, opeřené stojáky, vratiprst – slouží k pevnému uchycení na větvi, monogamní, mláďata se líhnou slepá, výborný zrak a sluch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atří sem: výr velký, puštík obecný, sýc, sýček, kalous, pustov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/>
          <w:i/>
          <w:sz w:val="22"/>
          <w:u w:val="single"/>
        </w:rPr>
        <w:t xml:space="preserve">MĚKOZOBÍ      </w:t>
      </w:r>
      <w:r>
        <w:rPr>
          <w:sz w:val="22"/>
          <w:u w:val="single"/>
        </w:rPr>
        <w:t>str.9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holubovité – </w:t>
      </w:r>
      <w:r>
        <w:rPr>
          <w:sz w:val="22"/>
          <w:u w:val="single"/>
        </w:rPr>
        <w:t>holub hřivnáč</w:t>
      </w:r>
      <w:r>
        <w:rPr>
          <w:sz w:val="22"/>
        </w:rPr>
        <w:t xml:space="preserve">, holub doupňák,  </w:t>
      </w:r>
      <w:r>
        <w:rPr>
          <w:sz w:val="22"/>
          <w:u w:val="single"/>
        </w:rPr>
        <w:t>hrdlička zahradní</w:t>
      </w:r>
      <w:r>
        <w:rPr>
          <w:sz w:val="22"/>
        </w:rPr>
        <w:t>, hrdlička divoká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dtržené – mohou se lovi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holub hřivnáč – stěhovav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hrdlička zahradní – usidluje se kde se dá, působí škod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2"/>
          <w:u w:val="single"/>
        </w:rPr>
        <w:t>POTÁPĚČI ..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i w:val="false"/>
          <w:i w:val="false"/>
          <w:sz w:val="22"/>
          <w:u w:val="single"/>
        </w:rPr>
      </w:pPr>
      <w:r>
        <w:rPr>
          <w:b/>
          <w:i/>
          <w:sz w:val="22"/>
          <w:u w:val="single"/>
        </w:rPr>
        <w:t>PĚVCI</w:t>
      </w:r>
      <w:r>
        <w:rPr>
          <w:sz w:val="22"/>
          <w:u w:val="single"/>
        </w:rPr>
        <w:t xml:space="preserve">     str.168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ozdovití – drozd kvíčal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kavcovit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drozd kvíčala – na tahu, v knížce přečís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krkavcovité -   vrána obecná černá a šedá, straka, sojka, kavka, krkavec velk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oplňující otázky – Zoologi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u w:val="single"/>
        </w:rPr>
      </w:pPr>
      <w:r>
        <w:rPr>
          <w:sz w:val="28"/>
          <w:u w:val="single"/>
        </w:rPr>
        <w:t>je jich celkem 45, budeme si je sami vybírat podle čís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</w:rPr>
        <w:t>rozdíl mezi parohem a rohe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y mezi teritoriální a tlupní zvěř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sou to okusovač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sou to spásač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sou to potravní oponent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hubert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cekotrofie a u koho se vyskytuj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medovka -kuna les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y mezi kunou lesní a skal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fialka a kvítek -u liše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 mezi vedoucí (čelní) a vodící laní –vodící vodí koloucha, vedoucí vede celou tlup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 xml:space="preserve">vzorec chrupu jelena evropského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krejčík (bajhirš – synonymum pro bočního jelena) –slabší, mladší jele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výsadec a jiný název pro výsadec –druhá výsada od spodu, nadoční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fáze toku tetřeva –pukání, trylek...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závrk –určení místa kohouta tetřeva při lov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fáze toku tetřívka –pšoukání, bubl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muška –černá skvrna u jeřábka pod krke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tetřevec –neplodný kříženec tetřeva a tetřívk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monogamie a polygamie, příklad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jak se u bažanta pozná kohoutice od kohouta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český a lovný bažant –český(kolchidský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jak vypadá bažant královský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slučí vous a co jsou to paletk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polyandrie a u koho se vyskytuje –opak polygamie, u sluk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píchák –zobák u sluky lesní a bekasin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jak se projevuje tok sluk lesních –hlasově, pískání a korkání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nebeská koza –myslivecký výraz pro bekasinu otav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rozdíl mezi kachnou potápivou a plovavo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kdo je větší u dravců –samic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</w:rPr>
      </w:pPr>
      <w:r>
        <w:rPr>
          <w:sz w:val="26"/>
        </w:rPr>
        <w:t>co je to vratiprst –u sov, slouží k pevnému uchycení na větv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</w:rPr>
        <w:t>co je to březan a březňák –březňák je mladý zajíc</w:t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14. 2. 2001 09:49:00 odp.</w:t>
    </w:r>
    <w:r>
      <w:rPr>
        <w:lang w:eastAsia="cs-CZ"/>
      </w:rPr>
      <w:fldChar w:fldCharType="end"/>
    </w:r>
    <w:r>
      <w:rPr>
        <w:lang w:eastAsia="cs-CZ"/>
      </w:rPr>
      <w:t xml:space="preserve">                                     geograf                                 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OOLOGIE        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2</w:t>
    </w:r>
    <w:r>
      <w:rPr>
        <w:lang w:eastAsia="cs-CZ"/>
      </w:rPr>
      <w:fldChar w:fldCharType="end"/>
    </w:r>
    <w:r>
      <w:rPr>
        <w:lang w:eastAsia="cs-CZ"/>
      </w:rPr>
      <w:tab/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29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23:00Z</dcterms:created>
  <dc:creator>Miloš Gregovský</dc:creator>
  <dc:description/>
  <dc:language>en-US</dc:language>
  <cp:lastModifiedBy>Miloš Gregovský</cp:lastModifiedBy>
  <cp:lastPrinted>2001-02-14T21:49:00Z</cp:lastPrinted>
  <dcterms:modified xsi:type="dcterms:W3CDTF">2001-02-16T08:33:00Z</dcterms:modified>
  <cp:revision>21</cp:revision>
  <dc:subject/>
  <dc:title>Zoologie</dc:title>
</cp:coreProperties>
</file>