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ŘELECTVÍ</w:t>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 xml:space="preserve">a) Vyjmenujte druhy zbraní, které používáme při lovu a charakterizujte je. </w:t>
      </w:r>
    </w:p>
    <w:p>
      <w:pPr>
        <w:pStyle w:val="Normal"/>
        <w:rPr>
          <w:sz w:val="24"/>
        </w:rPr>
      </w:pPr>
      <w:r>
        <w:rPr>
          <w:sz w:val="24"/>
        </w:rPr>
        <w:t>Lovecké zbraně jsou chladné a palné.</w:t>
      </w:r>
    </w:p>
    <w:p>
      <w:pPr>
        <w:pStyle w:val="Normal"/>
        <w:rPr/>
      </w:pPr>
      <w:r>
        <w:rPr>
          <w:b/>
          <w:sz w:val="24"/>
        </w:rPr>
        <w:t>Chladné zbraně</w:t>
      </w:r>
      <w:r>
        <w:rPr>
          <w:sz w:val="24"/>
        </w:rPr>
        <w:t xml:space="preserve"> jsou zbraně bodné a sečné, patří sem zavazák – nůž s pevnou čepelí a pevným hřbetem, sloužící k zárazu postřelených kusů spárkaté zvěře; lovecký zavírací nůž vybavený pilkou k otevírání zámku /spony pánevní/; speciální nůž s tupým hrotem k proříznutí dutiny břišní.</w:t>
      </w:r>
    </w:p>
    <w:p>
      <w:pPr>
        <w:pStyle w:val="Normal"/>
        <w:rPr/>
      </w:pPr>
      <w:r>
        <w:rPr>
          <w:b/>
          <w:sz w:val="24"/>
        </w:rPr>
        <w:t>Palné (střelné) zbraně</w:t>
      </w:r>
      <w:r>
        <w:rPr>
          <w:sz w:val="24"/>
        </w:rPr>
        <w:t xml:space="preserve"> uvádějí střelu do pohybu uvolněním chemické energie střelného prachu. Zbraně vystřelující střelu stlačeným vzduchem (vzduchovky) nebo plynem (plynovky se v myslivosti nepoužívají. </w:t>
      </w:r>
    </w:p>
    <w:p>
      <w:pPr>
        <w:pStyle w:val="Normal"/>
        <w:rPr/>
      </w:pPr>
      <w:r>
        <w:rPr>
          <w:b/>
          <w:sz w:val="24"/>
        </w:rPr>
        <w:t>Lovecké palné zbraně</w:t>
      </w:r>
      <w:r>
        <w:rPr>
          <w:sz w:val="24"/>
        </w:rPr>
        <w:t xml:space="preserve"> se dělí na zbraně </w:t>
      </w:r>
      <w:r>
        <w:rPr>
          <w:b/>
          <w:sz w:val="24"/>
        </w:rPr>
        <w:t>brokové</w:t>
      </w:r>
      <w:r>
        <w:rPr>
          <w:sz w:val="24"/>
        </w:rPr>
        <w:t xml:space="preserve"> – brokovnice s hladkým vývrtem hlavně, mají 1 a více hlavní, většinou do 4 hlavní, dělí se na jednušky a dvojky a kozlice. </w:t>
      </w:r>
      <w:r>
        <w:rPr>
          <w:b/>
          <w:sz w:val="24"/>
        </w:rPr>
        <w:t xml:space="preserve">Kulové </w:t>
      </w:r>
      <w:r>
        <w:rPr>
          <w:sz w:val="24"/>
        </w:rPr>
        <w:t xml:space="preserve">– kulovnice s drážkovaným vývrtem hlavně, </w:t>
      </w:r>
      <w:r>
        <w:rPr>
          <w:b/>
          <w:sz w:val="24"/>
        </w:rPr>
        <w:t>kombinované</w:t>
      </w:r>
      <w:r>
        <w:rPr>
          <w:sz w:val="24"/>
        </w:rPr>
        <w:t xml:space="preserve"> – kulobrokové s nejméně jednou hlavní brokovou a nejméně jednou hlavní kulovou, jsou kozlicové /hlavně nad sebou/ a dvojky – obojetnice.  </w:t>
      </w:r>
    </w:p>
    <w:p>
      <w:pPr>
        <w:pStyle w:val="Normal"/>
        <w:rPr>
          <w:sz w:val="24"/>
        </w:rPr>
      </w:pPr>
      <w:r>
        <w:rPr>
          <w:sz w:val="24"/>
        </w:rPr>
        <w:t xml:space="preserve">Podle počtu hlavní jsou lovecké kulové a brokové zbraně jednohlavňové nebo vícehlavňové. </w:t>
      </w:r>
    </w:p>
    <w:p>
      <w:pPr>
        <w:pStyle w:val="Normal"/>
        <w:rPr>
          <w:sz w:val="24"/>
        </w:rPr>
      </w:pPr>
      <w:r>
        <w:rPr>
          <w:sz w:val="24"/>
        </w:rPr>
        <w:t xml:space="preserve">Kulové a brokové zbraně jsou podle funkce jednoranové, opakovací nebo samonabíjecí. </w:t>
      </w:r>
    </w:p>
    <w:p>
      <w:pPr>
        <w:pStyle w:val="Normal"/>
        <w:rPr>
          <w:sz w:val="24"/>
        </w:rPr>
      </w:pPr>
      <w:r>
        <w:rPr>
          <w:sz w:val="24"/>
        </w:rPr>
        <w:t xml:space="preserve">Jednoranová zbraň se nabíjí jednotlivými náboji. Opakovací se nabíjí několika náboji, umístěnými v nábojové schránce nebo zásobníku. Při otevření závěru se vyhodí vystřelená nábojnice a do nábojové komory se vsune další náboj. Samonabíjecí (automatické) zbraně jsou víceranné zbraně, u kterých se k opakování využívá tlaku prachových plynů a vratné zpruhy. Plně samočinné (automatické) jsou zbraně, které na jedno zmáčknutí umožní více výstřelů. </w:t>
      </w:r>
    </w:p>
    <w:p>
      <w:pPr>
        <w:pStyle w:val="Normal"/>
        <w:rPr>
          <w:sz w:val="24"/>
        </w:rPr>
      </w:pPr>
      <w:r>
        <w:rPr>
          <w:sz w:val="24"/>
        </w:rPr>
        <w:t>Podle uspořádání kohoutků se lovecké zbraně dělí na lankasterky s vnějšími kohoutky, které se napínají rukou, a hamerlesky, které mají místo kohoutků skrytá kladívka, napínaná sklopením hlavní. Přechodným typem je tzv. „korunovka“.</w:t>
      </w:r>
    </w:p>
    <w:p>
      <w:pPr>
        <w:pStyle w:val="Normal"/>
        <w:rPr>
          <w:sz w:val="24"/>
        </w:rPr>
      </w:pPr>
      <w:r>
        <w:rPr>
          <w:sz w:val="24"/>
        </w:rPr>
        <w:t>V myslivecké praxi se používají také flobertky a malorážky. Do obou zbraní se používá střelivo s okrajovým zápalem. Flobertka má hladký vývrt pro střelbu kulí nebo s broky a mají ráž 4,6 až 9 mm. Malorážky mají drážkový vývrt pro střelbu kulovými náboji ráže 5,6 mm.</w:t>
      </w:r>
    </w:p>
    <w:p>
      <w:pPr>
        <w:pStyle w:val="Normal"/>
        <w:rPr/>
      </w:pPr>
      <w:r>
        <w:rPr>
          <w:b/>
          <w:sz w:val="24"/>
        </w:rPr>
        <w:t>Brokovnice</w:t>
      </w:r>
      <w:r>
        <w:rPr>
          <w:sz w:val="24"/>
        </w:rPr>
        <w:t xml:space="preserve"> umožňuje odstřel zvěře hromadnou střelou. Klasická hamerleska se skládá z hlavně, lůžka hlavně, závěru, bicího a pojistného mechanismu, pažby a předpažbí a příslušenství. Hlaveň brokovnice je tenkostěnná ocelová trubka, zesílená v místě nábojové komory a maximálního tlaku plynů. Hlavně se spojují pájením /letováním/.  Nábojová komora je přechodovým kuželem spojena s válcovou částí hlavně, která je před ústím zúžena neboli zahrdlena. Zúžením průměru  se dosahuje zmenšení shluku vystřelených broků a jejich zhuštění do středu. Ráže zbraně se stanoví podle toho, kolik projde vývrtem hlavně koulí stejného průměru odlitých z jedné anglické libry olova (453,6 g) /12 koulí = 12/. U nás se běžně používá 28 a nižší. Na horní části hlavně nebo nad lištou, spojující hlavně uložené vedle sebe, bývá plošina a u ústí hlavně je muška. Plošina a muška tvoří mířidla brokovnice. Na spodu zadní části hlavně je hák k uchycení hlavně a vpředu je hák k uchycení předpažbí k hlavním. V zadní části hlavně je vytahovák nebo dvojdílný vyhazovač nábojnic. Vytahovák /spojené brýle/ vysouvá náboj o kousek, aby mohl být vyndán prsty. Vyhazovák /dělené brýle/ vyhazuje při sklopení hlavní jen vystřelené nebo selhané náboje. </w:t>
      </w:r>
    </w:p>
    <w:p>
      <w:pPr>
        <w:pStyle w:val="Normal"/>
        <w:rPr>
          <w:sz w:val="24"/>
        </w:rPr>
      </w:pPr>
      <w:r>
        <w:rPr>
          <w:sz w:val="24"/>
        </w:rPr>
        <w:t xml:space="preserve">Lůžko hlavně, tzv. baskule slouží k uložení hlavní, závěru, spoušťového a bicího mechanismu a pojistky. Závěr se ovládá páčkou. Závěr je typu Greener, Kersten, Purdey. Při sklopení hlavní se zajistí spouště a napne se bicí mechanismus. Pojistka zajišťuje většinou jen spouště, </w:t>
      </w:r>
    </w:p>
    <w:p>
      <w:pPr>
        <w:pStyle w:val="Normal"/>
        <w:rPr>
          <w:sz w:val="24"/>
        </w:rPr>
      </w:pPr>
      <w:r>
        <w:rPr>
          <w:sz w:val="24"/>
        </w:rPr>
        <w:t xml:space="preserve">takže při pádu může vyjít rána, i když je pojistka v poloze zajištěno. Zbraň se odjišťuje směrem dopředu. Pojistku nemají lankasterky, které se zajišťují pomalým spouštěním kohoutů. </w:t>
      </w:r>
    </w:p>
    <w:p>
      <w:pPr>
        <w:pStyle w:val="Normal"/>
        <w:rPr>
          <w:sz w:val="24"/>
        </w:rPr>
      </w:pPr>
      <w:r>
        <w:rPr>
          <w:sz w:val="24"/>
        </w:rPr>
        <w:t>Systém spoušťového, bicího a pojistného zařízení u zbraní se sklopnými hlavněmi se nazývá zámek. Nejvíce se používají zámky Anson – Deeley, (umístěný uvnitř lůžka), Holland – Holland (umístěný na postranním plechu) a Blitz (umístěný dole na spoušťovém plechu) používá se u kozlic a trojáků</w:t>
      </w:r>
    </w:p>
    <w:p>
      <w:pPr>
        <w:pStyle w:val="Normal"/>
        <w:rPr>
          <w:sz w:val="24"/>
        </w:rPr>
      </w:pPr>
      <w:r>
        <w:rPr>
          <w:sz w:val="24"/>
        </w:rPr>
        <w:t xml:space="preserve">Pažba je z kvalitního listnatého dřeva (ořech, eben, buk), některé jsou opatřeny rybinou. Pažba musí být přizpůsobena tělesným rozměrům střelce. Předpažbí slouží k držení zbraně a ovládá činnost vytahovače nebo vyhazovače. U samonabíjecích zbraní je v předpažbí zásobník a vratná vzpruha. K příslušenství brokovnice patří poutka na řemen, řemen s pouzdro. Pažba se nadstavuje patkami, vzadu na pažbě může být schránka na náboje. Na </w:t>
      </w:r>
    </w:p>
    <w:p>
      <w:pPr>
        <w:pStyle w:val="Normal"/>
        <w:rPr>
          <w:sz w:val="24"/>
        </w:rPr>
      </w:pPr>
      <w:r>
        <w:rPr>
          <w:sz w:val="24"/>
        </w:rPr>
        <w:t xml:space="preserve">střelnici se nestřílí s řemeny. </w:t>
      </w:r>
    </w:p>
    <w:p>
      <w:pPr>
        <w:pStyle w:val="Normal"/>
        <w:rPr/>
      </w:pPr>
      <w:r>
        <w:rPr>
          <w:sz w:val="24"/>
        </w:rPr>
        <w:t>Pažby jsou – anglická, americká (má pistolovou rukojeť), německá, francouzská a Monte Carlo. Viz obrázek. (str. 376)</w:t>
      </w:r>
    </w:p>
    <w:p>
      <w:pPr>
        <w:pStyle w:val="Normal"/>
        <w:rPr/>
      </w:pPr>
      <w:r>
        <w:rPr>
          <w:b/>
          <w:sz w:val="24"/>
        </w:rPr>
        <w:t xml:space="preserve">Kulovnice </w:t>
      </w:r>
      <w:r>
        <w:rPr>
          <w:sz w:val="24"/>
        </w:rPr>
        <w:t>je lovecká opakovací zbraň. Má tyto hlavní části: hlaveň, mířidla, pouzdro závěru, závěr, spušťadlo, nábojovou schránku nebo zásobník, pažbu, nadpažbí a příslušenství.</w:t>
      </w:r>
    </w:p>
    <w:p>
      <w:pPr>
        <w:pStyle w:val="Normal"/>
        <w:rPr>
          <w:sz w:val="24"/>
        </w:rPr>
      </w:pPr>
      <w:r>
        <w:rPr>
          <w:sz w:val="24"/>
        </w:rPr>
        <w:t xml:space="preserve">Stěna hlavně je poměrně silná. Vývrt se skládá z nábojové komory, která odpovídá tvarem a rozměry nábojnici kulového náboje. Nábojová komora přechází kuželovým přechodem do drážkované části vývrtu. Části vývrtu hlavně mezi drážkami jsou pole. Vzdálenost dvou protilehlých polí je jedním ze základních údajů o ráži kulové hlavně, která je vyznačena na hlavni v místě nábojové komory. Mířidla jsou mechanická a optická. Mechanickými mířidly je muška a pevné nebo stavitelné hledí. Optickými mířidly jsou zaměřovací dalekohledy. Závěr uzavírá a uzamyká náboj v nábojové komoře, vytahuje a vyhazuje vystřelenou nábojnici. Uvnitř závěru je úderník. Závěr většiny kulovnic – opakovaček – je odsuvný válcový s klikou závěru /Mauser/. Pojistka zajišťuje přímo úderník. Spoušťadlo uvolňuje úderník. Odpor spouště může být regulovatelný napínáčkem. Napínáček u kulovnic má podobu druhé spouště (tzv. německý) a napíná se stisknutím dozadu. U kombinovaných zbraní a některých typů kulovnic je na kulové spoušť a napíná se tlakem spouště dopředu. Spoušť je chráněna lučíkem. Nábojová schránka nebo zásobník slouží k uložení nábojů ve zbrani. Pažba kulovnice je spolu s předpažbím vyrobená z jednoho kusu. K příslušenství patří řemen, poutka na řemen, čistící potřeby a pouzdro. </w:t>
      </w:r>
    </w:p>
    <w:p>
      <w:pPr>
        <w:pStyle w:val="TextBody"/>
        <w:rPr/>
      </w:pPr>
      <w:r>
        <w:rPr/>
        <w:t xml:space="preserve">Kombinované – kulobrokové zbraně jsou zbraně se sklopnými hlavněmi. Kulobrokové zbraně mají nejméně jednu hlaveň brokovou a nejméně jednu hlaveň kulovou, jsou kozlicové /hlavně nad sebou/ a dvojky – obojetnice /hlavně vedle sebe/. Patří sem i výměnné kulobrokové hlavně brokových zbraní. </w:t>
      </w:r>
    </w:p>
    <w:p>
      <w:pPr>
        <w:pStyle w:val="Normal"/>
        <w:rPr>
          <w:sz w:val="24"/>
        </w:rPr>
      </w:pPr>
      <w:r>
        <w:rPr>
          <w:sz w:val="24"/>
        </w:rPr>
      </w:r>
    </w:p>
    <w:p>
      <w:pPr>
        <w:pStyle w:val="Zkladntext2"/>
        <w:rPr/>
      </w:pPr>
      <w:r>
        <w:rPr/>
        <w:t>b) Vyjmenujte druhy střel používaných u loveckých kulových nábojů a na co se používají.</w:t>
      </w:r>
    </w:p>
    <w:p>
      <w:pPr>
        <w:pStyle w:val="Heading2"/>
        <w:rPr/>
      </w:pPr>
      <w:r>
        <w:rPr/>
        <w:t>Střelivo pro brokovnice</w:t>
      </w:r>
    </w:p>
    <w:p>
      <w:pPr>
        <w:pStyle w:val="Normal"/>
        <w:rPr>
          <w:sz w:val="24"/>
        </w:rPr>
      </w:pPr>
      <w:r>
        <w:rPr>
          <w:sz w:val="24"/>
        </w:rPr>
        <w:t>Obsahuje buď hromadnou střelu, tj. náplň broků, nebo jednotnou střelu pro brokovnice. Složení brokového náboje: zápalka, dno nábojnice, kování dna, prachový toulec, prachová náplň, prachový kotouček, zátka, kotouček pod broky, hromadná střela /broky/. Viz obrázek str. 380.</w:t>
      </w:r>
    </w:p>
    <w:p>
      <w:pPr>
        <w:pStyle w:val="Normal"/>
        <w:rPr>
          <w:sz w:val="24"/>
        </w:rPr>
      </w:pPr>
      <w:r>
        <w:rPr>
          <w:sz w:val="24"/>
        </w:rPr>
        <w:t xml:space="preserve">Nábojnice brokového náboje se zpravidla skládá z papírového nebo plastikového pláště, papírového nebo plastikového dna a prachového toulce a z kování, zesilující dno nábojnice. Kování vytváří okraj pro dosednutí na vytahovač nebo vyhazovač. Zápalka obsahuje nárazovou slož, která se po nárazu zápalníku vznítí a zažehne prachovou nálož. Zápalka s vnitřní kovadlinkou „krytý zápal“ (Gevelot - „ževelotka“ - na zápalce má hvězdičky nebo není hladká) má slož, která nepůsobí korozívně na vývrt hlavně jaké dříve užívané zápalky křížové. Prachovou náplň tvoří nitrocelulózový destičkový prach. Zátka je z lisované plsti nebo umělé hmoty a při výstřelu těsní vyvíjející se plyny v hlavni. Hromadnou střelou je náplň broků stejné velikosti. Hmotnost brokové náplně je dána ráží zbraně a účelem použití. Broky o velikosti do 4 mm se vyrábějí litím a broky nad 4 mm lisováním. Brokům větším než 5 mm se říká posty. Brokový náboj je uzavřen buď zakroužením uzavírky neboli krytky (z papíru nebo plastické hmoty) nebo zakroužením hvězdicově složeného ústí nábojnice. Jako jednotná střela pro brokovnice se používá S-Ball Plastik s ocelovým jádrem. Můžeme se setkat s domácky litými střelami typu Brenneke a Ideal. </w:t>
      </w:r>
    </w:p>
    <w:p>
      <w:pPr>
        <w:pStyle w:val="Heading2"/>
        <w:rPr/>
      </w:pPr>
      <w:r>
        <w:rPr/>
        <w:t>Střelivo pro kulovnice</w:t>
      </w:r>
    </w:p>
    <w:p>
      <w:pPr>
        <w:pStyle w:val="Normal"/>
        <w:rPr/>
      </w:pPr>
      <w:r>
        <w:rPr>
          <w:sz w:val="24"/>
        </w:rPr>
        <w:t>Nábojnice kulového náboje je nejčastěji z mosazi. Dno nábojnice je rozšířeno v okraj, nebo je bez okraje, ale opatřeno drážkou. Okraj nebo drážka umožňuje vytažení nábojnice. Zápalka je mosazný kalíšek. Nábojnice malorážkového a flobertkového náboje  nemá zápalku. Nárazová slož je nalisována v dutém okraji dna nábojnice. Prach kulového náboje je nitrocelulózový bezdýmý. Prachová zrna mají válečkovitý nebo trubičkovitý tvar a zajišťují pomalejší hoření. Střela kulového náboje je buď olověná pro starší typy kulovnic, plášťová, kde plášť (mosazný nebo měděný) je nalisován na olověné jádro. Přední část střely může být špičatá, zaoblená, plochá nebo dutá. Podle tvaru a konstrukce dělíme střely na:</w:t>
      </w:r>
    </w:p>
    <w:p>
      <w:pPr>
        <w:pStyle w:val="Normal"/>
        <w:rPr>
          <w:sz w:val="24"/>
        </w:rPr>
      </w:pPr>
      <w:r>
        <w:rPr>
          <w:sz w:val="24"/>
        </w:rPr>
        <w:t>celoplášťové – se špičatým nebo zaobleným hrotem, používají se pro vojenské účely, v myslivosti se nepoužívají, lehce pronikají.</w:t>
      </w:r>
    </w:p>
    <w:p>
      <w:pPr>
        <w:pStyle w:val="Normal"/>
        <w:rPr>
          <w:sz w:val="24"/>
        </w:rPr>
      </w:pPr>
      <w:r>
        <w:rPr>
          <w:sz w:val="24"/>
        </w:rPr>
        <w:t xml:space="preserve">poloplášťové - u nichž vyčnívá olověné jádro jako špičatý zaoblený nebo plochý hrot, olověná špice se při průniku deformuje a vzniká ranivost. Střela s plochým hrotem narušuje aerodynamický tvar, záleží však na co největším ranivém účinku. </w:t>
      </w:r>
    </w:p>
    <w:p>
      <w:pPr>
        <w:pStyle w:val="Normal"/>
        <w:rPr>
          <w:sz w:val="24"/>
        </w:rPr>
      </w:pPr>
      <w:r>
        <w:rPr>
          <w:sz w:val="24"/>
        </w:rPr>
        <w:t xml:space="preserve">tříštivé /expanzivní/ - mají ve hrotu dutinku, při dopadu explodují a v lovectví se nepoužívají. </w:t>
      </w:r>
    </w:p>
    <w:p>
      <w:pPr>
        <w:pStyle w:val="Normal"/>
        <w:rPr>
          <w:sz w:val="24"/>
        </w:rPr>
      </w:pPr>
      <w:r>
        <w:rPr>
          <w:sz w:val="24"/>
        </w:rPr>
        <w:t xml:space="preserve">tříštivé kryté – mají dutinku v jádru krytou pláštěm. </w:t>
      </w:r>
    </w:p>
    <w:p>
      <w:pPr>
        <w:pStyle w:val="Normal"/>
        <w:rPr>
          <w:sz w:val="24"/>
        </w:rPr>
      </w:pPr>
      <w:r>
        <w:rPr>
          <w:sz w:val="24"/>
        </w:rPr>
        <w:t>Střela musí být v nábojnici pevně usazena, nesmí se viklat ani otáčet. Ráže kulového náboje je vyražena na dně nábojnice. Kulové ráže evropského původu se označují součinem dvou čísel, z nichž první udává ráž střely, druhé délku nábojnice /7x57 nebo 7x57 R – pro zlamovací zbraně, aby mohl být náboj vysunut/. Oba rozměry jsou uvedeny v milimetrech. Základní označení bývá doplněno písmeny nebo zkratkami. Písmeno „R“ označuje okrajovou nábojnici /u zlamovacích zbraní, aby šla nábojnice vytáhnout/.  Písmena „J“ a „S“ se používají pouze u nábojů ráže 8 mm, které jsou ráže 8,2 mm. Kulové náboje amerického a anglického původu mají základní údaj o průměru střely uveden v setinách nebo tisícinách anglického palce, doplněný o jméno původu nebo výrobce náboje, nebo určité pojmenování vlastností zbraně nebo náboje, např. .270 Winchester, .222 remington Magnum, .22 Hornet. Na některých nábojích je uváděno ještě další číslo, které udává hmotnost prachové náplně, např. .25-35 Winchester. Některé náboje jsou označeny kombinací metrické a palcové míry. Jedna a táž ráž může být označena palcovou i metrickou mírou, např. náboj .22 Hornet je shodný s 5,6x36 R, .30-06 Springfield s 7,62x63, 270 Winchester s 6,9x64 a 308 Winchester s 7,62x51.</w:t>
      </w:r>
    </w:p>
    <w:p>
      <w:pPr>
        <w:pStyle w:val="Normal"/>
        <w:rPr>
          <w:sz w:val="24"/>
        </w:rPr>
      </w:pPr>
      <w:r>
        <w:rPr>
          <w:sz w:val="24"/>
        </w:rPr>
        <w:t xml:space="preserve">Označení malorážkových nábojů se udává s setinách anglického palce a slovně délku nábojnice a střely, např. .22 Short, .22 Long, .22 Long Rifle, .22 Extra Long. </w:t>
      </w:r>
    </w:p>
    <w:p>
      <w:pPr>
        <w:pStyle w:val="Normal"/>
        <w:rPr>
          <w:sz w:val="24"/>
        </w:rPr>
      </w:pPr>
      <w:r>
        <w:rPr>
          <w:sz w:val="24"/>
        </w:rPr>
        <w:t xml:space="preserve">Ráž .22 Hornet 5,6x36 mm je vhodná pro odstel tetřívka, tetřeva, lišky. </w:t>
      </w:r>
    </w:p>
    <w:p>
      <w:pPr>
        <w:pStyle w:val="Normal"/>
        <w:rPr>
          <w:sz w:val="24"/>
        </w:rPr>
      </w:pPr>
      <w:r>
        <w:rPr>
          <w:sz w:val="24"/>
        </w:rPr>
        <w:t xml:space="preserve">Pro zámořskou malorážku, která není totožná s naší se používá 22 WMR, která je delší. </w:t>
      </w:r>
    </w:p>
    <w:p>
      <w:pPr>
        <w:pStyle w:val="Normal"/>
        <w:rPr>
          <w:sz w:val="24"/>
        </w:rPr>
      </w:pPr>
      <w:r>
        <w:rPr>
          <w:sz w:val="24"/>
        </w:rPr>
      </w:r>
    </w:p>
    <w:p>
      <w:pPr>
        <w:pStyle w:val="Zkladntext2"/>
        <w:rPr/>
      </w:pPr>
      <w:r>
        <w:rPr/>
        <w:t>c) Jak zacházíme se zbraní při výstupu na vysoký posed?</w:t>
      </w:r>
    </w:p>
    <w:p>
      <w:pPr>
        <w:pStyle w:val="Normal"/>
        <w:rPr/>
      </w:pPr>
      <w:r>
        <w:rPr>
          <w:sz w:val="24"/>
        </w:rPr>
        <w:t xml:space="preserve">Zbraň musíme vybít, zajistit, sklopit hlavně nebo otevřít závěr. Zásobníky musí být prázdné. </w:t>
      </w:r>
    </w:p>
    <w:p>
      <w:pPr>
        <w:pStyle w:val="Normal"/>
        <w:rPr>
          <w:sz w:val="24"/>
        </w:rPr>
      </w:pPr>
      <w:r>
        <w:rPr>
          <w:sz w:val="24"/>
        </w:rPr>
      </w:r>
    </w:p>
    <w:p>
      <w:pPr>
        <w:pStyle w:val="Normal"/>
        <w:rPr>
          <w:sz w:val="24"/>
        </w:rPr>
      </w:pPr>
      <w:r>
        <w:rPr>
          <w:sz w:val="24"/>
        </w:rPr>
      </w:r>
    </w:p>
    <w:p>
      <w:pPr>
        <w:pStyle w:val="Normal"/>
        <w:numPr>
          <w:ilvl w:val="0"/>
          <w:numId w:val="0"/>
        </w:numPr>
        <w:ind w:left="0" w:hanging="0"/>
        <w:rPr/>
      </w:pPr>
      <w:r>
        <w:rPr>
          <w:b/>
          <w:sz w:val="24"/>
        </w:rPr>
        <w:t>2. a) Jak rozdělujeme zbraně podle druhu střel?</w:t>
      </w:r>
    </w:p>
    <w:p>
      <w:pPr>
        <w:pStyle w:val="Normal"/>
        <w:rPr/>
      </w:pPr>
      <w:r>
        <w:rPr>
          <w:sz w:val="24"/>
        </w:rPr>
        <w:t>Kulové – jednotná střela</w:t>
      </w:r>
    </w:p>
    <w:p>
      <w:pPr>
        <w:pStyle w:val="Normal"/>
        <w:rPr>
          <w:sz w:val="24"/>
        </w:rPr>
      </w:pPr>
      <w:r>
        <w:rPr>
          <w:sz w:val="24"/>
        </w:rPr>
        <w:t>Brokové – hromadná střela</w:t>
      </w:r>
    </w:p>
    <w:p>
      <w:pPr>
        <w:pStyle w:val="Normal"/>
        <w:rPr>
          <w:sz w:val="24"/>
        </w:rPr>
      </w:pPr>
      <w:r>
        <w:rPr>
          <w:sz w:val="24"/>
        </w:rPr>
        <w:t>Kulobrokové</w:t>
      </w:r>
    </w:p>
    <w:p>
      <w:pPr>
        <w:pStyle w:val="Normal"/>
        <w:rPr>
          <w:sz w:val="24"/>
        </w:rPr>
      </w:pPr>
      <w:r>
        <w:rPr>
          <w:sz w:val="24"/>
        </w:rPr>
        <w:t xml:space="preserve">Náboje jsou s okrajovým a středovým zápalem. Základními částmi náboje jsou nábojnice, střela, zápalka a prachová náplň. </w:t>
      </w:r>
    </w:p>
    <w:p>
      <w:pPr>
        <w:pStyle w:val="Normal"/>
        <w:rPr>
          <w:sz w:val="24"/>
        </w:rPr>
      </w:pPr>
      <w:r>
        <w:rPr>
          <w:sz w:val="24"/>
        </w:rPr>
      </w:r>
    </w:p>
    <w:p>
      <w:pPr>
        <w:pStyle w:val="Zkladntext2"/>
        <w:rPr/>
      </w:pPr>
      <w:r>
        <w:rPr/>
        <w:t>b) Jak označujeme velikost broků, na kterou zvěř jaké broky používáme?</w:t>
      </w:r>
    </w:p>
    <w:p>
      <w:pPr>
        <w:pStyle w:val="Normal"/>
        <w:rPr>
          <w:sz w:val="24"/>
        </w:rPr>
      </w:pPr>
      <w:r>
        <w:rPr>
          <w:sz w:val="24"/>
        </w:rPr>
        <w:t>Velikost broků označujeme v mm a podle čísel – brok o průměru 4,0 mm má číslo 6, brok o průměru 3,75 mm má číslo 7, 3,5 mm má číslo 8.</w:t>
      </w:r>
    </w:p>
    <w:p>
      <w:pPr>
        <w:pStyle w:val="Normal"/>
        <w:rPr>
          <w:sz w:val="24"/>
        </w:rPr>
      </w:pPr>
      <w:r>
        <w:rPr>
          <w:sz w:val="24"/>
        </w:rPr>
        <w:t xml:space="preserve">Na lov koroptve je vhodný brok o průměru 2,5 až 3,0 mm, na bažanty a divoké králíky a zajíce 3,0 až 3,5 mm, na lišky 3,5 až 4 mm, na divoké husy 3,5 až 4,5 mm. </w:t>
      </w:r>
    </w:p>
    <w:p>
      <w:pPr>
        <w:pStyle w:val="Normal"/>
        <w:rPr>
          <w:sz w:val="24"/>
        </w:rPr>
      </w:pPr>
      <w:r>
        <w:rPr>
          <w:sz w:val="24"/>
        </w:rPr>
      </w:r>
    </w:p>
    <w:p>
      <w:pPr>
        <w:pStyle w:val="Zkladntext2"/>
        <w:rPr>
          <w:sz w:val="24"/>
        </w:rPr>
      </w:pPr>
      <w:r>
        <w:rPr>
          <w:sz w:val="24"/>
        </w:rPr>
      </w:r>
    </w:p>
    <w:p>
      <w:pPr>
        <w:pStyle w:val="Zkladntext2"/>
        <w:rPr/>
      </w:pPr>
      <w:r>
        <w:rPr/>
        <w:t>c) Jaký je přibližný dostřel u kulovnice?</w:t>
      </w:r>
    </w:p>
    <w:p>
      <w:pPr>
        <w:pStyle w:val="Normal"/>
        <w:rPr>
          <w:sz w:val="24"/>
        </w:rPr>
      </w:pPr>
      <w:r>
        <w:rPr>
          <w:sz w:val="24"/>
        </w:rPr>
        <w:t xml:space="preserve">Maximální dostřel lovecké kulovnice je podle druhu zbraně a náboje 2000 – 5000 m, </w:t>
      </w:r>
    </w:p>
    <w:p>
      <w:pPr>
        <w:pStyle w:val="Normal"/>
        <w:rPr>
          <w:sz w:val="24"/>
        </w:rPr>
      </w:pPr>
      <w:r>
        <w:rPr>
          <w:sz w:val="24"/>
        </w:rPr>
        <w:t xml:space="preserve">malorážky 1300 – 1500 m. Střely mají po celou dráhu letu smrtelný účinek. </w:t>
      </w:r>
    </w:p>
    <w:p>
      <w:pPr>
        <w:pStyle w:val="Normal"/>
        <w:rPr>
          <w:sz w:val="24"/>
        </w:rPr>
      </w:pPr>
      <w:r>
        <w:rPr>
          <w:sz w:val="24"/>
        </w:rPr>
        <w:t xml:space="preserve">Účinný dostřel lovecké kulové zbraně je takový, při kterém lze zvěř se stoprocentní pravděpodobností správně zasáhnout a při kterém má střela dostatečný ranivý účinek. </w:t>
      </w:r>
    </w:p>
    <w:p>
      <w:pPr>
        <w:pStyle w:val="Normal"/>
        <w:rPr>
          <w:sz w:val="24"/>
        </w:rPr>
      </w:pPr>
      <w:r>
        <w:rPr>
          <w:sz w:val="24"/>
        </w:rPr>
        <w:t xml:space="preserve">Účinný dostřel kulovnice s mechanickými mířidly je 100 m, s optickými mířidly 150 – 200 m. </w:t>
      </w:r>
    </w:p>
    <w:p>
      <w:pPr>
        <w:pStyle w:val="Normal"/>
        <w:rPr>
          <w:sz w:val="24"/>
        </w:rPr>
      </w:pPr>
      <w:r>
        <w:rPr>
          <w:sz w:val="24"/>
        </w:rPr>
      </w:r>
    </w:p>
    <w:p>
      <w:pPr>
        <w:pStyle w:val="Normal"/>
        <w:rPr>
          <w:sz w:val="24"/>
        </w:rPr>
      </w:pPr>
      <w:r>
        <w:rPr>
          <w:sz w:val="24"/>
        </w:rPr>
      </w:r>
    </w:p>
    <w:p>
      <w:pPr>
        <w:pStyle w:val="Zkladntext2"/>
        <w:rPr/>
      </w:pPr>
      <w:r>
        <w:rPr/>
        <w:t>3. a) Které znáte jednohlavňové zbraně brokové, kulové, vícehlavňové, co jsou to zbraně kombinované?</w:t>
      </w:r>
    </w:p>
    <w:p>
      <w:pPr>
        <w:pStyle w:val="Normal"/>
        <w:rPr/>
      </w:pPr>
      <w:r>
        <w:rPr>
          <w:b/>
          <w:sz w:val="24"/>
        </w:rPr>
        <w:t>Brokové</w:t>
      </w:r>
      <w:r>
        <w:rPr>
          <w:sz w:val="24"/>
        </w:rPr>
        <w:t xml:space="preserve"> – brokovnice s hladkým vývrtem hlavně, mají 1 a více hlavní, většinou do 4 hlavní, dělí se na jednušky a dvojky a kozlice. </w:t>
      </w:r>
    </w:p>
    <w:p>
      <w:pPr>
        <w:pStyle w:val="Normal"/>
        <w:rPr/>
      </w:pPr>
      <w:r>
        <w:rPr>
          <w:b/>
          <w:sz w:val="24"/>
        </w:rPr>
        <w:t>Kulové</w:t>
      </w:r>
      <w:r>
        <w:rPr>
          <w:sz w:val="24"/>
        </w:rPr>
        <w:t xml:space="preserve"> – kulovnice s drážkovým vývrtem hlavně.</w:t>
      </w:r>
    </w:p>
    <w:p>
      <w:pPr>
        <w:pStyle w:val="TextBody"/>
        <w:rPr/>
      </w:pPr>
      <w:r>
        <w:rPr>
          <w:b/>
        </w:rPr>
        <w:t xml:space="preserve">Kombinované </w:t>
      </w:r>
      <w:r>
        <w:rPr/>
        <w:t xml:space="preserve">– kulobrokové zbraně jsou zbraně se sklopnými hlavněmi. Kulobrokové zbraně mají nejméně jednu hlaveň brokovou a nejméně jednu hlaveň kulovou, jsou kozlicové /hlavně nad sebou/ a dvojky – obojetnice /hlavně vedle sebe/. Patří sem i výměnné kulobrokové hlavně brokových zbraní. </w:t>
      </w:r>
    </w:p>
    <w:p>
      <w:pPr>
        <w:pStyle w:val="Normal"/>
        <w:rPr>
          <w:sz w:val="24"/>
        </w:rPr>
      </w:pPr>
      <w:r>
        <w:rPr>
          <w:sz w:val="24"/>
        </w:rPr>
      </w:r>
    </w:p>
    <w:p>
      <w:pPr>
        <w:pStyle w:val="Zkladntext2"/>
        <w:rPr/>
      </w:pPr>
      <w:r>
        <w:rPr/>
        <w:t>b) Popište kulový náboj.</w:t>
      </w:r>
    </w:p>
    <w:p>
      <w:pPr>
        <w:pStyle w:val="Normal"/>
        <w:rPr>
          <w:sz w:val="24"/>
        </w:rPr>
      </w:pPr>
      <w:r>
        <w:rPr>
          <w:sz w:val="24"/>
        </w:rPr>
        <w:t xml:space="preserve">Nábojnice kulového náboje je nejčastěji z mosazi. Dno nábojnice je rozšířeno v okraj, nebo je bez okraje, ale opatřeno drážkou. Okraj nebo drážka umožňuje vytažení nábojnice. Zápalka je mosazný kalíšek. Nábojnice malorážkového a flobertkového náboje  nemá zápalku. Nárazová slož je nalisována v dutém okraji dna nábojnice. Prach kulového náboje je nitrocelulózový bezdýmý. Prachová zrna mají válečkovitý nebo trubičkovitý tvar a zajišťují pomalejší hoření. Střela kulového náboje je buď olověná pro starší typy kulovnic, plášťová, kde plášť (mosazný nebo měděný) je nalisován na olověné jádro. Přední část střely může být špičatá, zaoblená, plochá nebo dutá. </w:t>
      </w:r>
    </w:p>
    <w:p>
      <w:pPr>
        <w:pStyle w:val="TextBody"/>
        <w:rPr/>
      </w:pPr>
      <w:r>
        <w:rPr/>
        <w:t xml:space="preserve">Střela musí být v nábojnici pevně usazena, nesmí se viklat ani otáčet. Ráže kulového náboje je vyražena na dně nábojnice. Kulové ráže evropského původu se označují součinem dvou čísel, z nichž první udává ráž střely, druhé délku nábojnice /7x57 nebo 7x57 R – pro zlamovací zbraně, aby mohl být náboj vysunut/. Oba rozměry jsou uvedeny v milimetrech. Základní označení bývá doplněno písmeny nebo zkratkami. Písmeno „R“ označuje okrajovou nábojnici /u zlamovacích zbraní, aby šla nábojnice vytáhnout/.  Písmena „J“ a „S“ se používají pouze u nábojů ráže 8 mm, které jsou ráže 8,2 mm. Kulové náboje amerického a anglického původu mají základní údaj o průměru střely uveden v setinách nebo tisícinách anglického palce, doplněný o jméno původu nebo výrobce náboje, nebo určité pojmenování vlastností zbraně nebo náboje, např. .270 Winchester, .222 remington Magnum, .22 Hornet. Na některých nábojích je uváděno ještě další číslo, které udává hmotnost prachové náplně, např. .25-35 Winchester. Některé náboje jsou označeny kombinací metrické a palcové míry. Jedna a táž ráž může být označena palcovou i metrickou mírou, např. náboj .22 Hornet je shodný s </w:t>
      </w:r>
    </w:p>
    <w:p>
      <w:pPr>
        <w:pStyle w:val="Normal"/>
        <w:rPr>
          <w:sz w:val="24"/>
        </w:rPr>
      </w:pPr>
      <w:r>
        <w:rPr>
          <w:sz w:val="24"/>
        </w:rPr>
        <w:t>5,6x36 R, .30-06 Springfield s 7,62x63, 270 Winchester s 6,9x64 a 308 Winchester s 7,62x51.</w:t>
      </w:r>
    </w:p>
    <w:p>
      <w:pPr>
        <w:pStyle w:val="Zkladntext2"/>
        <w:rPr>
          <w:b w:val="false"/>
          <w:b w:val="false"/>
          <w:sz w:val="24"/>
        </w:rPr>
      </w:pPr>
      <w:r>
        <w:rPr>
          <w:b w:val="false"/>
          <w:sz w:val="24"/>
        </w:rPr>
      </w:r>
    </w:p>
    <w:p>
      <w:pPr>
        <w:pStyle w:val="Zkladntext2"/>
        <w:rPr/>
      </w:pPr>
      <w:r>
        <w:rPr/>
        <w:t>c) Kdy u kulovnice napínáme napínáček a proč?</w:t>
      </w:r>
    </w:p>
    <w:p>
      <w:pPr>
        <w:pStyle w:val="Normal"/>
        <w:rPr>
          <w:sz w:val="24"/>
        </w:rPr>
      </w:pPr>
      <w:r>
        <w:rPr>
          <w:sz w:val="24"/>
        </w:rPr>
        <w:t>Napínáček smí být napnut až těsně před výstřelem. Nebylo-li vystřeleno, musí se napnutí napínáčku ihned zrušit. Odpor spouště může být regulovatelný napínáčkem. Napínáček odlehčuje spoušťový mechanismus a tím umožňuje jemné spuštění bez porušení zamíření. Napínáček u kulovnic má podobu druhé spouště (tzv. německý) a napíná se stisknutím dozadu. U kombinovaných zbraní a některých typů kulovnic je na kulové spoušť a napíná se tlakem spouště dopředu.</w:t>
      </w:r>
    </w:p>
    <w:p>
      <w:pPr>
        <w:pStyle w:val="Normal"/>
        <w:rPr>
          <w:sz w:val="24"/>
        </w:rPr>
      </w:pPr>
      <w:r>
        <w:rPr>
          <w:sz w:val="24"/>
        </w:rPr>
      </w:r>
    </w:p>
    <w:p>
      <w:pPr>
        <w:pStyle w:val="Normal"/>
        <w:rPr>
          <w:sz w:val="24"/>
        </w:rPr>
      </w:pPr>
      <w:r>
        <w:rPr>
          <w:sz w:val="24"/>
        </w:rPr>
      </w:r>
    </w:p>
    <w:p>
      <w:pPr>
        <w:pStyle w:val="Zkladntext2"/>
        <w:rPr>
          <w:sz w:val="24"/>
        </w:rPr>
      </w:pPr>
      <w:r>
        <w:rPr>
          <w:sz w:val="24"/>
        </w:rPr>
      </w:r>
    </w:p>
    <w:p>
      <w:pPr>
        <w:pStyle w:val="Zkladntext2"/>
        <w:rPr/>
      </w:pPr>
      <w:r>
        <w:rPr/>
      </w:r>
    </w:p>
    <w:p>
      <w:pPr>
        <w:pStyle w:val="Zkladntext2"/>
        <w:rPr/>
      </w:pPr>
      <w:r>
        <w:rPr/>
        <w:t>4. a) Jaký je rozdíl mezi kulovou a brokovou hlavní?</w:t>
      </w:r>
    </w:p>
    <w:p>
      <w:pPr>
        <w:pStyle w:val="Normal"/>
        <w:rPr>
          <w:sz w:val="24"/>
        </w:rPr>
      </w:pPr>
      <w:r>
        <w:rPr>
          <w:sz w:val="24"/>
        </w:rPr>
        <w:t xml:space="preserve">Stěna hlavně kulovnice je poměrně silná. Vývrt se skládá z nábojové komory, která odpovídá tvarem a rozměry nábojnici kulového náboje. Nábojová komora přechází kuželovým přechodem do drážkované části vývrtu. Části vývrtu hlavně mezi drážkami jsou pole. Vzdálenost dvou protilehlých polí je jedním ze základních údajů o ráži kulové hlavně, která je vyznačena na hlavni v místě nábojové komory. Střela po opuštění hlavně rotuje, tím získává stabilitu. </w:t>
      </w:r>
    </w:p>
    <w:p>
      <w:pPr>
        <w:pStyle w:val="Normal"/>
        <w:rPr>
          <w:sz w:val="24"/>
        </w:rPr>
      </w:pPr>
      <w:r>
        <w:rPr>
          <w:sz w:val="24"/>
        </w:rPr>
        <w:t xml:space="preserve">Brokovnice umožňuje odstřel zvěře hromadnou střelou. Klasická hamerleska se skládá z hlavně, lůžka hlavně, závěru, bicího a pojistného mechanismu, pažby a předpažbí. Hlaveň brokovnice je tenkostěnná ocelová trubka, zesílená v místě nábojové komory a maximálního tlaku plynů. Hlavně se spojují pájením /letováním/.  Nábojová komora je přechodovým kuželem spojena s válcovou částí hlavně, která je před ústím zúžena neboli zahrdlena. Zúžením průměru  se dosahuje zmenšení shluku vystřelených broků a jejich zhuštění do středu. Ráže zbraně se stanoví podle toho, kolik projde vývrtem hlavně koulí stejného průměru odlitých z jedné anglické libry olova (453,6 g) /12 koulí = 12/. </w:t>
      </w:r>
    </w:p>
    <w:p>
      <w:pPr>
        <w:pStyle w:val="Normal"/>
        <w:rPr>
          <w:sz w:val="24"/>
        </w:rPr>
      </w:pPr>
      <w:r>
        <w:rPr>
          <w:sz w:val="24"/>
        </w:rPr>
      </w:r>
    </w:p>
    <w:p>
      <w:pPr>
        <w:pStyle w:val="Zkladntext2"/>
        <w:rPr/>
      </w:pPr>
      <w:r>
        <w:rPr/>
        <w:t xml:space="preserve">b) Popište brokový náboj. Jaké druhy roznětek používáme? </w:t>
      </w:r>
    </w:p>
    <w:p>
      <w:pPr>
        <w:pStyle w:val="Normal"/>
        <w:rPr>
          <w:sz w:val="24"/>
        </w:rPr>
      </w:pPr>
      <w:r>
        <w:rPr>
          <w:sz w:val="24"/>
        </w:rPr>
        <w:t xml:space="preserve">Nábojnice brokového náboje se zpravidla skládá z papírového nebo plastikového pláště, papírového nebo plastikového dna a prachového toulce a z kování, zesilující dno nábojnice. Kování vytváří okraj pro dosednutí na vytahovač nebo vyhazovač. Zápalka obsahuje nárazovou slož, která se po nárazu zápalníku vznítí a zažehne prachovou nálož. Zápalka s vnitřní kovadlinkou „krytý zápal“ (Gevelot - „ževelotka“ - na zápalce má hvězdičky nebo není hladká) má slož, která nepůsobí korozívně na vývrt hlavně jaké dříve užívané zápalky křížové. Prachovou náplň tvoří nitrocelulózový destičkový prach. Zátka je z lisované plsti nebo umělé hmoty a při výstřelu těsní vyvíjející se plyny v hlavni. Hromadnou střelou je náplň broků stejné velikosti. Hmotnost brokové náplně je dána ráží zbraně a účelem použití. Broky o velikosti do 4 mm se vyrábějí litím a broky nad 4 mm lisováním. Brokům větším než 5 mm se říká posty. Brokový náboj je uzavřen buď zakroužením uzavírky neboli krytky (z papíru nebo plastické hmoty) nebo zakroužením hvězdicově složeného ústí nábojnice. Jako jednotná střela pro brokovnice se používá S-Ball Plastik s ocelovým jádrem. Můžeme se setkat s domácky litými střelami typu Brenneke a Ideal. </w:t>
      </w:r>
    </w:p>
    <w:p>
      <w:pPr>
        <w:pStyle w:val="Normal"/>
        <w:rPr>
          <w:sz w:val="24"/>
        </w:rPr>
      </w:pPr>
      <w:r>
        <w:rPr>
          <w:sz w:val="24"/>
        </w:rPr>
      </w:r>
    </w:p>
    <w:p>
      <w:pPr>
        <w:pStyle w:val="Zkladntext2"/>
        <w:rPr/>
      </w:pPr>
      <w:r>
        <w:rPr/>
        <w:t>c) Jak postupujeme při selhané ráně?</w:t>
      </w:r>
    </w:p>
    <w:p>
      <w:pPr>
        <w:pStyle w:val="Normal"/>
        <w:rPr>
          <w:sz w:val="24"/>
        </w:rPr>
      </w:pPr>
      <w:r>
        <w:rPr>
          <w:sz w:val="24"/>
        </w:rPr>
        <w:t xml:space="preserve">Při selhání náboje míříme do bezpečného místa, kde nikoho neohrožujeme. Chvíli čekáme /asi 30 vteřin/, jestli zbraň nevystřelí se zpožděním. Potom z brokovnice vyjmeme selhaný náboj a z kulovnice opětovným natáhnutím náboj také vyndáme. </w:t>
      </w:r>
    </w:p>
    <w:p>
      <w:pPr>
        <w:pStyle w:val="Zkladntext2"/>
        <w:rPr/>
      </w:pPr>
      <w:r>
        <w:rPr/>
        <w:t>5. a) Jaký je rozdíl mezi lankasterkou a hamerleskou? Proč se tak jmenují?</w:t>
      </w:r>
    </w:p>
    <w:p>
      <w:pPr>
        <w:pStyle w:val="Normal"/>
        <w:rPr>
          <w:sz w:val="24"/>
        </w:rPr>
      </w:pPr>
      <w:r>
        <w:rPr>
          <w:sz w:val="24"/>
        </w:rPr>
        <w:t xml:space="preserve">Lovecké zbraně byly jedním z prvních nástrojů člověka. Objev černého střelného prachu a od 14. Století jeho výroba podnítily vývoj a výrobu prvních palných zbraní. Tehdejší ruční palné zbraně s doutnákovými zámky nebyly vhodné k lovu zvěře. Teprve vynález kolečkového zámku v 16. Století, který byl o století později nahrazen zámkem křesadlovým umožnil využití loveckých palných zbraní. Koncem 18. Stol. Byla vynalezena zápalka, která umožnila konstrukci perkusního zámku. Konstrukce jednotného náboje s nábojnicí odstranila nevýhodu předovek, zejména pracného nabíjení a vybíjení. Prvními brokovnicemi nabíjenými zezadu byly lefošky (francouzský puškař Lefaucheux roku 1830). Náboj do lefošky je nápadný jehlou vyčnívající z kování dna nábojnice. V polovině 19. Stol vznikl náboj se středovým zápalem (Angličan Lancaster), odpalovaný úderníkem, na který dopadá kohoutek. Skrytím kohoutků do lůžka a jejich samočinným napínáním vznikla hamerleska (od anglického hammerless – bezkohoutkový). V dalším vývoji se již jen zdokonalují známe konstrukce a využívají nové výrobní postupy. Například Tzv. damaškové hlavně brokovnic, vyráběné svařováním kovových pásků navíjených na trn, byla nahrazeny hlavněmi vrtanými nebo vykovávanými z kusu speciální oceli. </w:t>
      </w:r>
    </w:p>
    <w:p>
      <w:pPr>
        <w:pStyle w:val="Normal"/>
        <w:rPr>
          <w:sz w:val="24"/>
        </w:rPr>
      </w:pPr>
      <w:r>
        <w:rPr>
          <w:sz w:val="24"/>
        </w:rPr>
        <w:t>Podle uspořádání kohoutků se lovecké zbraně dělí na lankasterky s vnějšími kohoutky, které se napínají rukou, a hamerlesky, které mají místo kohoutků skrytá kladívka, napínaná sklopením hlavní.</w:t>
      </w:r>
    </w:p>
    <w:p>
      <w:pPr>
        <w:pStyle w:val="Normal"/>
        <w:rPr>
          <w:sz w:val="24"/>
        </w:rPr>
      </w:pPr>
      <w:r>
        <w:rPr>
          <w:sz w:val="24"/>
        </w:rPr>
        <w:t xml:space="preserve">Při sklopení hlavní se zajistí spouště a napne se bicí mechanismus. Pojistka zajišťuje většinou jen spouště, takže při pádu může vyjít rána, i když je pojistka v poloze zajištěno. Zbraň se odjišťuje směrem dopředu. Pojistku nemají lankasterky, které se zajišťují pomalým spouštěním kohoutů. </w:t>
      </w:r>
    </w:p>
    <w:p>
      <w:pPr>
        <w:pStyle w:val="Normal"/>
        <w:rPr>
          <w:sz w:val="24"/>
        </w:rPr>
      </w:pPr>
      <w:r>
        <w:rPr>
          <w:sz w:val="24"/>
        </w:rPr>
      </w:r>
    </w:p>
    <w:p>
      <w:pPr>
        <w:pStyle w:val="Zkladntext2"/>
        <w:rPr/>
      </w:pPr>
      <w:r>
        <w:rPr/>
        <w:t>b) Jaký je rozdíl mezi nábojem se středovým a okrajovým zápalem?</w:t>
      </w:r>
    </w:p>
    <w:p>
      <w:pPr>
        <w:pStyle w:val="Normal"/>
        <w:rPr>
          <w:sz w:val="24"/>
        </w:rPr>
      </w:pPr>
      <w:r>
        <w:rPr>
          <w:sz w:val="24"/>
        </w:rPr>
        <w:t>Nábojnice malorážkového a flobertkového náboje  nemá zápalku. Nárazová slož je nalisována v dutém okraji dna nábojnice.</w:t>
      </w:r>
    </w:p>
    <w:p>
      <w:pPr>
        <w:pStyle w:val="Normal"/>
        <w:rPr>
          <w:sz w:val="24"/>
        </w:rPr>
      </w:pPr>
      <w:r>
        <w:rPr>
          <w:sz w:val="24"/>
        </w:rPr>
        <w:t>Zápalka obsahuje nárazovou slož, která se po nárazu vznítí a zažehne prachovou nálož.</w:t>
      </w:r>
    </w:p>
    <w:p>
      <w:pPr>
        <w:pStyle w:val="Normal"/>
        <w:rPr>
          <w:sz w:val="24"/>
        </w:rPr>
      </w:pPr>
      <w:r>
        <w:rPr>
          <w:sz w:val="24"/>
        </w:rPr>
        <w:t>Náboje se středovým zápalem – brokovnice, kulovnice</w:t>
      </w:r>
    </w:p>
    <w:p>
      <w:pPr>
        <w:pStyle w:val="Normal"/>
        <w:rPr>
          <w:sz w:val="24"/>
        </w:rPr>
      </w:pPr>
      <w:r>
        <w:rPr>
          <w:sz w:val="24"/>
        </w:rPr>
        <w:t>Náboje s okrajovým zápalem – malorážka</w:t>
      </w:r>
    </w:p>
    <w:p>
      <w:pPr>
        <w:pStyle w:val="Normal"/>
        <w:rPr>
          <w:sz w:val="24"/>
        </w:rPr>
      </w:pPr>
      <w:r>
        <w:rPr>
          <w:sz w:val="24"/>
        </w:rPr>
      </w:r>
    </w:p>
    <w:p>
      <w:pPr>
        <w:pStyle w:val="Zkladntext2"/>
        <w:rPr/>
      </w:pPr>
      <w:r>
        <w:rPr/>
        <w:t>c) Při překonávání překážky se vám nabral do hlavně brokovnice sníh. Co uděláte?</w:t>
      </w:r>
    </w:p>
    <w:p>
      <w:pPr>
        <w:pStyle w:val="Normal"/>
        <w:rPr>
          <w:sz w:val="24"/>
        </w:rPr>
      </w:pPr>
      <w:r>
        <w:rPr>
          <w:sz w:val="24"/>
        </w:rPr>
        <w:t>Nebudu střílet, ale vyfouknu hlaveň nebo ji vytřu.</w:t>
      </w:r>
    </w:p>
    <w:p>
      <w:pPr>
        <w:pStyle w:val="Normal"/>
        <w:rPr>
          <w:sz w:val="24"/>
        </w:rPr>
      </w:pPr>
      <w:r>
        <w:rPr>
          <w:sz w:val="24"/>
        </w:rPr>
      </w:r>
    </w:p>
    <w:p>
      <w:pPr>
        <w:pStyle w:val="Normal"/>
        <w:rPr>
          <w:sz w:val="24"/>
        </w:rPr>
      </w:pPr>
      <w:r>
        <w:rPr>
          <w:sz w:val="24"/>
        </w:rPr>
      </w:r>
    </w:p>
    <w:p>
      <w:pPr>
        <w:pStyle w:val="Zkladntext2"/>
        <w:rPr/>
      </w:pPr>
      <w:r>
        <w:rPr/>
        <w:t>6. a) K čemu slouží u loveckých zbraní pojistky? Jaké druhy pojistek znáte? Kdy je zbraň bezpečně zajištěna?</w:t>
      </w:r>
    </w:p>
    <w:p>
      <w:pPr>
        <w:pStyle w:val="Normal"/>
        <w:rPr>
          <w:sz w:val="24"/>
        </w:rPr>
      </w:pPr>
      <w:r>
        <w:rPr>
          <w:sz w:val="24"/>
        </w:rPr>
        <w:t xml:space="preserve">Pojistka zabezpečuje zbraň, aby nevyšla nechtěná rána. Pojistka zajišťuje většinou jen spouště, takže při pádu může vyjít rána, i když je pojistka v poloze zajištěno. Zbraň se odjišťuje směrem dopředu. Pojistku nemají lankasterky, které se zajišťují pomalým spouštěním kohoutů. </w:t>
      </w:r>
    </w:p>
    <w:p>
      <w:pPr>
        <w:pStyle w:val="Normal"/>
        <w:rPr>
          <w:sz w:val="24"/>
        </w:rPr>
      </w:pPr>
      <w:r>
        <w:rPr>
          <w:sz w:val="24"/>
        </w:rPr>
        <w:t>Pojistka zajišťuje přímo úderník /klade před něj kovovou překážku/.</w:t>
      </w:r>
    </w:p>
    <w:p>
      <w:pPr>
        <w:pStyle w:val="Normal"/>
        <w:rPr>
          <w:sz w:val="24"/>
        </w:rPr>
      </w:pPr>
      <w:r>
        <w:rPr>
          <w:sz w:val="24"/>
        </w:rPr>
      </w:r>
    </w:p>
    <w:p>
      <w:pPr>
        <w:pStyle w:val="Zkladntext2"/>
        <w:rPr/>
      </w:pPr>
      <w:r>
        <w:rPr/>
        <w:t>b) Které druhy loveckých prachů znáte?</w:t>
      </w:r>
    </w:p>
    <w:p>
      <w:pPr>
        <w:pStyle w:val="Normal"/>
        <w:rPr>
          <w:sz w:val="24"/>
        </w:rPr>
      </w:pPr>
      <w:r>
        <w:rPr>
          <w:sz w:val="24"/>
        </w:rPr>
        <w:t>Bezdýmný nitrocelulózový prach – destičkový /brokovnice/, válečkový nebo trubičkový /kulovnice/.</w:t>
      </w:r>
    </w:p>
    <w:p>
      <w:pPr>
        <w:pStyle w:val="Normal"/>
        <w:rPr>
          <w:sz w:val="24"/>
        </w:rPr>
      </w:pPr>
      <w:r>
        <w:rPr>
          <w:sz w:val="24"/>
        </w:rPr>
        <w:t xml:space="preserve">Černý prach – nepoužívá se. </w:t>
      </w:r>
    </w:p>
    <w:p>
      <w:pPr>
        <w:pStyle w:val="Normal"/>
        <w:rPr>
          <w:sz w:val="24"/>
        </w:rPr>
      </w:pPr>
      <w:r>
        <w:rPr>
          <w:sz w:val="24"/>
        </w:rPr>
      </w:r>
    </w:p>
    <w:p>
      <w:pPr>
        <w:pStyle w:val="Zkladntext2"/>
        <w:rPr/>
      </w:pPr>
      <w:r>
        <w:rPr/>
        <w:t>c) Co uděláte, dostanete-li do rukou zbraň?</w:t>
      </w:r>
    </w:p>
    <w:p>
      <w:pPr>
        <w:pStyle w:val="Normal"/>
        <w:rPr/>
      </w:pPr>
      <w:r>
        <w:rPr>
          <w:sz w:val="24"/>
        </w:rPr>
        <w:t xml:space="preserve">Se zbraní  budu zacházet tak, jaké by byla nabitá, nikdy nesmí směřovat proti lidem. Hlaveň musí směřovat do bezpečného bodu. Přesvědčím se zda je nabitá nebo zajištěná, vyjmu zásobník, vyjmu náboj z nábojové komory, zajistím. </w:t>
      </w:r>
    </w:p>
    <w:p>
      <w:pPr>
        <w:pStyle w:val="Normal"/>
        <w:rPr>
          <w:sz w:val="24"/>
        </w:rPr>
      </w:pPr>
      <w:r>
        <w:rPr>
          <w:sz w:val="24"/>
        </w:rPr>
      </w:r>
    </w:p>
    <w:p>
      <w:pPr>
        <w:pStyle w:val="Normal"/>
        <w:rPr>
          <w:sz w:val="24"/>
        </w:rPr>
      </w:pPr>
      <w:r>
        <w:rPr>
          <w:sz w:val="24"/>
        </w:rPr>
      </w:r>
    </w:p>
    <w:p>
      <w:pPr>
        <w:pStyle w:val="Zkladntext2"/>
        <w:rPr/>
      </w:pPr>
      <w:r>
        <w:rPr/>
        <w:t xml:space="preserve">7. a) Vyjmenujte hlavní části brokovnice. </w:t>
      </w:r>
    </w:p>
    <w:p>
      <w:pPr>
        <w:pStyle w:val="TextBody"/>
        <w:rPr/>
      </w:pPr>
      <w:r>
        <w:rPr/>
        <w:t>Klasická hamerleska se skládá z hlavně, lůžka hlavně, závěru, bicího a pojistného mechanismu, pažby a předpažbí a příslušenství.</w:t>
      </w:r>
    </w:p>
    <w:p>
      <w:pPr>
        <w:pStyle w:val="Normal"/>
        <w:rPr>
          <w:sz w:val="24"/>
        </w:rPr>
      </w:pPr>
      <w:r>
        <w:rPr>
          <w:sz w:val="24"/>
        </w:rPr>
      </w:r>
    </w:p>
    <w:p>
      <w:pPr>
        <w:pStyle w:val="Zkladntext2"/>
        <w:rPr/>
      </w:pPr>
      <w:r>
        <w:rPr/>
        <w:t>b) Popište dráhu, kterou opisuje střela z kulovnice. Co je to záměrný úhel pro střelbu z kulovnice. Jak se mění s dálkou střelby, jak je řešen na mířidlech?</w:t>
      </w:r>
    </w:p>
    <w:p>
      <w:pPr>
        <w:pStyle w:val="Normal"/>
        <w:rPr>
          <w:sz w:val="24"/>
        </w:rPr>
      </w:pPr>
      <w:r>
        <w:rPr>
          <w:sz w:val="24"/>
        </w:rPr>
        <w:t>Jakmile střela opustí hlaveň, uvolněné plyny vyrazí z hlavně za ní a způsobují její další zrychlení. Drážky způsobí rotaci střely, čímž získává střela větší stabilitu. Střela postupně ztrácí rychlost a klesá.</w:t>
      </w:r>
    </w:p>
    <w:p>
      <w:pPr>
        <w:pStyle w:val="Normal"/>
        <w:rPr>
          <w:sz w:val="24"/>
        </w:rPr>
      </w:pPr>
      <w:r>
        <w:rPr>
          <w:sz w:val="24"/>
        </w:rPr>
        <w:t xml:space="preserve">Vlivem zemské přitažlivosti a odporu vzduchu, který střelu zpožďuje, opisuje střela tzv. balistickou křivku, ne přímku. Záměrný úhel je úhel, o který je hlaveň zdvihnuta od přímky k cíli. Při střelbě na větší vzdálenost musíme záměrný úhel zvětšit. Při střelbě na větší vzdálenost musíme hlaveň zdvihnout. Na hledí je sklopené druhé hledí, při jehož vyklopení se záměrný úhel zmenší. Hledí může být i posuvné po drážkách. U novějších, výkonnějších, zbraní je záměrný úhel nepatrný. </w:t>
      </w:r>
    </w:p>
    <w:p>
      <w:pPr>
        <w:pStyle w:val="Normal"/>
        <w:rPr>
          <w:sz w:val="24"/>
        </w:rPr>
      </w:pPr>
      <w:r>
        <w:rPr>
          <w:sz w:val="24"/>
        </w:rPr>
      </w:r>
    </w:p>
    <w:p>
      <w:pPr>
        <w:pStyle w:val="Zkladntext2"/>
        <w:rPr/>
      </w:pPr>
      <w:r>
        <w:rPr/>
        <w:t>c) Jaké prostředky používáme ke konzervování zbraně?</w:t>
      </w:r>
    </w:p>
    <w:p>
      <w:pPr>
        <w:pStyle w:val="Normal"/>
        <w:rPr>
          <w:sz w:val="24"/>
        </w:rPr>
      </w:pPr>
      <w:r>
        <w:rPr>
          <w:sz w:val="24"/>
        </w:rPr>
        <w:t>Zbraň je nutné vyčistit po každé střelbě a každém použití. Na kovové součásti zbraně, zbavené vlhkosti a nečistot, naneseme vrstvu konzervačního oleje, který je chrání před korozí. Po střelbě je třeba co nejdříve vyčistit vývrt hlavní. Používají se k tomu jednodílné nebo rozkládací vytěráky s otočnou rukojetí a sadou kartáčků (žíněných, bavlněných, kovových) odpovídající ráži zbraně. K čištění vývrtu se používá emulzní čistící olej nebo čistící a konzervační olej ve sprejovém balení, který uvolní a chemicky neutralizuje pevné zplodiny hoření prachu. Pak je třeba hlaveň vytřít do sucha tak až je čistící koudel nebo hadřík čistý. Nános olova v brokových hlavních, popř. rez je možné odstranit kovovým kartáčkem. Čistou suchou hlaveň je třeba nakonzervovat tenkou vrstvičkou konzervačního oleje nebo vazelíny. Při čištění vývrtu postupujeme směrem od komor k ústí. Nesmíme poškodit ústí, to by mohlo ovlivnit přesnost zbraně. Při konzervaci zbraně je důležité zabránit vniknutí oleje do bicího ústrojí zbraně. Olej v mrazu tuhne a může způsobit selhání rány. Zbraň se ukládá na suchém místě. Před každou střelbou nebo zamýšleným lovem vytřeme z hlavně do sucha konzervační olej. Nepoužívá-li se zbraň delší dobu, je třeba konzervaci zbraně obnovit /asi po 3 měsících/.</w:t>
      </w:r>
    </w:p>
    <w:p>
      <w:pPr>
        <w:pStyle w:val="Normal"/>
        <w:rPr>
          <w:sz w:val="24"/>
        </w:rPr>
      </w:pPr>
      <w:r>
        <w:rPr>
          <w:sz w:val="24"/>
        </w:rPr>
      </w:r>
    </w:p>
    <w:p>
      <w:pPr>
        <w:pStyle w:val="Normal"/>
        <w:rPr>
          <w:sz w:val="24"/>
        </w:rPr>
      </w:pPr>
      <w:r>
        <w:rPr>
          <w:sz w:val="24"/>
        </w:rPr>
      </w:r>
    </w:p>
    <w:p>
      <w:pPr>
        <w:pStyle w:val="Zkladntext2"/>
        <w:rPr/>
      </w:pPr>
      <w:r>
        <w:rPr/>
        <w:t>8. a) Vyjmenujte hlavní části kulovnice.</w:t>
      </w:r>
    </w:p>
    <w:p>
      <w:pPr>
        <w:pStyle w:val="Normal"/>
        <w:rPr>
          <w:sz w:val="24"/>
        </w:rPr>
      </w:pPr>
      <w:r>
        <w:rPr>
          <w:sz w:val="24"/>
        </w:rPr>
        <w:t>Má tyto hlavní části: hlaveň, mířidla, pouzdro závěru, závěr s bicím mechanismem, spušťadlo- uvolňuje úderník, nábojovou schránku nebo zásobník, pažbu, nadpažbí a příslušenství.</w:t>
      </w:r>
    </w:p>
    <w:p>
      <w:pPr>
        <w:pStyle w:val="Normal"/>
        <w:rPr>
          <w:sz w:val="24"/>
        </w:rPr>
      </w:pPr>
      <w:r>
        <w:rPr>
          <w:sz w:val="24"/>
        </w:rPr>
      </w:r>
    </w:p>
    <w:p>
      <w:pPr>
        <w:pStyle w:val="Zkladntext2"/>
        <w:rPr/>
      </w:pPr>
      <w:r>
        <w:rPr/>
        <w:t>b) Jak probíhá brokový výstřel?</w:t>
      </w:r>
    </w:p>
    <w:p>
      <w:pPr>
        <w:pStyle w:val="Normal"/>
        <w:rPr>
          <w:sz w:val="24"/>
        </w:rPr>
      </w:pPr>
      <w:r>
        <w:rPr>
          <w:sz w:val="24"/>
        </w:rPr>
        <w:t xml:space="preserve">Úder na zápalku, zážeh prachu, tlak na zátku, vymetení broků z hlavně. </w:t>
      </w:r>
    </w:p>
    <w:p>
      <w:pPr>
        <w:pStyle w:val="Normal"/>
        <w:rPr>
          <w:sz w:val="24"/>
        </w:rPr>
      </w:pPr>
      <w:r>
        <w:rPr>
          <w:sz w:val="24"/>
        </w:rPr>
      </w:r>
    </w:p>
    <w:p>
      <w:pPr>
        <w:pStyle w:val="Zkladntext2"/>
        <w:rPr/>
      </w:pPr>
      <w:r>
        <w:rPr/>
        <w:t>c) Na jakou dálku můžeme ohrozit osoby při střelbě z kulovnice?</w:t>
      </w:r>
    </w:p>
    <w:p>
      <w:pPr>
        <w:pStyle w:val="Normal"/>
        <w:rPr>
          <w:sz w:val="24"/>
        </w:rPr>
      </w:pPr>
      <w:r>
        <w:rPr>
          <w:sz w:val="24"/>
        </w:rPr>
        <w:t xml:space="preserve">Maximální dostřel lovecké kulovnice je podle druhu zbraně a náboje 2000 – 5000 m, </w:t>
      </w:r>
    </w:p>
    <w:p>
      <w:pPr>
        <w:pStyle w:val="Normal"/>
        <w:rPr>
          <w:sz w:val="24"/>
        </w:rPr>
      </w:pPr>
      <w:r>
        <w:rPr>
          <w:sz w:val="24"/>
        </w:rPr>
        <w:t xml:space="preserve">malorážky 1300 – 1500 m. Střely mají po celou dráhu letu smrtelný účinek. </w:t>
      </w:r>
    </w:p>
    <w:p>
      <w:pPr>
        <w:pStyle w:val="Normal"/>
        <w:rPr>
          <w:sz w:val="24"/>
        </w:rPr>
      </w:pPr>
      <w:r>
        <w:rPr>
          <w:sz w:val="24"/>
        </w:rPr>
        <w:t xml:space="preserve">Jednotná střela z brokovnice má smrtelný účinek až na 2500 m. </w:t>
      </w:r>
    </w:p>
    <w:p>
      <w:pPr>
        <w:pStyle w:val="Normal"/>
        <w:rPr>
          <w:sz w:val="24"/>
        </w:rPr>
      </w:pPr>
      <w:r>
        <w:rPr>
          <w:sz w:val="24"/>
        </w:rPr>
        <w:t>Pásma ohrožení brokovým výstřelem:</w:t>
      </w:r>
    </w:p>
    <w:p>
      <w:pPr>
        <w:pStyle w:val="Normal"/>
        <w:numPr>
          <w:ilvl w:val="0"/>
          <w:numId w:val="2"/>
        </w:numPr>
        <w:rPr>
          <w:sz w:val="24"/>
        </w:rPr>
      </w:pPr>
      <w:r>
        <w:rPr>
          <w:sz w:val="24"/>
        </w:rPr>
        <w:t xml:space="preserve">pásmo do 12 m. Shluk broků je ještě pohromadě a má značný účinek. Může způsobit smrt přímým zásahem nebo odraženými broky. </w:t>
      </w:r>
    </w:p>
    <w:p>
      <w:pPr>
        <w:pStyle w:val="Normal"/>
        <w:numPr>
          <w:ilvl w:val="0"/>
          <w:numId w:val="2"/>
        </w:numPr>
        <w:rPr>
          <w:sz w:val="24"/>
        </w:rPr>
      </w:pPr>
      <w:r>
        <w:rPr>
          <w:sz w:val="24"/>
        </w:rPr>
        <w:t xml:space="preserve">pásmo do 50 m. Podle velikosti mají brky ještě dostatečnou účinnost a ještě mohou způsobit těžké zranění nebo smrt. </w:t>
      </w:r>
    </w:p>
    <w:p>
      <w:pPr>
        <w:pStyle w:val="Normal"/>
        <w:numPr>
          <w:ilvl w:val="0"/>
          <w:numId w:val="2"/>
        </w:numPr>
        <w:rPr>
          <w:sz w:val="24"/>
        </w:rPr>
      </w:pPr>
      <w:r>
        <w:rPr>
          <w:sz w:val="24"/>
        </w:rPr>
        <w:t xml:space="preserve">Pásmo do 200 m a více. Broky mohou proniknout oděvem nebo svalem /může způsobit poranění citlivých orgánů/. </w:t>
      </w:r>
    </w:p>
    <w:p>
      <w:pPr>
        <w:pStyle w:val="Normal"/>
        <w:rPr>
          <w:sz w:val="24"/>
        </w:rPr>
      </w:pPr>
      <w:r>
        <w:rPr>
          <w:sz w:val="24"/>
        </w:rPr>
        <w:t>Maximální dostřel broků je podle průměru broku, např. brok 2,5 mm na 250m, brok 3,5 mm na 350 m.</w:t>
      </w:r>
    </w:p>
    <w:p>
      <w:pPr>
        <w:pStyle w:val="Zkladntext2"/>
        <w:rPr>
          <w:sz w:val="24"/>
        </w:rPr>
      </w:pPr>
      <w:r>
        <w:rPr>
          <w:sz w:val="24"/>
        </w:rPr>
      </w:r>
    </w:p>
    <w:p>
      <w:pPr>
        <w:pStyle w:val="Zkladntext2"/>
        <w:rPr/>
      </w:pPr>
      <w:r>
        <w:rPr/>
      </w:r>
    </w:p>
    <w:p>
      <w:pPr>
        <w:pStyle w:val="Zkladntext2"/>
        <w:rPr/>
      </w:pPr>
      <w:r>
        <w:rPr/>
        <w:t xml:space="preserve">9. a) Jak probíhá kulový výstřel. </w:t>
      </w:r>
    </w:p>
    <w:p>
      <w:pPr>
        <w:pStyle w:val="Normal"/>
        <w:rPr>
          <w:sz w:val="24"/>
        </w:rPr>
      </w:pPr>
      <w:r>
        <w:rPr>
          <w:sz w:val="24"/>
        </w:rPr>
        <w:t>Úderem kladívka nebo úderníku se vznítí slož zápalky, začnou hořet prachová zrnka v celé prachové náplni. Dojde k vypuzení střely a zarytí do drážek. Tlak plynů dosáhne rychle maxima a začíná klesat, zatímco rychlost střely vzrůstá. Kulová střela klade plynům větší odpor, proto tlaky v kulové hlavni dosahují asi pětinásobku tlaků v brokové hlavni. Jakmile střela opustí hlaveň, uvolněné plyny vyrazí z hlavně za ní a způsobují její další zrychlení. Drážky způsobí rotaci střely, čímž získává střela větší stabilitu. Střela postupně ztrácí rychlost a klesá.</w:t>
      </w:r>
    </w:p>
    <w:p>
      <w:pPr>
        <w:pStyle w:val="Normal"/>
        <w:rPr>
          <w:sz w:val="24"/>
        </w:rPr>
      </w:pPr>
      <w:r>
        <w:rPr>
          <w:sz w:val="24"/>
        </w:rPr>
      </w:r>
    </w:p>
    <w:p>
      <w:pPr>
        <w:pStyle w:val="Zkladntext2"/>
        <w:rPr>
          <w:sz w:val="24"/>
        </w:rPr>
      </w:pPr>
      <w:r>
        <w:rPr>
          <w:sz w:val="24"/>
        </w:rPr>
      </w:r>
    </w:p>
    <w:p>
      <w:pPr>
        <w:pStyle w:val="Zkladntext2"/>
        <w:rPr/>
      </w:pPr>
      <w:r>
        <w:rPr/>
      </w:r>
    </w:p>
    <w:p>
      <w:pPr>
        <w:pStyle w:val="Zkladntext2"/>
        <w:rPr/>
      </w:pPr>
      <w:r>
        <w:rPr/>
      </w:r>
    </w:p>
    <w:p>
      <w:pPr>
        <w:pStyle w:val="Zkladntext2"/>
        <w:rPr/>
      </w:pPr>
      <w:r>
        <w:rPr/>
        <w:t xml:space="preserve">b) Co je to krytí u brokovnice a jak se zjišťuje. </w:t>
      </w:r>
    </w:p>
    <w:p>
      <w:pPr>
        <w:pStyle w:val="Normal"/>
        <w:rPr>
          <w:sz w:val="24"/>
        </w:rPr>
      </w:pPr>
      <w:r>
        <w:rPr>
          <w:sz w:val="24"/>
        </w:rPr>
        <w:t>Krytí je procenticky vyjádřený poměr zásahů v kruhu o průměru 75 cm počtu broků v náboji. Krytí zbraně se uvádí pro každou hlaveň zvlášť jako aritmetický průměr nejméně pěti ran. Brokovnice s krytím nad 70 % je vhodná pro výborného střelce. Průměrnému střelci stačí krytí 60 %. Zúžením /zahrdlením/ průměru vývrtu se dosahuje zmenšení shluku vystřelených broků a jejich zhuštění do středu, a tím zlepšení krytí brokovnice. Krytí je přímo úměrné se zahrdlením. V zahraničí se vyrábějí brokovnice s měnitelným zahrdlením.</w:t>
      </w:r>
    </w:p>
    <w:p>
      <w:pPr>
        <w:pStyle w:val="Normal"/>
        <w:rPr>
          <w:sz w:val="24"/>
        </w:rPr>
      </w:pPr>
      <w:r>
        <w:rPr>
          <w:sz w:val="24"/>
        </w:rPr>
      </w:r>
    </w:p>
    <w:p>
      <w:pPr>
        <w:pStyle w:val="Zkladntext2"/>
        <w:rPr/>
      </w:pPr>
      <w:r>
        <w:rPr/>
        <w:t>c) Jaké jsou zásady první pomoci při poranění tepny?</w:t>
      </w:r>
    </w:p>
    <w:p>
      <w:pPr>
        <w:pStyle w:val="Normal"/>
        <w:rPr>
          <w:sz w:val="24"/>
        </w:rPr>
      </w:pPr>
      <w:r>
        <w:rPr>
          <w:sz w:val="24"/>
        </w:rPr>
        <w:t xml:space="preserve">Zastavíme krvácení pomocí škrtidla a tlakového obvazu. Škrtidlo použijeme nad ránou. Učiníme protišoková opatření a dopravíme postiženého k lékaři nebo přivoláme pomoc. </w:t>
      </w:r>
    </w:p>
    <w:p>
      <w:pPr>
        <w:pStyle w:val="Normal"/>
        <w:rPr>
          <w:sz w:val="24"/>
        </w:rPr>
      </w:pPr>
      <w:r>
        <w:rPr>
          <w:sz w:val="24"/>
        </w:rPr>
      </w:r>
    </w:p>
    <w:p>
      <w:pPr>
        <w:pStyle w:val="Normal"/>
        <w:rPr>
          <w:sz w:val="24"/>
        </w:rPr>
      </w:pPr>
      <w:r>
        <w:rPr>
          <w:sz w:val="24"/>
        </w:rPr>
      </w:r>
    </w:p>
    <w:p>
      <w:pPr>
        <w:pStyle w:val="TextBody"/>
        <w:rPr>
          <w:b/>
          <w:b/>
        </w:rPr>
      </w:pPr>
      <w:r>
        <w:rPr>
          <w:b/>
        </w:rPr>
        <w:t>10. a) Co je to ráže brokovnice a které ráže se u nás používají?</w:t>
      </w:r>
    </w:p>
    <w:p>
      <w:pPr>
        <w:pStyle w:val="Normal"/>
        <w:rPr>
          <w:sz w:val="24"/>
        </w:rPr>
      </w:pPr>
      <w:r>
        <w:rPr>
          <w:sz w:val="24"/>
        </w:rPr>
        <w:t>Ráže zbraně se stanoví podle toho, kolik projde vývrtem hlavně koulí stejného průměru odlitých z jedné anglické libry olova (453,6 g) /12 koulí = 12/. U nás se běžně používá 28 a nižší /24, 20, 16, 12/.</w:t>
      </w:r>
    </w:p>
    <w:p>
      <w:pPr>
        <w:pStyle w:val="Normal"/>
        <w:rPr>
          <w:sz w:val="24"/>
        </w:rPr>
      </w:pPr>
      <w:r>
        <w:rPr>
          <w:sz w:val="24"/>
        </w:rPr>
      </w:r>
    </w:p>
    <w:p>
      <w:pPr>
        <w:pStyle w:val="Zkladntext2"/>
        <w:rPr/>
      </w:pPr>
      <w:r>
        <w:rPr/>
        <w:t>b) Jak se nastřeluje kulovnice?</w:t>
      </w:r>
    </w:p>
    <w:p>
      <w:pPr>
        <w:pStyle w:val="Normal"/>
        <w:rPr>
          <w:sz w:val="24"/>
        </w:rPr>
      </w:pPr>
      <w:r>
        <w:rPr>
          <w:sz w:val="24"/>
        </w:rPr>
        <w:t>Při nastřelení kulovnice se snažíme seřídit mířidla tak, aby byl zásah střely shodný se záměrným bodem. Kulovnice se nastřeluje zpravidla po zakoupení zbraně, po namontování dalekohledu, po pádu nebo opravě mířidel. Nástřelná dálka se volí podle druhu a ráže zbraně od 100 do 200 m. Střílí se z odmaštěné hlavně náboji stejné výrobní série a stejným druhem střely z maximálně opřené zbraně (nejlépe vsedě s oporou obou loktů nebo v leže) na papírový terč s vyznačeným záměrným bodem. Rozptyl je dán průměrem kruhu, ve kterém jsou zásahy seskupeny. Podle rozptylu se hodnotí přesnost zbraně s střeliva. Přijatelný rozptyl /měříme na 100 m/ je  do 10 cm a výborný rozptyl je 3 až 4 cm.</w:t>
      </w:r>
    </w:p>
    <w:p>
      <w:pPr>
        <w:pStyle w:val="Normal"/>
        <w:rPr>
          <w:sz w:val="24"/>
        </w:rPr>
      </w:pPr>
      <w:r>
        <w:rPr>
          <w:sz w:val="24"/>
        </w:rPr>
      </w:r>
    </w:p>
    <w:p>
      <w:pPr>
        <w:pStyle w:val="Zkladntext2"/>
        <w:rPr/>
      </w:pPr>
      <w:r>
        <w:rPr/>
        <w:t>c) Jste na honu na drobnou zvěř. Kdy nabíjíte zbraň?</w:t>
      </w:r>
    </w:p>
    <w:p>
      <w:pPr>
        <w:pStyle w:val="Normal"/>
        <w:rPr>
          <w:sz w:val="24"/>
        </w:rPr>
      </w:pPr>
      <w:r>
        <w:rPr>
          <w:sz w:val="24"/>
        </w:rPr>
        <w:t xml:space="preserve">Zbraň se nabíjí až po zahájení leče nebo osamělého lovu. Po ukončení lovu nebo leče musíme zbraň vybít. Zbraň nenabíjíme ani nevybíjíme ve směru jiné osoby. </w:t>
      </w:r>
    </w:p>
    <w:p>
      <w:pPr>
        <w:pStyle w:val="Normal"/>
        <w:rPr>
          <w:sz w:val="24"/>
        </w:rPr>
      </w:pPr>
      <w:r>
        <w:rPr>
          <w:sz w:val="24"/>
        </w:rPr>
        <w:t xml:space="preserve">Zbraň nabíjíme na střeleckém stanovišti, po znamení zahájení leče, na posedu atd. Po nabití zbraň ihned zajistíme. Při nabíjení zbraně se přesvědčíme, že v ní není cizí předmět. Hlaveň zavíráme pažbou, při tom hlaveň míří ústím k zemi. </w:t>
      </w:r>
    </w:p>
    <w:p>
      <w:pPr>
        <w:pStyle w:val="Normal"/>
        <w:rPr>
          <w:sz w:val="24"/>
        </w:rPr>
      </w:pPr>
      <w:r>
        <w:rPr>
          <w:sz w:val="24"/>
        </w:rPr>
      </w:r>
    </w:p>
    <w:p>
      <w:pPr>
        <w:pStyle w:val="Normal"/>
        <w:rPr>
          <w:sz w:val="24"/>
        </w:rPr>
      </w:pPr>
      <w:r>
        <w:rPr>
          <w:sz w:val="24"/>
        </w:rPr>
      </w:r>
    </w:p>
    <w:p>
      <w:pPr>
        <w:pStyle w:val="Zkladntext2"/>
        <w:rPr/>
      </w:pPr>
      <w:r>
        <w:rPr/>
        <w:t>11. a) Brokové náboje mají různé délky. Které? Je možno použít náboj krátký do brokovnice s delší nábojovou komorou a naopak?</w:t>
      </w:r>
    </w:p>
    <w:p>
      <w:pPr>
        <w:pStyle w:val="Normal"/>
        <w:rPr>
          <w:sz w:val="24"/>
        </w:rPr>
      </w:pPr>
      <w:r>
        <w:rPr>
          <w:sz w:val="24"/>
        </w:rPr>
        <w:t xml:space="preserve">Nábojnice ráží 12, 16 a 20 se vyrábějí v délkách 65 a 70 mm. Délka náboje je podle délky nábojové komory. Krátký náboj můžeme použít do brokovnice s větší nábojovou komorou. Nemůžeme použít dlouhý náboj do kratší nábojové komory. </w:t>
      </w:r>
    </w:p>
    <w:p>
      <w:pPr>
        <w:pStyle w:val="Normal"/>
        <w:rPr>
          <w:b/>
          <w:b/>
          <w:sz w:val="24"/>
        </w:rPr>
      </w:pPr>
      <w:r>
        <w:rPr>
          <w:b/>
          <w:sz w:val="24"/>
        </w:rPr>
      </w:r>
    </w:p>
    <w:p>
      <w:pPr>
        <w:pStyle w:val="Zkladntext2"/>
        <w:rPr/>
      </w:pPr>
      <w:r>
        <w:rPr/>
        <w:t>b) Jak ukládáme doma náboje? Jak je nosíme při lovu?</w:t>
      </w:r>
    </w:p>
    <w:p>
      <w:pPr>
        <w:pStyle w:val="Normal"/>
        <w:rPr>
          <w:sz w:val="24"/>
        </w:rPr>
      </w:pPr>
      <w:r>
        <w:rPr>
          <w:sz w:val="24"/>
        </w:rPr>
        <w:t xml:space="preserve">Náboje musíme chránit před vlhkostí a extrémně vysokými a nízkými teplotami. Zvlhlé brokové náboje se obtížně nabíjejí, zvlhne-li zápalka a prachová náplň, selhávají. Nejvhodnější je skladování v suché místnosti při trvalé teplotě. Náboje musíme skladovat odděleně od zbraní a musí být zamčené. Zbraně máme uloženy tak, aby se jich nikdo nepovolaný nemohl zmocnit. Zbraně ukládáme nenabité, s prázdnými zásobníky a se spuštěnými kohouty. Na honu nosíme náboje v brašně nebo v nábojovém pásu. Část nábojů můžeme mít v kapse. </w:t>
      </w:r>
    </w:p>
    <w:p>
      <w:pPr>
        <w:pStyle w:val="Normal"/>
        <w:rPr>
          <w:sz w:val="24"/>
        </w:rPr>
      </w:pPr>
      <w:r>
        <w:rPr>
          <w:sz w:val="24"/>
        </w:rPr>
      </w:r>
    </w:p>
    <w:p>
      <w:pPr>
        <w:pStyle w:val="Zkladntext2"/>
        <w:rPr>
          <w:sz w:val="24"/>
        </w:rPr>
      </w:pPr>
      <w:r>
        <w:rPr>
          <w:sz w:val="24"/>
        </w:rPr>
      </w:r>
    </w:p>
    <w:p>
      <w:pPr>
        <w:pStyle w:val="Zkladntext2"/>
        <w:rPr/>
      </w:pPr>
      <w:r>
        <w:rPr/>
      </w:r>
    </w:p>
    <w:p>
      <w:pPr>
        <w:pStyle w:val="Zkladntext2"/>
        <w:rPr/>
      </w:pPr>
      <w:r>
        <w:rPr/>
        <w:t>c) Které jsou druhy střelišť na mysliveckých střelnicích?</w:t>
      </w:r>
    </w:p>
    <w:p>
      <w:pPr>
        <w:pStyle w:val="Normal"/>
        <w:rPr>
          <w:sz w:val="24"/>
        </w:rPr>
      </w:pPr>
      <w:r>
        <w:rPr>
          <w:sz w:val="24"/>
        </w:rPr>
        <w:t xml:space="preserve">Lovecké kolo (skeet), baterie o třech, pěti a patnácti vrhačkách, pohyblivý terč zajíce nebo lišky, vysoká věž, jedna nebo dvě vrhačky v okopu. </w:t>
      </w:r>
    </w:p>
    <w:p>
      <w:pPr>
        <w:pStyle w:val="Normal"/>
        <w:rPr>
          <w:sz w:val="24"/>
        </w:rPr>
      </w:pPr>
      <w:r>
        <w:rPr>
          <w:sz w:val="24"/>
        </w:rPr>
        <w:t xml:space="preserve">Pro loveckou střelbu brokem slouží tato střeliště: lovecké kolo, vysoká věž, zajíc nebo liška na průseku, baterie. Střílíme z loveckého postoje. </w:t>
      </w:r>
    </w:p>
    <w:p>
      <w:pPr>
        <w:pStyle w:val="Normal"/>
        <w:rPr>
          <w:sz w:val="24"/>
        </w:rPr>
      </w:pPr>
      <w:r>
        <w:rPr>
          <w:sz w:val="24"/>
        </w:rPr>
        <w:t xml:space="preserve">Pro loveckou kulovou střelbu se zřizují střeliště pro střelbu malorážkou na pevné terče na 50 m a na pohyblivé terče na 35 a 50 m. Střílíme se zaměřovacím dalekohledem a s oporou tyče. </w:t>
      </w:r>
    </w:p>
    <w:p>
      <w:pPr>
        <w:pStyle w:val="Normal"/>
        <w:rPr>
          <w:sz w:val="24"/>
        </w:rPr>
      </w:pPr>
      <w:r>
        <w:rPr>
          <w:sz w:val="24"/>
        </w:rPr>
        <w:t xml:space="preserve">Brokem se střílí na asfaltové terče /musí se roztříštit, střed musí mít nějakou barvu, holub vylétne na pokyn „holub“, „hop“ apod./ a plechové siluety „zajíce“ a „lišky“. Maximální povolená velikost broků je 2,5 mm. Malorážkou se střílí na papírové terče lišky, tetřívka, srnce, kňoura a na kulaté sportovní papírové terče, vše na vzdálenost 50 m. Sportovní brokové disciplíny jsou „skeet“ a baterie. Při skeetu střílíme na jednotlivé terče jednou ranou a při loveckém kole dvěma ranami. Skeet se střílí na 25 terčů, lovecké kolo na 20 terčů. </w:t>
      </w:r>
    </w:p>
    <w:p>
      <w:pPr>
        <w:pStyle w:val="Normal"/>
        <w:rPr>
          <w:sz w:val="24"/>
        </w:rPr>
      </w:pPr>
      <w:r>
        <w:rPr>
          <w:sz w:val="24"/>
        </w:rPr>
      </w:r>
    </w:p>
    <w:p>
      <w:pPr>
        <w:pStyle w:val="Normal"/>
        <w:rPr>
          <w:sz w:val="24"/>
        </w:rPr>
      </w:pPr>
      <w:r>
        <w:rPr>
          <w:sz w:val="24"/>
        </w:rPr>
      </w:r>
    </w:p>
    <w:p>
      <w:pPr>
        <w:pStyle w:val="Zkladntext2"/>
        <w:rPr/>
      </w:pPr>
      <w:r>
        <w:rPr/>
        <w:t>12. a) Jaké druhy pažeb znáte u loveckých zbraní?</w:t>
      </w:r>
    </w:p>
    <w:p>
      <w:pPr>
        <w:pStyle w:val="Normal"/>
        <w:rPr>
          <w:sz w:val="24"/>
        </w:rPr>
      </w:pPr>
      <w:r>
        <w:rPr>
          <w:sz w:val="24"/>
        </w:rPr>
        <w:t xml:space="preserve">Pažby jsou – anglická, americká (má pistolovou rukojeť), německá, francouzská a Monte Carlo. Viz obrázek. (str. 376). </w:t>
      </w:r>
    </w:p>
    <w:p>
      <w:pPr>
        <w:pStyle w:val="Normal"/>
        <w:rPr>
          <w:sz w:val="24"/>
        </w:rPr>
      </w:pPr>
      <w:r>
        <w:rPr>
          <w:sz w:val="24"/>
        </w:rPr>
      </w:r>
    </w:p>
    <w:p>
      <w:pPr>
        <w:pStyle w:val="Zkladntext2"/>
        <w:rPr/>
      </w:pPr>
      <w:r>
        <w:rPr/>
        <w:t>b) Co jsou to „chladné zbraně“?</w:t>
      </w:r>
    </w:p>
    <w:p>
      <w:pPr>
        <w:pStyle w:val="Normal"/>
        <w:rPr/>
      </w:pPr>
      <w:r>
        <w:rPr>
          <w:sz w:val="24"/>
        </w:rPr>
        <w:t xml:space="preserve">Chladné zbraně jsou zbraně bodné a sečné, patří sem </w:t>
      </w:r>
      <w:r>
        <w:rPr>
          <w:b/>
          <w:sz w:val="24"/>
        </w:rPr>
        <w:t>zavazák</w:t>
      </w:r>
      <w:r>
        <w:rPr>
          <w:sz w:val="24"/>
        </w:rPr>
        <w:t xml:space="preserve"> – nůž s pevnou čepelí a pevným hřbetem, sloužící k zárazu postřelených kusů malé spárkaté zvěře; </w:t>
      </w:r>
      <w:r>
        <w:rPr>
          <w:b/>
          <w:sz w:val="24"/>
        </w:rPr>
        <w:t xml:space="preserve">lovecký zavírací nůž vybavený pilkou </w:t>
      </w:r>
      <w:r>
        <w:rPr>
          <w:sz w:val="24"/>
        </w:rPr>
        <w:t xml:space="preserve">k otevírání zámku /spony pánevní/; </w:t>
      </w:r>
      <w:r>
        <w:rPr>
          <w:b/>
          <w:sz w:val="24"/>
        </w:rPr>
        <w:t>speciální nůž</w:t>
      </w:r>
      <w:r>
        <w:rPr>
          <w:sz w:val="24"/>
        </w:rPr>
        <w:t xml:space="preserve"> s tupým hrotem k proříznutí dutiny břišní; </w:t>
      </w:r>
      <w:r>
        <w:rPr>
          <w:b/>
          <w:sz w:val="24"/>
        </w:rPr>
        <w:t>tesák</w:t>
      </w:r>
      <w:r>
        <w:rPr>
          <w:sz w:val="24"/>
        </w:rPr>
        <w:t xml:space="preserve"> je velký nůž, používá se na velkou spárkatou zvěř. </w:t>
      </w:r>
    </w:p>
    <w:p>
      <w:pPr>
        <w:pStyle w:val="Normal"/>
        <w:rPr>
          <w:sz w:val="24"/>
        </w:rPr>
      </w:pPr>
      <w:r>
        <w:rPr>
          <w:sz w:val="24"/>
        </w:rPr>
      </w:r>
    </w:p>
    <w:p>
      <w:pPr>
        <w:pStyle w:val="Zkladntext2"/>
        <w:rPr/>
      </w:pPr>
      <w:r>
        <w:rPr/>
        <w:t xml:space="preserve">c) Předveďte správné držení zbraně na místě a za pochodu. </w:t>
      </w:r>
    </w:p>
    <w:p>
      <w:pPr>
        <w:pStyle w:val="Normal"/>
        <w:rPr>
          <w:sz w:val="24"/>
        </w:rPr>
      </w:pPr>
      <w:r>
        <w:rPr>
          <w:sz w:val="24"/>
        </w:rPr>
        <w:t>Kniha myslivost str. 393, 394.</w:t>
      </w:r>
    </w:p>
    <w:p>
      <w:pPr>
        <w:pStyle w:val="Zkladntext2"/>
        <w:rPr>
          <w:sz w:val="24"/>
        </w:rPr>
      </w:pPr>
      <w:r>
        <w:rPr>
          <w:sz w:val="24"/>
        </w:rPr>
      </w:r>
    </w:p>
    <w:p>
      <w:pPr>
        <w:pStyle w:val="Zkladntext2"/>
        <w:rPr/>
      </w:pPr>
      <w:r>
        <w:rPr/>
      </w:r>
    </w:p>
    <w:p>
      <w:pPr>
        <w:pStyle w:val="Zkladntext2"/>
        <w:rPr/>
      </w:pPr>
      <w:r>
        <w:rPr/>
        <w:t>13. a) V jakých brokových disciplínách organizuje ČMMJ soutěže?</w:t>
      </w:r>
    </w:p>
    <w:p>
      <w:pPr>
        <w:pStyle w:val="Normal"/>
        <w:rPr/>
      </w:pPr>
      <w:r>
        <w:rPr>
          <w:sz w:val="24"/>
        </w:rPr>
        <w:t xml:space="preserve">Lovecké kolo (skeet), baterie, trap, vysoká věž. Pořádají se okresní soutěže, celostátní a mezinárodní soutěže a memoriály. </w:t>
      </w:r>
    </w:p>
    <w:p>
      <w:pPr>
        <w:pStyle w:val="Normal"/>
        <w:rPr>
          <w:sz w:val="24"/>
        </w:rPr>
      </w:pPr>
      <w:r>
        <w:rPr>
          <w:sz w:val="24"/>
        </w:rPr>
        <w:t>Baterie – holubi létají z výkopu, střelec neví, kterým směrem terč poletí.</w:t>
      </w:r>
    </w:p>
    <w:p>
      <w:pPr>
        <w:pStyle w:val="Normal"/>
        <w:rPr>
          <w:sz w:val="24"/>
        </w:rPr>
      </w:pPr>
      <w:r>
        <w:rPr>
          <w:sz w:val="24"/>
        </w:rPr>
        <w:t>Lovecké kolo – holubi létají proti sobě z jedné malé a z jedné velké věže, v půlkruhu je 6 stanovišť.</w:t>
      </w:r>
    </w:p>
    <w:p>
      <w:pPr>
        <w:pStyle w:val="Normal"/>
        <w:rPr>
          <w:sz w:val="24"/>
        </w:rPr>
      </w:pPr>
      <w:r>
        <w:rPr>
          <w:sz w:val="24"/>
        </w:rPr>
      </w:r>
    </w:p>
    <w:p>
      <w:pPr>
        <w:pStyle w:val="Zkladntext2"/>
        <w:rPr/>
      </w:pPr>
      <w:r>
        <w:rPr/>
        <w:t>b) Jak se zachováte, dostane-li se do hlavně vaší kulovnice cizí těleso?</w:t>
      </w:r>
    </w:p>
    <w:p>
      <w:pPr>
        <w:pStyle w:val="Normal"/>
        <w:rPr>
          <w:sz w:val="24"/>
        </w:rPr>
      </w:pPr>
      <w:r>
        <w:rPr>
          <w:sz w:val="24"/>
        </w:rPr>
        <w:t xml:space="preserve">Nebudu střílet, hrozí destrukce hlavně, vyjmu náboj z nábojové komory a musím jej odstranit. </w:t>
      </w:r>
    </w:p>
    <w:p>
      <w:pPr>
        <w:pStyle w:val="Normal"/>
        <w:rPr>
          <w:sz w:val="24"/>
        </w:rPr>
      </w:pPr>
      <w:r>
        <w:rPr>
          <w:sz w:val="24"/>
        </w:rPr>
      </w:r>
    </w:p>
    <w:p>
      <w:pPr>
        <w:pStyle w:val="Zkladntext2"/>
        <w:rPr/>
      </w:pPr>
      <w:r>
        <w:rPr/>
        <w:t>c) Jaká bezpečnostní pravidla zachováváme při lovu na drobnou zvěř?</w:t>
      </w:r>
    </w:p>
    <w:p>
      <w:pPr>
        <w:pStyle w:val="Normal"/>
        <w:rPr>
          <w:sz w:val="24"/>
        </w:rPr>
      </w:pPr>
      <w:r>
        <w:rPr>
          <w:sz w:val="24"/>
        </w:rPr>
        <w:t xml:space="preserve">Nesmíme vystřelit ve směru jiné osoby nebo ve směru jí blízkém a ani tam, kde nemáme kontrolu v pozadí cíle. V těchto směrech nabitou zbraní ani nemíříme. Zbraň nenabíjíme ani nevybíjíme ve směru jiné osoby. </w:t>
      </w:r>
    </w:p>
    <w:p>
      <w:pPr>
        <w:pStyle w:val="Normal"/>
        <w:rPr>
          <w:sz w:val="24"/>
        </w:rPr>
      </w:pPr>
      <w:r>
        <w:rPr>
          <w:sz w:val="24"/>
        </w:rPr>
        <w:t>Od skončení leče po začátek nové leče nosíme zbraně zásadně nenabité se sklopenými hlavněmi nebo s otevřeným závěrem. Za odpočinku na honu nenabité zbraně pověsíme, položíme nebo postavíme ve stojanu, neopíráme je o strom nebo zeď. Zbraň nabíjíme na střeleckém stanovišti, po znamení zahájení leče, na posedu atd. Po nabití zbraň ihned zajistíme. Při nabíjení zbraně se přesvědčíme, že v ní není cizí předmět. Hlaveň zavíráme pažbou, při tom hlaveň míří ústím k zemi. Je lépe mít při zamíření obě oči otevřené, abychom sledovali okolí a někoho nezranili. Před výstřelem si je třeba uvědomit, kam rána půjde v případě že se netrefíme nebo zvěř prostřelíme. /kulovnice má smrtelný účinek 5000 m i víc/</w:t>
      </w:r>
    </w:p>
    <w:p>
      <w:pPr>
        <w:pStyle w:val="Normal"/>
        <w:rPr>
          <w:sz w:val="24"/>
        </w:rPr>
      </w:pPr>
      <w:r>
        <w:rPr>
          <w:sz w:val="24"/>
        </w:rPr>
        <w:t xml:space="preserve">Nemám-li přehled o okolí, raději nestřílím. </w:t>
      </w:r>
    </w:p>
    <w:p>
      <w:pPr>
        <w:pStyle w:val="Normal"/>
        <w:rPr>
          <w:sz w:val="24"/>
        </w:rPr>
      </w:pPr>
      <w:r>
        <w:rPr>
          <w:sz w:val="24"/>
        </w:rPr>
        <w:t xml:space="preserve">Zbraň nosíme na řemeni na levém rameni s hlavní v předu a nahoře, za deště a sněžení s hlavní dolů. Nikdy se na ústí hlavně nepřidržují prsty. </w:t>
      </w:r>
    </w:p>
    <w:p>
      <w:pPr>
        <w:pStyle w:val="Normal"/>
        <w:rPr>
          <w:sz w:val="24"/>
        </w:rPr>
      </w:pPr>
      <w:r>
        <w:rPr>
          <w:sz w:val="24"/>
        </w:rPr>
      </w:r>
    </w:p>
    <w:p>
      <w:pPr>
        <w:pStyle w:val="Normal"/>
        <w:rPr>
          <w:sz w:val="24"/>
        </w:rPr>
      </w:pPr>
      <w:r>
        <w:rPr>
          <w:sz w:val="24"/>
        </w:rPr>
      </w:r>
    </w:p>
    <w:p>
      <w:pPr>
        <w:pStyle w:val="Zkladntext2"/>
        <w:rPr/>
      </w:pPr>
      <w:r>
        <w:rPr/>
        <w:t>14. a) Co je to napínáček, k čemu slouží, u kterých zbraní se používá?</w:t>
      </w:r>
    </w:p>
    <w:p>
      <w:pPr>
        <w:pStyle w:val="Normal"/>
        <w:rPr>
          <w:sz w:val="24"/>
        </w:rPr>
      </w:pPr>
      <w:r>
        <w:rPr>
          <w:sz w:val="24"/>
        </w:rPr>
        <w:t>Napínáček smí být napnut až těsně před výstřelem. Nebylo-li vystřeleno, musí se napnutí napínáčku ihned zrušit. Odpor spouště může být regulovatelný napínáčkem. Napínáček odlehčuje spoušťový mechanismus a tím umožňuje jemné spuštění bez porušení zamíření. Napínáček u kulovnic má podobu druhé spouště (tzv. německý) a napíná se stisknutím dozadu. U kombinovaných zbraní a některých typů kulovnic je na kulové spoušť a napíná se tlakem spouště dopředu.</w:t>
      </w:r>
    </w:p>
    <w:p>
      <w:pPr>
        <w:pStyle w:val="Normal"/>
        <w:rPr>
          <w:sz w:val="24"/>
        </w:rPr>
      </w:pPr>
      <w:r>
        <w:rPr>
          <w:sz w:val="24"/>
        </w:rPr>
      </w:r>
    </w:p>
    <w:p>
      <w:pPr>
        <w:pStyle w:val="Zkladntext2"/>
        <w:rPr/>
      </w:pPr>
      <w:r>
        <w:rPr/>
        <w:t>b) Jaký je rozdíl mezi vytahovačem a vyhazovačem u brokovnice a kulovnice?</w:t>
      </w:r>
    </w:p>
    <w:p>
      <w:pPr>
        <w:pStyle w:val="Normal"/>
        <w:rPr/>
      </w:pPr>
      <w:r>
        <w:rPr>
          <w:b/>
          <w:sz w:val="24"/>
        </w:rPr>
        <w:t xml:space="preserve">Vytahovák </w:t>
      </w:r>
      <w:r>
        <w:rPr>
          <w:sz w:val="24"/>
        </w:rPr>
        <w:t>/spojené brýle/ vysouvá náboj o kousek, aby mohl být vyndán prsty.</w:t>
      </w:r>
    </w:p>
    <w:p>
      <w:pPr>
        <w:pStyle w:val="Normal"/>
        <w:rPr/>
      </w:pPr>
      <w:r>
        <w:rPr>
          <w:b/>
          <w:sz w:val="24"/>
        </w:rPr>
        <w:t>Vyhazovák</w:t>
      </w:r>
      <w:r>
        <w:rPr>
          <w:sz w:val="24"/>
        </w:rPr>
        <w:t xml:space="preserve"> /dělené brýle/ vyhazuje při sklopení hlavní jen vystřelené nebo selhané náboje. </w:t>
      </w:r>
    </w:p>
    <w:p>
      <w:pPr>
        <w:pStyle w:val="Normal"/>
        <w:rPr>
          <w:sz w:val="24"/>
        </w:rPr>
      </w:pPr>
      <w:r>
        <w:rPr>
          <w:sz w:val="24"/>
        </w:rPr>
      </w:r>
    </w:p>
    <w:p>
      <w:pPr>
        <w:pStyle w:val="Zkladntext2"/>
        <w:rPr/>
      </w:pPr>
      <w:r>
        <w:rPr/>
        <w:t>c) Jak si připravíme kulovnici před lovem?</w:t>
      </w:r>
    </w:p>
    <w:p>
      <w:pPr>
        <w:pStyle w:val="Normal"/>
        <w:rPr>
          <w:sz w:val="24"/>
        </w:rPr>
      </w:pPr>
      <w:r>
        <w:rPr>
          <w:sz w:val="24"/>
        </w:rPr>
        <w:t xml:space="preserve">Před každou střelbou nebo zamýšleným lovem vytřeme z hlavně do sucha konzervační olej. </w:t>
      </w:r>
    </w:p>
    <w:p>
      <w:pPr>
        <w:pStyle w:val="Normal"/>
        <w:rPr>
          <w:sz w:val="24"/>
        </w:rPr>
      </w:pPr>
      <w:r>
        <w:rPr>
          <w:sz w:val="24"/>
        </w:rPr>
      </w:r>
    </w:p>
    <w:p>
      <w:pPr>
        <w:pStyle w:val="Normal"/>
        <w:rPr>
          <w:sz w:val="24"/>
        </w:rPr>
      </w:pPr>
      <w:r>
        <w:rPr>
          <w:sz w:val="24"/>
        </w:rPr>
      </w:r>
    </w:p>
    <w:p>
      <w:pPr>
        <w:pStyle w:val="Zkladntext2"/>
        <w:rPr/>
      </w:pPr>
      <w:r>
        <w:rPr/>
        <w:t>15. a) Jaká bezpečnostní pravidla zachováváme při lovu s kulovnicí?</w:t>
      </w:r>
    </w:p>
    <w:p>
      <w:pPr>
        <w:pStyle w:val="Normal"/>
        <w:rPr>
          <w:sz w:val="24"/>
        </w:rPr>
      </w:pPr>
      <w:r>
        <w:rPr>
          <w:sz w:val="24"/>
        </w:rPr>
        <w:t xml:space="preserve">Nesmíme vystřelit ve směru jiné osoby nebo ve směru jí blízkém a ani tam, kde nemáme kontrolu v pozadí cíle. V těchto směrech nabitou zbraní ani nemíříme. Zbraň nenabíjíme ani nevybíjíme ve směru jiné osoby. </w:t>
      </w:r>
    </w:p>
    <w:p>
      <w:pPr>
        <w:pStyle w:val="Normal"/>
        <w:rPr>
          <w:sz w:val="24"/>
        </w:rPr>
      </w:pPr>
      <w:r>
        <w:rPr>
          <w:sz w:val="24"/>
        </w:rPr>
        <w:t xml:space="preserve">Od skončení leče po začátek nové leče nosíme zbraně zásadně nenabité se sklopenými hlavněmi nebo s otevřeným závěrem. Za odpočinku na honu nenabité zbraně pověsíme, položíme nebo postavíme ve stojanu, neopíráme je o strom nebo zeď. Zbraň nabíjíme na střeleckém stanovišti, po znamení zahájení leče, na posedu atd. Po nabití zbraň ihned zajistíme. Napínáček smí být napnut až těsně před výstřelem. Nebylo-li vystřeleno, musí se napnutí napínáčku ihned zrušit. Při nabíjení zbraně se přesvědčíme, že v ní není cizí předmět. Hlaveň zavíráme pažbou, při tom hlaveň míří ústím k zemi. Je lépe mít při zamíření obě oči otevřené, abychom sledovali okolí a někoho nezranili. Před výstřelem si je třeba uvědomit, kam rána půjde v případě že se netrefíme nebo zvěř prostřelíme. /kulovnice má smrtelný účinek 5000 m i více/. Nemám-li přehled o okolí, raději nestřílím. Zbraň nosíme na řemeni na levém rameni s hlavní v předu a nahoře, za deště a sněžení s hlavní dolů. </w:t>
      </w:r>
    </w:p>
    <w:p>
      <w:pPr>
        <w:pStyle w:val="Normal"/>
        <w:rPr>
          <w:sz w:val="24"/>
        </w:rPr>
      </w:pPr>
      <w:r>
        <w:rPr>
          <w:sz w:val="24"/>
        </w:rPr>
      </w:r>
    </w:p>
    <w:p>
      <w:pPr>
        <w:pStyle w:val="Zkladntext2"/>
        <w:rPr/>
      </w:pPr>
      <w:r>
        <w:rPr/>
        <w:t>b) Jaké jsou zásady první pomoci při poranění střelnou zbraní?</w:t>
      </w:r>
    </w:p>
    <w:p>
      <w:pPr>
        <w:pStyle w:val="Normal"/>
        <w:rPr>
          <w:sz w:val="24"/>
        </w:rPr>
      </w:pPr>
      <w:r>
        <w:rPr>
          <w:sz w:val="24"/>
        </w:rPr>
        <w:t xml:space="preserve">Při poranění střelnou zbraní je nutné lékařské ošetření, při vážnějších poranění je nutný co nejrychlejší transport do nemocnice. Důležité je zastavit nebo omezit silné krvácení tlakem na příslušnou cévu nebo zaškrcení končetiny nad ránou /nejdéle 1,5 hod./. Při poranění břicha se nesmí raněnému podávat nápoje. Při zásahu krku a hlavy je třeba uvolnit dýchací cesty. Při otevřeném poranění hrudníku přiložíme poloprodyšný obvaz. Rány nevymýváme, ale přiložíme na ně sterilní obvaz. Při bezvědomí zjistíme stav dýchání a srdeční činnosti, není-li porucha, orientačně postiženého vyšetříme a uložíme do stabilizované polohy. Při poranění páteře transportujeme postiženého jen na tvrdé podložce. Při zlomenině končetiny přiložíme dlahu přes oblečenou končetinu. </w:t>
      </w:r>
    </w:p>
    <w:p>
      <w:pPr>
        <w:pStyle w:val="Normal"/>
        <w:rPr>
          <w:sz w:val="24"/>
        </w:rPr>
      </w:pPr>
      <w:r>
        <w:rPr>
          <w:sz w:val="24"/>
        </w:rPr>
      </w:r>
    </w:p>
    <w:p>
      <w:pPr>
        <w:pStyle w:val="Zkladntext2"/>
        <w:rPr/>
      </w:pPr>
      <w:r>
        <w:rPr/>
        <w:t>c) Předveďte správné nabití a vybití brokovnice.</w:t>
      </w:r>
    </w:p>
    <w:p>
      <w:pPr>
        <w:pStyle w:val="Normal"/>
        <w:rPr>
          <w:sz w:val="24"/>
        </w:rPr>
      </w:pPr>
      <w:r>
        <w:rPr>
          <w:sz w:val="24"/>
        </w:rPr>
        <w:t xml:space="preserve">Mířím do bezpečného bodu, zbraň otevírám a zavírám pažbou, nikoliv hlavněmi (hlaveň by změnila směr). Hlavně musí mířit k zemi. </w:t>
      </w:r>
    </w:p>
    <w:p>
      <w:pPr>
        <w:pStyle w:val="Normal"/>
        <w:rPr>
          <w:sz w:val="24"/>
        </w:rPr>
      </w:pPr>
      <w:r>
        <w:rPr>
          <w:sz w:val="24"/>
        </w:rPr>
      </w:r>
    </w:p>
    <w:p>
      <w:pPr>
        <w:pStyle w:val="Normal"/>
        <w:rPr>
          <w:sz w:val="24"/>
        </w:rPr>
      </w:pPr>
      <w:r>
        <w:rPr>
          <w:sz w:val="24"/>
        </w:rPr>
      </w:r>
    </w:p>
    <w:p>
      <w:pPr>
        <w:pStyle w:val="Zkladntext2"/>
        <w:rPr>
          <w:sz w:val="24"/>
        </w:rPr>
      </w:pPr>
      <w:r>
        <w:rPr>
          <w:sz w:val="24"/>
        </w:rPr>
      </w:r>
    </w:p>
    <w:p>
      <w:pPr>
        <w:pStyle w:val="Zkladntext2"/>
        <w:rPr/>
      </w:pPr>
      <w:r>
        <w:rPr/>
        <w:t>16. a) Popište brokovou hlaveň. Co je to zahrdlení a k čemu slouží?</w:t>
      </w:r>
    </w:p>
    <w:p>
      <w:pPr>
        <w:pStyle w:val="Normal"/>
        <w:rPr>
          <w:sz w:val="24"/>
        </w:rPr>
      </w:pPr>
      <w:r>
        <w:rPr>
          <w:sz w:val="24"/>
        </w:rPr>
        <w:t>Hlaveň brokovnice je tenkostěnná ocelová trubka, zesílená v místě nábojové komory a maximálního tlaku plynů. Hlavně se spojují pájením /letováním/.  Nábojová komora je přechodovým kuželem spojena s válcovou částí hlavně, která je před ústím zúžena neboli zahrdlena. Zúžením průměru se dosahuje zmenšení shluku vystřelených broků a jejich zhuštění do středu. Zúžením /zahrdlením/ průměru vývrtu se dosahuje zmenšení shluku vystřelených broků a jejich zhuštění do středu, a tím zlepšení krytí brokovnice. Krytí je přímo úměrné se zahrdlením. Ráže zbraně se stanoví podle toho, kolik projde vývrtem hlavně koulí stejného průměru odlitých z jedné anglické libry olova (453,6 g) /12 koulí = 12/. U nás se běžně používá 28 a nižší. Na horní části hlavně nebo nad lištou, spojující hlavně uložené vedle sebe, bývá plná nebo ventilovaná plošina na níž je u ústí hlavně je muška. Plošina a muška tvoří mířidla brokovnice. Na spodu zadní části hlavně je hák k uchycení hlavně a vpředu je hák k uchycení předpažbí k hlavním. V zadní části hlavně je vytahovák nebo dvojdílný vyhazovač nábojnic.</w:t>
      </w:r>
    </w:p>
    <w:p>
      <w:pPr>
        <w:pStyle w:val="Normal"/>
        <w:rPr>
          <w:sz w:val="24"/>
        </w:rPr>
      </w:pPr>
      <w:r>
        <w:rPr>
          <w:sz w:val="24"/>
        </w:rPr>
      </w:r>
    </w:p>
    <w:p>
      <w:pPr>
        <w:pStyle w:val="Zkladntext2"/>
        <w:rPr/>
      </w:pPr>
      <w:r>
        <w:rPr/>
        <w:t>b) Jak čistíme kulovnici po střelbě?</w:t>
      </w:r>
    </w:p>
    <w:p>
      <w:pPr>
        <w:pStyle w:val="Normal"/>
        <w:rPr>
          <w:sz w:val="24"/>
        </w:rPr>
      </w:pPr>
      <w:r>
        <w:rPr>
          <w:sz w:val="24"/>
        </w:rPr>
        <w:t xml:space="preserve">Zbraň je nutné vyčistit po každé střelbě a každém použití. Na kovové součásti zbraně, zbavené vlhkosti a nečistot, naneseme vrstvu konzervačního oleje, který je chrání před korozí. Po střelbě je třeba co nejdříve vyčistit vývrt hlavní. Používají se k tomu jednodílné nebo rozkládací vytěráky s otočnou rukojetí a sadou kartáčků (žíněných, bavlněných, kovových) odpovídající ráži zbraně. K čištění vývrtu se používá emulzní čistící olej nebo čistící a konzervační olej ve sprejovém balení, který uvolní a chemicky neutralizuje pevné zplodiny hoření prachu. U kulových hlavní věnujeme pozornost hranám drážek a polí. Jestliže se stane, že celý kartáček projde hlavní, nesnažíme se jej násilím dostat zpět do hlavně, ale odšroubujeme ho a po vytažení vytěráku jej opět našroubujeme. Nános olova v brokových hlavních a rez v brokových a kulových lze odstranit kovovým kartáčkem. U kulovnic rozebereme k čištění i závěr. Pak je třeba hlaveň vytřít do sucha tak až je čistící koudel nebo hadřík čistý. Čistou suchou hlaveň je třeba nakonzervovat tenkou vrstvičkou konzervačního oleje nebo vazelíny. Při čištění vývrtu postupujeme směrem od komor k ústí. Nesmíme poškodit ústí, to by mohlo ovlivnit přesnost zbraně. Při konzervaci zbraně je důležité zabránit vniknutí oleje do bicího ústrojí zbraně. Olej v mrazu tuhne a může způsobit selhání rány. Zbraň se ukládá na suchém místě. Před každou střelbou nebo zamýšleným lovem vytřeme z hlavně do sucha konzervační olej. Nepoužívá-li se zbraň delší dobu, je třeba konzervaci zbraně obnovit /asi po 3 měsících/. K uložení je lépe zbraně pokládat než stavět, neboť olej nemůže stékat do závěru nebo zámku. V zimně ztuhne a způsobuje závady bicího mechanismu. </w:t>
      </w:r>
    </w:p>
    <w:p>
      <w:pPr>
        <w:pStyle w:val="Normal"/>
        <w:rPr>
          <w:sz w:val="24"/>
        </w:rPr>
      </w:pPr>
      <w:r>
        <w:rPr>
          <w:sz w:val="24"/>
        </w:rPr>
      </w:r>
    </w:p>
    <w:p>
      <w:pPr>
        <w:pStyle w:val="Zkladntext2"/>
        <w:rPr/>
      </w:pPr>
      <w:r>
        <w:rPr/>
        <w:t>c) Popište jak nosíme a jak zacházíme se zbraní při honu na drobnou zvěř, nebo při naháňce na divočáka?</w:t>
      </w:r>
    </w:p>
    <w:p>
      <w:pPr>
        <w:pStyle w:val="Normal"/>
        <w:rPr>
          <w:sz w:val="24"/>
        </w:rPr>
      </w:pPr>
      <w:r>
        <w:rPr>
          <w:sz w:val="24"/>
        </w:rPr>
        <w:t xml:space="preserve">Nesmíme vystřelit ve směru jiné osoby nebo ve směru jí blízkém a ani tam, kde nemáme kontrolu v pozadí cíle. V těchto směrech nabitou zbraní ani nemíříme /Hnilo na honě - správně/. Zbraň nenabíjíme ani nevybíjíme ve směru jiné osoby. </w:t>
      </w:r>
    </w:p>
    <w:p>
      <w:pPr>
        <w:pStyle w:val="Normal"/>
        <w:rPr>
          <w:sz w:val="24"/>
        </w:rPr>
      </w:pPr>
      <w:r>
        <w:rPr>
          <w:sz w:val="24"/>
        </w:rPr>
        <w:t xml:space="preserve">Od skončení leče po začátek nové leče nosíme zbraně zásadně nenabité se sklopenými hlavněmi nebo s otevřeným závěrem. Za odpočinku na honu nenabité zbraně pověsíme, položíme nebo postavíme ve stojanu, neopíráme je o strom nebo zeď. Zbraň nabíjíme na střeleckém stanovišti, po znamení zahájení leče, na posedu atd. Po nabití zbraň ihned zajistíme. Při nabíjení zbraně se přesvědčíme, že v ní není cizí předmět. Hlaveň zavíráme pažbou, při tom hlaveň míří ústím k zemi. Po nabití zaujmeme lovecký postoj. Při loveckém postoji drží střelec zbraň pravou rukou za krk pažby, ukazováček má přiložen na lučíku /ne na spoušti/, levá ruka drží zbraň za předpažbí a přidržuje řemen. Je lépe mít při zamíření obě oči otevřené, abychom sledovali okolí a někoho nezranili. Před výstřelem si je třeba uvědomit, kam rána půjde v případě že se netrefíme nebo zvěř prostřelíme. /kulovnice má smrtelný účinek 5000 m i víc/. Nemám-li přehled o okolí, raději nestřílím. </w:t>
      </w:r>
    </w:p>
    <w:p>
      <w:pPr>
        <w:pStyle w:val="Normal"/>
        <w:rPr>
          <w:sz w:val="24"/>
        </w:rPr>
      </w:pPr>
      <w:r>
        <w:rPr>
          <w:sz w:val="24"/>
        </w:rPr>
        <w:t xml:space="preserve">Zbraň nosíme na řemeni na levém rameni s hlavní v předu a nahoře, za deště a sněžení s hlavní dolů. Nikdy se na ústí hlavně nepřidržují prsty. </w:t>
      </w:r>
    </w:p>
    <w:p>
      <w:pPr>
        <w:pStyle w:val="Normal"/>
        <w:rPr>
          <w:sz w:val="24"/>
        </w:rPr>
      </w:pPr>
      <w:r>
        <w:rPr>
          <w:sz w:val="24"/>
        </w:rPr>
        <w:t xml:space="preserve">Při lovu je zakázáno střílet ve směru, ve kterém by mohli být ohrožení lidé nebo majetek. Je nebezpečné střílet na zvěř na horizontě. Na zvěř je dovoleno střílet jen tehdy, když ji myslivec bezpečně rozeznal. Střelec musí brát při střelbě v úvahu všechny okolnosti, které mohou ovlivnit bezpečnost střelby. Zvýšená opatrnost je nutná zejména v členitém, nepřehledné a zarostlém terénu, při snížené viditelnosti, v lesích rekreačních oblastí, na polích v době polních prací a v blízkosti silnic. Je třeba uvážit možnost odrazu střely od kamenité půdy, vozovky, ledu, vodní hladiny, atd. </w:t>
      </w:r>
    </w:p>
    <w:p>
      <w:pPr>
        <w:pStyle w:val="Normal"/>
        <w:rPr>
          <w:sz w:val="24"/>
        </w:rPr>
      </w:pPr>
      <w:r>
        <w:rPr>
          <w:sz w:val="24"/>
        </w:rPr>
      </w:r>
    </w:p>
    <w:p>
      <w:pPr>
        <w:pStyle w:val="Normal"/>
        <w:rPr>
          <w:sz w:val="24"/>
        </w:rPr>
      </w:pPr>
      <w:r>
        <w:rPr>
          <w:sz w:val="24"/>
        </w:rPr>
      </w:r>
    </w:p>
    <w:p>
      <w:pPr>
        <w:pStyle w:val="Zkladntext2"/>
        <w:rPr/>
      </w:pPr>
      <w:r>
        <w:rPr/>
        <w:t>17. a) Popište kulovou hlaveň, jak se stabilizuje kulová střela za letu?</w:t>
      </w:r>
    </w:p>
    <w:p>
      <w:pPr>
        <w:pStyle w:val="Normal"/>
        <w:rPr>
          <w:sz w:val="24"/>
        </w:rPr>
      </w:pPr>
      <w:r>
        <w:rPr>
          <w:sz w:val="24"/>
        </w:rPr>
        <w:t>Stěna hlavně je poměrně silná. Vývrt se skládá z nábojové komory, která odpovídá tvarem a rozměry nábojnici kulového náboje. Nábojová komora přechází kuželovým přechodem do drážkované části vývrtu. Části vývrtu hlavně mezi drážkami jsou pole. Vzdálenost dvou protilehlých polí je jedním ze základních údajů o ráži kulové hlavně, která je vyznačena na hlavni v místě nábojové komory. Mířidla jsou mechanická a optická. Mechanickými mířidly je muška a pevné nebo stavitelné hledí. Optickými mířidly jsou zaměřovací dalekohledy.</w:t>
      </w:r>
    </w:p>
    <w:p>
      <w:pPr>
        <w:pStyle w:val="Normal"/>
        <w:rPr>
          <w:sz w:val="24"/>
        </w:rPr>
      </w:pPr>
      <w:r>
        <w:rPr>
          <w:sz w:val="24"/>
        </w:rPr>
        <w:t xml:space="preserve">Střela se při průchodu hlavní zaryje do drážek a tím dostane otáčivý pohyb, který ji za letu stabilizuje, tj. letí špičkou dopředu a nepřevrátí se. </w:t>
      </w:r>
    </w:p>
    <w:p>
      <w:pPr>
        <w:pStyle w:val="Normal"/>
        <w:rPr>
          <w:sz w:val="24"/>
        </w:rPr>
      </w:pPr>
      <w:r>
        <w:rPr>
          <w:sz w:val="24"/>
        </w:rPr>
      </w:r>
    </w:p>
    <w:p>
      <w:pPr>
        <w:pStyle w:val="Normal"/>
        <w:rPr>
          <w:sz w:val="24"/>
        </w:rPr>
      </w:pPr>
      <w:r>
        <w:rPr>
          <w:sz w:val="24"/>
        </w:rPr>
      </w:r>
    </w:p>
    <w:p>
      <w:pPr>
        <w:pStyle w:val="Zkladntext2"/>
        <w:rPr/>
      </w:pPr>
      <w:r>
        <w:rPr/>
        <w:t>b) Jaké jsou myslivecké délky při střelbě brokem a kulí?</w:t>
      </w:r>
    </w:p>
    <w:p>
      <w:pPr>
        <w:pStyle w:val="Normal"/>
        <w:rPr/>
      </w:pPr>
      <w:r>
        <w:rPr>
          <w:sz w:val="24"/>
        </w:rPr>
        <w:t xml:space="preserve">Brokem do 35 m. </w:t>
      </w:r>
    </w:p>
    <w:p>
      <w:pPr>
        <w:pStyle w:val="Normal"/>
        <w:rPr>
          <w:sz w:val="24"/>
        </w:rPr>
      </w:pPr>
      <w:r>
        <w:rPr>
          <w:sz w:val="24"/>
        </w:rPr>
        <w:t>Kulí do 100 m.</w:t>
      </w:r>
    </w:p>
    <w:p>
      <w:pPr>
        <w:pStyle w:val="Normal"/>
        <w:rPr>
          <w:sz w:val="24"/>
        </w:rPr>
      </w:pPr>
      <w:r>
        <w:rPr>
          <w:sz w:val="24"/>
        </w:rPr>
      </w:r>
    </w:p>
    <w:p>
      <w:pPr>
        <w:pStyle w:val="Zkladntext2"/>
        <w:rPr/>
      </w:pPr>
      <w:r>
        <w:rPr/>
        <w:t>c) Jak ošetřujeme postřeleného člověka, který byl stižen šokem?</w:t>
      </w:r>
    </w:p>
    <w:p>
      <w:pPr>
        <w:pStyle w:val="Normal"/>
        <w:rPr>
          <w:sz w:val="24"/>
        </w:rPr>
      </w:pPr>
      <w:r>
        <w:rPr>
          <w:sz w:val="24"/>
        </w:rPr>
        <w:t xml:space="preserve">Zastavíme krvácení, zjistíme, zda má volné dýchací cesty, zajistíme ochranu před prochlazením nebo přehřátím a znehybníme končetiny. </w:t>
      </w:r>
    </w:p>
    <w:p>
      <w:pPr>
        <w:pStyle w:val="Normal"/>
        <w:rPr>
          <w:sz w:val="24"/>
        </w:rPr>
      </w:pPr>
      <w:r>
        <w:rPr>
          <w:sz w:val="24"/>
        </w:rPr>
      </w:r>
    </w:p>
    <w:p>
      <w:pPr>
        <w:pStyle w:val="Normal"/>
        <w:rPr>
          <w:sz w:val="24"/>
        </w:rPr>
      </w:pPr>
      <w:r>
        <w:rPr>
          <w:sz w:val="24"/>
        </w:rPr>
      </w:r>
    </w:p>
    <w:p>
      <w:pPr>
        <w:pStyle w:val="Zkladntext2"/>
        <w:rPr/>
      </w:pPr>
      <w:r>
        <w:rPr/>
        <w:t>18. a) Jak se označují ráže u kulových nábojů, co je např. 7x57, 8x57 S, 7x57 R?</w:t>
      </w:r>
    </w:p>
    <w:p>
      <w:pPr>
        <w:pStyle w:val="Normal"/>
        <w:rPr>
          <w:sz w:val="24"/>
        </w:rPr>
      </w:pPr>
      <w:r>
        <w:rPr>
          <w:sz w:val="24"/>
        </w:rPr>
        <w:t xml:space="preserve">Ráže kulového náboje je vyražena na dně nábojnice. Kulové ráže evropského původu se označují součinem dvou čísel, z nichž první udává ráž střely, druhé délku nábojnice /7x57 nebo 7x57 R – pro zlamovací zbraně, aby mohl být náboj vysunut/. Oba rozměry jsou uvedeny v milimetrech. Základní označení bývá doplněno písmeny nebo zkratkami. Písmeno „R“ označuje okrajovou nábojnici /u zlamovacích zbraní, aby šla nábojnice vytáhnout/.  Písmena „J“ a „S“ se používají pouze u nábojů ráže 8 mm, které jsou ráže 8,2 mm. Kulové náboje amerického a anglického původu mají základní údaj o průměru střely uveden v setinách nebo tisícinách anglického palce, doplněný o jméno původu nebo výrobce náboje, nebo určité pojmenování vlastností zbraně nebo náboje, např. .270 Winchester, </w:t>
      </w:r>
    </w:p>
    <w:p>
      <w:pPr>
        <w:pStyle w:val="Normal"/>
        <w:rPr>
          <w:sz w:val="24"/>
        </w:rPr>
      </w:pPr>
      <w:r>
        <w:rPr>
          <w:sz w:val="24"/>
        </w:rPr>
        <w:t>.222 remington Magnum, .22 Hornet. Na některých nábojích je uváděno ještě další číslo, které udává hmotnost prachové náplně, např. .25-35 Winchester. Některé náboje jsou označeny kombinací metrické a palcové míry. Jedna a táž ráž může být označena palcovou i metrickou mírou, např. náboj .22 Hornet je shodný s 5,6x36 R, .30-06 Springfield s 7,62x63, 270 Winchester s 6,9x64 a 308 Winchester s 7,62x51.</w:t>
      </w:r>
    </w:p>
    <w:p>
      <w:pPr>
        <w:pStyle w:val="Normal"/>
        <w:rPr>
          <w:sz w:val="24"/>
        </w:rPr>
      </w:pPr>
      <w:r>
        <w:rPr>
          <w:sz w:val="24"/>
        </w:rPr>
      </w:r>
    </w:p>
    <w:p>
      <w:pPr>
        <w:pStyle w:val="Zkladntext2"/>
        <w:rPr/>
      </w:pPr>
      <w:r>
        <w:rPr/>
        <w:t>b) Jak čistíme brokovnici po střelbě?</w:t>
      </w:r>
    </w:p>
    <w:p>
      <w:pPr>
        <w:pStyle w:val="Normal"/>
        <w:rPr>
          <w:sz w:val="24"/>
        </w:rPr>
      </w:pPr>
      <w:r>
        <w:rPr>
          <w:sz w:val="24"/>
        </w:rPr>
        <w:t xml:space="preserve">Zbraň je nutné vyčistit po každé střelbě a každém použití. Na kovové součásti zbraně, zbavené vlhkosti a nečistot, naneseme vrstvu konzervačního oleje, který je chrání před korozí. Po střelbě je třeba co nejdříve vyčistit vývrt hlavní. Používají se k tomu jednodílné nebo rozkládací vytěráky s otočnou rukojetí a sadou kartáčků (žíněných – na dočištění vývrtu, bavlněných – ke konzervace, kovových – určen k odstraňování nánosu olova) odpovídající ráži zbraně. K čištění vývrtu se používá emulzní čistící olej nebo čistící a konzervační olej ve sprejovém balení, který uvolní a chemicky neutralizuje pevné zplodiny hoření prachu. Jestliže se stane, že celý kartáček projde hlavní, nesnažíme se jej násilím dostat zpět do hlavně, ale odšroubujeme ho a po vytažení vytěráku jej opět našroubujeme. Nános olova v brokových hlavních a rez v brokových a kulových lze odstranit kovovým kartáčkem. Pak je třeba hlaveň vytřít do sucha tak až je čistící koudel nebo hadřík čistý. Čistou suchou hlaveň je třeba nakonzervovat tenkou vrstvičkou konzervačního oleje nebo vazelíny. Při čištění vývrtu postupujeme směrem od komor k ústí. Nesmíme poškodit ústí, to by mohlo ovlivnit přesnost zbraně. Při konzervaci zbraně je důležité zabránit vniknutí oleje do bicího ústrojí zbraně. Olej v mrazu tuhne a může způsobit selhání rány. Zbraň se ukládá na suchém místě. Před každou střelbou nebo zamýšleným lovem vytřeme z hlavně do sucha konzervační olej. Nepoužívá-li se zbraň delší dobu, je třeba konzervaci zbraně obnovit /asi po 3 měsících/. K uložení je lépe zbraně pokládat než stavět, neboť olej nemůže stékat do závěru nebo zámku. V zimně ztuhne a způsobuje závady bicího mechanismu. </w:t>
      </w:r>
    </w:p>
    <w:p>
      <w:pPr>
        <w:pStyle w:val="Normal"/>
        <w:rPr>
          <w:sz w:val="24"/>
        </w:rPr>
      </w:pPr>
      <w:r>
        <w:rPr>
          <w:sz w:val="24"/>
        </w:rPr>
      </w:r>
    </w:p>
    <w:p>
      <w:pPr>
        <w:pStyle w:val="Zkladntext2"/>
        <w:rPr/>
      </w:pPr>
      <w:r>
        <w:rPr/>
        <w:t>c) Jak poznáme, je zbraň je úředně zkoušena?</w:t>
      </w:r>
    </w:p>
    <w:p>
      <w:pPr>
        <w:pStyle w:val="Normal"/>
        <w:rPr>
          <w:sz w:val="24"/>
        </w:rPr>
      </w:pPr>
      <w:r>
        <w:rPr>
          <w:sz w:val="24"/>
        </w:rPr>
        <w:t>Zkoušená zbraň je označena ověřovací značkou státní zkušebny zbraní /uznávány jsou i cizozemské zkušební značky/. Kulovnice mají na hlavni lvíčka, brokovnice mají ve štítu písmeno „N“.</w:t>
      </w:r>
    </w:p>
    <w:p>
      <w:pPr>
        <w:pStyle w:val="Normal"/>
        <w:rPr>
          <w:sz w:val="24"/>
        </w:rPr>
      </w:pPr>
      <w:r>
        <w:rPr>
          <w:sz w:val="24"/>
        </w:rPr>
        <w:t xml:space="preserve">Zkušebna zbraní podrobí zbraň několika dílčím zkouškám (posuzuje celkový stav zbraně, sílu stěn, provádí měření) před zkušební střelbou. Pro střelbu se použije TORMENTAČNÍ náboj, je to tlakový náboj, který vytváří u brokovnic tlak 1000 atmosfér, přičemž běžná zátěž je 600 atmosfér, u kulovnic je to tlak o 30 % vyšší než u běžného náboje. Vyhoví-li zbraň zkoušce, ověří ji zkušebna zkušebními značkami. Ke značkám vyrazí číslo protokolu o zkoušce s tečkou a za tečkou je dvojčíslí letopočtu zkoušky. Povinnost předložit zbraň ke zkoušce vzniká, zjistí-li majitel zhoršení její bezpečnosti, nebo je-li k tomu vyzván státní zkušebnou nebo okresním ředitelstvím policie ČR. </w:t>
      </w:r>
    </w:p>
    <w:p>
      <w:pPr>
        <w:pStyle w:val="Normal"/>
        <w:rPr>
          <w:sz w:val="24"/>
        </w:rPr>
      </w:pPr>
      <w:r>
        <w:rPr>
          <w:sz w:val="24"/>
        </w:rPr>
        <w:t xml:space="preserve">Nové zbraně jsou přezkoušeny a ověřeny zkušebnou ve výrobním podniku. U značky je pouze letopočet, číslo protokolu je nahrazeno výrobním číslem. Zbraň, která při zkoušce nevyhoví, se vrátí  majiteli s tím, aby ji po odborné opravě předložil znovu ke zkoušce. Není-li oprava přípustná, učiní zkušebna zbraň nepoužitelnou. Jestliže zbraň při zkoušce vyhověla, ale její stav jejíž není 100%, dostane sice značku, ale zkušebna majiteli stanoví dobu, po které ji musí znovu předložit k přezkoušení. </w:t>
      </w:r>
    </w:p>
    <w:p>
      <w:pPr>
        <w:pStyle w:val="Normal"/>
        <w:rPr>
          <w:sz w:val="24"/>
        </w:rPr>
      </w:pPr>
      <w:r>
        <w:rPr>
          <w:sz w:val="24"/>
        </w:rPr>
      </w:r>
    </w:p>
    <w:p>
      <w:pPr>
        <w:pStyle w:val="Normal"/>
        <w:rPr>
          <w:sz w:val="24"/>
        </w:rPr>
      </w:pPr>
      <w:r>
        <w:rPr>
          <w:sz w:val="24"/>
        </w:rPr>
      </w:r>
    </w:p>
    <w:p>
      <w:pPr>
        <w:pStyle w:val="Zkladntext2"/>
        <w:rPr/>
      </w:pPr>
      <w:r>
        <w:rPr/>
        <w:t>19. a) Co jsou to optická mířidla a otevřená mířidla? Jaké jsou zásady zamíření?</w:t>
      </w:r>
    </w:p>
    <w:p>
      <w:pPr>
        <w:pStyle w:val="Normal"/>
        <w:rPr>
          <w:sz w:val="24"/>
        </w:rPr>
      </w:pPr>
      <w:r>
        <w:rPr>
          <w:sz w:val="24"/>
        </w:rPr>
        <w:t xml:space="preserve">Mířidla jsou mechanická a optická. Mechanickými mířidly je muška a pevné nebo stavitelné hledí. Optickými mířidly jsou zaměřovací dalekohledy, zobrazují kříž s červeným bodem nebo křížkem, častý je „téčko“ s hrotem. </w:t>
      </w:r>
    </w:p>
    <w:p>
      <w:pPr>
        <w:pStyle w:val="Normal"/>
        <w:rPr>
          <w:sz w:val="24"/>
        </w:rPr>
      </w:pPr>
      <w:r>
        <w:rPr>
          <w:sz w:val="24"/>
        </w:rPr>
        <w:t xml:space="preserve">Při zamíření brokovnicí prochází osa z oka střelce přímka, 3 mm nad lůžkem hlavní středem plošiny přes mušku k cíli. Při zamíření kulovnicí přes mechanická mířidla je nutné spojit osou (tzv. záměrnou) oko střelce, hledí, mušku a záměrný bod. Při střelbě z kulovnic se míří vždy rovnou muškou. Při správném zamíření zaměřovacím dalekohledem musí střelec vidět zřetelný a čistý obraz, bez stínů při okrajích. </w:t>
      </w:r>
    </w:p>
    <w:p>
      <w:pPr>
        <w:pStyle w:val="Normal"/>
        <w:rPr>
          <w:sz w:val="24"/>
        </w:rPr>
      </w:pPr>
      <w:r>
        <w:rPr>
          <w:sz w:val="24"/>
        </w:rPr>
        <w:t xml:space="preserve">Brokovnice je určena ke střelbě převážně na pohyblivé cíle. Střela na pohyblivý cíl se musí předsadit před záměrný bod. Velikost předsazení závisí na rychlosti pohybu zvěře a na vzdálenosti zvěře. Na pohyblivý cíl lze střílet brokovnicí dvěma způsoby: </w:t>
      </w:r>
    </w:p>
    <w:p>
      <w:pPr>
        <w:pStyle w:val="Normal"/>
        <w:numPr>
          <w:ilvl w:val="0"/>
          <w:numId w:val="5"/>
        </w:numPr>
        <w:rPr>
          <w:sz w:val="24"/>
        </w:rPr>
      </w:pPr>
      <w:r>
        <w:rPr>
          <w:sz w:val="24"/>
        </w:rPr>
        <w:t xml:space="preserve">střelec „táhne“ zalícenou brokovnicí ve směru pohybu cíle, přesně zamíří s patřičným předsazením a vystřelí, aniž by zastavil pohyb zbraně. </w:t>
      </w:r>
    </w:p>
    <w:p>
      <w:pPr>
        <w:pStyle w:val="Normal"/>
        <w:numPr>
          <w:ilvl w:val="0"/>
          <w:numId w:val="5"/>
        </w:numPr>
        <w:rPr>
          <w:sz w:val="24"/>
        </w:rPr>
      </w:pPr>
      <w:r>
        <w:rPr>
          <w:sz w:val="24"/>
        </w:rPr>
        <w:t xml:space="preserve">V lese, zarostlém nebo členitém terénu, kde nemáme prostor ani čas pro sledování zvěře zalícenou zbraní. Vystřelíme na bod, který leží ve volnějším prostoru (průsek, ulička mezi stromy) ve směru pohybu zvěře na vzdálenost předsazení. </w:t>
      </w:r>
    </w:p>
    <w:p>
      <w:pPr>
        <w:pStyle w:val="Normal"/>
        <w:rPr>
          <w:sz w:val="24"/>
        </w:rPr>
      </w:pPr>
      <w:r>
        <w:rPr>
          <w:sz w:val="24"/>
        </w:rPr>
        <w:t xml:space="preserve">Při zamíření stojí střelec na celých chodidlech mírně rozkročen, s nepatrným předklonem a převahou na přední noze (u mě pravé – střílím zleva). Špičky nohou směřují šikmo vpravo od směru střelby. Tělo musí být uvolněné, aby se trup mohl rychle pohybovat do stran. </w:t>
      </w:r>
    </w:p>
    <w:p>
      <w:pPr>
        <w:pStyle w:val="Normal"/>
        <w:rPr>
          <w:sz w:val="24"/>
        </w:rPr>
      </w:pPr>
      <w:r>
        <w:rPr>
          <w:sz w:val="24"/>
        </w:rPr>
        <w:t xml:space="preserve">Kulovnicí se střílí na běžící zvěř jen výjimečně, např. při naháňkách na černou zvěř a lišky a na odbíhající postřelenou zvěř. Kulová střela je podstatně rychlejší, proto předsazujeme méně než při střelbě z brokovnice. Při střelbě na běžící zvěř do 50 m nemusíme vůbec předsazovat. </w:t>
      </w:r>
    </w:p>
    <w:p>
      <w:pPr>
        <w:pStyle w:val="Normal"/>
        <w:rPr>
          <w:sz w:val="24"/>
        </w:rPr>
      </w:pPr>
      <w:r>
        <w:rPr>
          <w:sz w:val="24"/>
        </w:rPr>
        <w:t xml:space="preserve">Kulí střílíme na stojící zvěř nebo na zvěř v malém pohybu. Při střelbě kulí je dobré střílet z oporou. </w:t>
      </w:r>
    </w:p>
    <w:p>
      <w:pPr>
        <w:pStyle w:val="Normal"/>
        <w:rPr>
          <w:sz w:val="24"/>
        </w:rPr>
      </w:pPr>
      <w:r>
        <w:rPr>
          <w:sz w:val="24"/>
        </w:rPr>
        <w:t xml:space="preserve">Lovecké dalekohledy jsou označovány zvětšení krát průměr objektivu. Vhodné pro pozorování zvěře jsou 7 x 50 se středním zaostřováním. Výkon dalekohledu charakterizuje jeho zvětšení, světelnost, velikost zorného pole a optická výkonnost za šera. Výkon dalekohledu výrazně zvyšuje antireflexivní vrstva na objektivu, která má na objektivu namodralý nebo nazelenalý nádech. </w:t>
      </w:r>
    </w:p>
    <w:p>
      <w:pPr>
        <w:pStyle w:val="Normal"/>
        <w:rPr>
          <w:sz w:val="24"/>
        </w:rPr>
      </w:pPr>
      <w:r>
        <w:rPr>
          <w:sz w:val="24"/>
        </w:rPr>
      </w:r>
    </w:p>
    <w:p>
      <w:pPr>
        <w:pStyle w:val="Zkladntext2"/>
        <w:rPr/>
      </w:pPr>
      <w:r>
        <w:rPr/>
        <w:t>b) Co jsou to zámky u brokovnice, co je to závěr?</w:t>
      </w:r>
    </w:p>
    <w:p>
      <w:pPr>
        <w:pStyle w:val="Normal"/>
        <w:rPr/>
      </w:pPr>
      <w:r>
        <w:rPr>
          <w:b/>
          <w:sz w:val="24"/>
        </w:rPr>
        <w:t>Zámek</w:t>
      </w:r>
      <w:r>
        <w:rPr>
          <w:sz w:val="24"/>
        </w:rPr>
        <w:t xml:space="preserve"> je systém bicího, spoušťového a pojistného ústrojí pro zbraně se sklopnými hlavněmi. </w:t>
      </w:r>
      <w:r>
        <w:rPr>
          <w:b/>
          <w:sz w:val="24"/>
        </w:rPr>
        <w:t xml:space="preserve">Závěr </w:t>
      </w:r>
      <w:r>
        <w:rPr>
          <w:sz w:val="24"/>
        </w:rPr>
        <w:t xml:space="preserve">se ovládá páčkou, jejímž pootočením se odemkne a je možné sklopit hlavně, zpravidla </w:t>
      </w:r>
    </w:p>
    <w:p>
      <w:pPr>
        <w:pStyle w:val="Normal"/>
        <w:rPr>
          <w:sz w:val="24"/>
        </w:rPr>
      </w:pPr>
      <w:r>
        <w:rPr>
          <w:sz w:val="24"/>
        </w:rPr>
        <w:t xml:space="preserve">se současně samočinně zajistí spouště. Sklopením hlavní se napne bicí mechanismus. Při zavření hlavní se uzavře nábojová komora a závěr samočinně uzavře hlavně v lůžku. Některé typy brokovnic mají na lůžku výstražníky, signalizující natažení bicího mechanismu. </w:t>
      </w:r>
    </w:p>
    <w:p>
      <w:pPr>
        <w:pStyle w:val="Normal"/>
        <w:rPr>
          <w:sz w:val="24"/>
        </w:rPr>
      </w:pPr>
      <w:r>
        <w:rPr>
          <w:sz w:val="24"/>
        </w:rPr>
      </w:r>
    </w:p>
    <w:p>
      <w:pPr>
        <w:pStyle w:val="Normal"/>
        <w:rPr/>
      </w:pPr>
      <w:r>
        <w:rPr>
          <w:b/>
          <w:sz w:val="24"/>
        </w:rPr>
        <w:t>c) Předveďte a popište správné</w:t>
      </w:r>
      <w:r>
        <w:rPr>
          <w:sz w:val="24"/>
        </w:rPr>
        <w:t xml:space="preserve"> </w:t>
      </w:r>
      <w:r>
        <w:rPr>
          <w:b/>
          <w:sz w:val="24"/>
        </w:rPr>
        <w:t>nošení zbraně ve veřejném dopravním prostředku, na honě, v místnosti a na střelnici?</w:t>
      </w:r>
    </w:p>
    <w:p>
      <w:pPr>
        <w:pStyle w:val="Normal"/>
        <w:rPr>
          <w:sz w:val="24"/>
        </w:rPr>
      </w:pPr>
      <w:r>
        <w:rPr>
          <w:sz w:val="24"/>
        </w:rPr>
        <w:t>Zbraň se nosí na levém rameni hlavní dopředu a ústím nahoru, za deštivého počasí a sněžení ústím dolů. Nikdy se na ústí hlavně nedávají prsty. Při lovu drží myslivec zbraň pevně tak, aby hlaveň směřovala vzhůru. Se zbraní se zachází vždy tak, jako by byla nabitá, proto nikdy nesmí směřovat proti lidem. Nabíjí se až po zahájení osamělého lovu nebo po zahájení leče, a to tak, že zbraně se sklopnými hlavněmi směřují vždy dolů k zemi, u opakovacích směřují tam, kde nemůže být nikdo ohrožen. Po nabití zbraň ihned zajistíme. Napínáček smí být napnut až těsně před výstřelem. Nebylo-li vystřeleno, musí se napnutí napínáčku ihned zrušit.</w:t>
      </w:r>
    </w:p>
    <w:p>
      <w:pPr>
        <w:pStyle w:val="TextBody"/>
        <w:rPr/>
      </w:pPr>
      <w:r>
        <w:rPr/>
        <w:t xml:space="preserve">Zbraň se vybíjí ihned po ukončení lovu nebo leče. Musí být vybita v místnostech, obcích, v dopravních prostředcích, při překonávání překážek, při vystupování a sestupování z  posedů, při ukládání do úschovny, při předávání do opravny nebo druhé osobě. Na střelnici nosíme zbraň bez řemenu. Za odpočinku na honu nenabité zbraně pověsíme, položíme nebo postavíme ve stojanu, neopíráme je o strom nebo zeď. V dopravních prostředcích je vhodné nosit sźbraň v pouzdru, nejlépe v koženém a tvrdém. Zmenšíme tak možnost poškození zbraně a zbytečně na sebe neupozorňujeme a nikomu nepůsobíme pocit ohrožení.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20. a) Jaké jsou zásady střelby brokem na pohyblivý terč? </w:t>
      </w:r>
    </w:p>
    <w:p>
      <w:pPr>
        <w:pStyle w:val="TextBody"/>
        <w:rPr/>
      </w:pPr>
      <w:r>
        <w:rPr/>
        <w:t xml:space="preserve">Při zamíření brokovnicí prochází osa z oka střelce přímka, 3 mm nad lůžkem hlavní středem plošiny přes mušku k cíli. Při zamíření kulovnicí přes mechanická mířidla je nutné spojit osou (tzv. záměrnou) oko střelce, hledí, mušku a záměrný bod. Při střelbě z kulovnic se míří vždy rovnou muškou. Při správném zamíření zaměřovacím dalekohledem musí střelec vidět zřetelný a čistý obraz, bez stínů při okrajích. </w:t>
      </w:r>
    </w:p>
    <w:p>
      <w:pPr>
        <w:pStyle w:val="Normal"/>
        <w:rPr>
          <w:sz w:val="24"/>
        </w:rPr>
      </w:pPr>
      <w:r>
        <w:rPr>
          <w:sz w:val="24"/>
        </w:rPr>
        <w:t xml:space="preserve">Brokovnice je určena ke střelbě převážně na pohyblivé cíle. Střela na pohyblivý cíl se musí předsadit před záměrný bod. Velikost předsazení závisí na rychlosti pohybu zvěře a na vzdálenosti zvěře. Na pohyblivý cíl lze střílet brokovnicí dvěma způsoby: </w:t>
      </w:r>
    </w:p>
    <w:p>
      <w:pPr>
        <w:pStyle w:val="Normal"/>
        <w:numPr>
          <w:ilvl w:val="0"/>
          <w:numId w:val="3"/>
        </w:numPr>
        <w:rPr>
          <w:sz w:val="24"/>
        </w:rPr>
      </w:pPr>
      <w:r>
        <w:rPr>
          <w:sz w:val="24"/>
        </w:rPr>
        <w:t xml:space="preserve">střelec „táhne“ zalícenou brokovnicí ve směru pohybu cíle, přesně zamíří s patřičným předsazením a vystřelí, aniž by zastavil pohyb zbraně. </w:t>
      </w:r>
    </w:p>
    <w:p>
      <w:pPr>
        <w:pStyle w:val="Normal"/>
        <w:numPr>
          <w:ilvl w:val="0"/>
          <w:numId w:val="3"/>
        </w:numPr>
        <w:rPr>
          <w:sz w:val="24"/>
        </w:rPr>
      </w:pPr>
      <w:r>
        <w:rPr>
          <w:sz w:val="24"/>
        </w:rPr>
        <w:t xml:space="preserve">v lese, zarostlém nebo členitém terénu, kde nemáme prostor ani čas pro sledování zvěře zalícenou zbraní. Vystřelíme na bod, který leží ve volnějším prostoru (průsek, ulička mezi stromy) ve směru pohybu zvěře na vzdálenost předsazení. </w:t>
      </w:r>
    </w:p>
    <w:p>
      <w:pPr>
        <w:pStyle w:val="Normal"/>
        <w:rPr>
          <w:sz w:val="24"/>
        </w:rPr>
      </w:pPr>
      <w:r>
        <w:rPr>
          <w:sz w:val="24"/>
        </w:rPr>
        <w:t xml:space="preserve">Při zamíření stojí střelec na celých chodidlech mírně rozkročen, s nepatrným předklonem a převahou na přední noze (u mě pravé – střílím zleva). Špičky nohou směřují šikmo vpravo od směru střelby. Tělo musí být uvolněné, aby se trup mohl rychle pohybovat do stran. </w:t>
      </w:r>
    </w:p>
    <w:p>
      <w:pPr>
        <w:pStyle w:val="Normal"/>
        <w:rPr>
          <w:sz w:val="24"/>
        </w:rPr>
      </w:pPr>
      <w:r>
        <w:rPr>
          <w:sz w:val="24"/>
        </w:rPr>
      </w:r>
    </w:p>
    <w:p>
      <w:pPr>
        <w:pStyle w:val="Zkladntext2"/>
        <w:rPr/>
      </w:pPr>
      <w:r>
        <w:rPr/>
        <w:t>b) V jakých disciplínách se organizují u ČMMJ soutěže (kulových)?</w:t>
      </w:r>
    </w:p>
    <w:p>
      <w:pPr>
        <w:pStyle w:val="Normal"/>
        <w:rPr>
          <w:sz w:val="24"/>
        </w:rPr>
      </w:pPr>
      <w:r>
        <w:rPr>
          <w:sz w:val="24"/>
        </w:rPr>
        <w:t>Myslivecká střelba se provádí na terč divočáka, srnce, tetřívka a lišku, nebo při sportovní střelbě na kulaté sportovní terče, vše na 50 m. Střelba na průseku na zajíce, kňoura, lišku.</w:t>
      </w:r>
    </w:p>
    <w:p>
      <w:pPr>
        <w:pStyle w:val="Normal"/>
        <w:rPr>
          <w:sz w:val="24"/>
        </w:rPr>
      </w:pPr>
      <w:r>
        <w:rPr>
          <w:sz w:val="24"/>
        </w:rPr>
      </w:r>
    </w:p>
    <w:p>
      <w:pPr>
        <w:pStyle w:val="Zkladntext2"/>
        <w:rPr/>
      </w:pPr>
      <w:r>
        <w:rPr/>
        <w:t>c) Jak vypadá jednotná střela z brokovnice? K čemu jí používáme?</w:t>
      </w:r>
    </w:p>
    <w:p>
      <w:pPr>
        <w:pStyle w:val="Normal"/>
        <w:rPr>
          <w:sz w:val="24"/>
        </w:rPr>
      </w:pPr>
      <w:r>
        <w:rPr>
          <w:sz w:val="24"/>
        </w:rPr>
        <w:t>Náboj je to stejný jaký brokový, ale místo brokové náplně je v náboji jednotná střela S-Ball. Jednotná střela pro brokovnice je konstrukčně upravena tak, aby jí bylo možné použít v hladkém vývrtu brokovnice. Lze s ní s určitou přesností střílet na vzdálenost do 50 m. Jednotná střela se vyrábí v rážích 12 a 16, které můžeme používat bez ohledu na zahrdlení brokovnice.</w:t>
      </w:r>
    </w:p>
    <w:p>
      <w:pPr>
        <w:pStyle w:val="Normal"/>
        <w:rPr>
          <w:sz w:val="24"/>
        </w:rPr>
      </w:pPr>
      <w:r>
        <w:rPr>
          <w:sz w:val="24"/>
        </w:rPr>
        <w:t xml:space="preserve">Jako jednotná střela pro brokovnice se používá S-Ball Plastik s ocelovým jádrem. Můžeme se setkat s domácky litými střelami typu Brenneke a Ideal. </w:t>
      </w:r>
    </w:p>
    <w:p>
      <w:pPr>
        <w:pStyle w:val="Normal"/>
        <w:rPr>
          <w:sz w:val="24"/>
        </w:rPr>
      </w:pPr>
      <w:r>
        <w:rPr>
          <w:sz w:val="24"/>
        </w:rPr>
        <w:t xml:space="preserve">Tyto náboje používáme pouze k lovu černé zvěře. Jednotná střela pro brokovnice má smrtelný účinek do 2 500 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eastAsia="cs-CZ"/>
      </w:rPr>
    </w:pPr>
    <w:r>
      <w:rPr>
        <w:sz w:val="22"/>
        <w:lang w:eastAsia="cs-CZ"/>
      </w:rPr>
      <w:t xml:space="preserve">Strana </w:t>
    </w:r>
    <w:r>
      <w:rPr>
        <w:sz w:val="22"/>
        <w:lang w:eastAsia="cs-CZ"/>
      </w:rPr>
      <w:fldChar w:fldCharType="begin"/>
    </w:r>
    <w:r>
      <w:rPr>
        <w:sz w:val="22"/>
        <w:lang w:eastAsia="cs-CZ"/>
      </w:rPr>
      <w:instrText xml:space="preserve"> PAGE </w:instrText>
    </w:r>
    <w:r>
      <w:rPr>
        <w:sz w:val="22"/>
        <w:lang w:eastAsia="cs-CZ"/>
      </w:rPr>
      <w:fldChar w:fldCharType="separate"/>
    </w:r>
    <w:r>
      <w:rPr>
        <w:sz w:val="22"/>
        <w:lang w:eastAsia="cs-CZ"/>
      </w:rPr>
      <w:t>16</w:t>
    </w:r>
    <w:r>
      <w:rPr>
        <w:sz w:val="22"/>
        <w:lang w:eastAsia="cs-CZ"/>
      </w:rPr>
      <w:fldChar w:fldCharType="end"/>
    </w:r>
    <w:r>
      <w:rPr>
        <w:sz w:val="22"/>
        <w:lang w:eastAsia="cs-CZ"/>
      </w:rPr>
      <w:t xml:space="preserve"> (celkem </w:t>
    </w:r>
    <w:r>
      <w:rPr>
        <w:sz w:val="22"/>
        <w:lang w:eastAsia="cs-CZ"/>
      </w:rPr>
      <w:fldChar w:fldCharType="begin"/>
    </w:r>
    <w:r>
      <w:rPr>
        <w:sz w:val="22"/>
        <w:lang w:eastAsia="cs-CZ"/>
      </w:rPr>
      <w:instrText xml:space="preserve"> NUMPAGES \* ARABIC </w:instrText>
    </w:r>
    <w:r>
      <w:rPr>
        <w:sz w:val="22"/>
        <w:lang w:eastAsia="cs-CZ"/>
      </w:rPr>
      <w:fldChar w:fldCharType="separate"/>
    </w:r>
    <w:r>
      <w:rPr>
        <w:sz w:val="22"/>
        <w:lang w:eastAsia="cs-CZ"/>
      </w:rPr>
      <w:t>16</w:t>
    </w:r>
    <w:r>
      <w:rPr>
        <w:sz w:val="22"/>
        <w:lang w:eastAsia="cs-CZ"/>
      </w:rPr>
      <w:fldChar w:fldCharType="end"/>
    </w:r>
    <w:r>
      <w:rPr>
        <w:sz w:val="22"/>
        <w:lang w:eastAsia="cs-CZ"/>
      </w:rPr>
      <w:t>)</w:t>
    </w:r>
  </w:p>
  <w:p>
    <w:pPr>
      <w:pStyle w:val="Footer"/>
      <w:jc w:val="center"/>
      <w:rPr>
        <w:sz w:val="22"/>
        <w:lang w:eastAsia="cs-CZ"/>
      </w:rPr>
    </w:pPr>
    <w:r>
      <w:rPr>
        <w:sz w:val="22"/>
        <w:lang w:eastAsia="cs-CZ"/>
      </w:rPr>
      <w:t>Střelectv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4:04:00Z</dcterms:created>
  <dc:creator>Zdeněk Vodica</dc:creator>
  <dc:description/>
  <dc:language>en-US</dc:language>
  <cp:lastModifiedBy>Miloš Gregovský</cp:lastModifiedBy>
  <cp:lastPrinted>2000-06-21T18:52:00Z</cp:lastPrinted>
  <dcterms:modified xsi:type="dcterms:W3CDTF">2001-09-08T08:20:00Z</dcterms:modified>
  <cp:revision>73</cp:revision>
  <dc:subject/>
  <dc:title>STŘELECTVÍ</dc:title>
</cp:coreProperties>
</file>