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: NEMOC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rtin KO�TU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5.99   16:19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enu fil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AVNI.MN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AVNI.MNX           Last updated:  29/05/99 at 19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zpisy                                        ALT+R   (Submenu ROZPI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lavn� rozpis                                       DO rozpis.s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ienti                                       ALT+P   (Submenu PACIE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idence pacient�                                   DO pacient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ky                                           ALT+L   (Submenu L�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idence l�k�                                       DO lek.sp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ka�i                                         ALT+D   (Submenu L�KA�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idence l�ka�                                     do doktor.s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                                         (Submenu _RVG1259O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ec                                          F10     (Submenu KON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kon�en� pr�ce s programem                          QU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