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NEMOC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tin KO�TU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5.99   16:19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s containing procedures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ZPIS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IENT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K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TOR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ZPIS.SPR -- Last updated:  30/05/99 at 15: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READDEAC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LAST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VISIBLE()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OUTPUT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READACT 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FRESH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WIZERRORHANDLER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ESSAGE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FOX_ALERT                    (Params: WZALRT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TITLE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XTWIDTH()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PRINTREC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CNO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ON() 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DIALOG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FILE()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ALIAS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YS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LOCFILE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UPPER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ELECT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LEFT()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CHR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VALUES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II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PDIALOG 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PRINTREC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BTN_VAL                      (Params: M.BT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BO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EO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EDITHAND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FRESH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LOCK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FOX_ALERT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RINTREC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REFRESH 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READACT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CCOUNT()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EDITHAND                     (Params: M.P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ALIAS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GS8T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CNO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EO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GS96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VAL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UBSTR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GS9T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GSA0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GSAA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GSAN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ENT.SPR -- Last updated:  29/05/99 at 21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READDEAC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LAST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VISIBLE()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OUTPUT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READACT 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FRESH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WIZERRORHANDLER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ESSAGE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FOX_ALERT                    (Params: WZALRT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TITLE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XTWIDTH()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PRINTREC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CNO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ON() 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DIALOG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FILE()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ALIAS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YS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LOCFILE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UPPER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ELECT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LEFT()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CHR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VALUES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II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PDIALOG 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PRINTREC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BTN_VAL                      (Params: M.BT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BO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EO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EDITHAND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FRESH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LOCK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FOX_ALERT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RINTREC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REFRESH 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READACT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CCOUNT()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EDITHAND                     (Params: M.P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ALIAS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65190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VAL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UBSTR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II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TR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EMPTY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CTOD()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OD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CNO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EO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6519M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651A2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651A9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651AL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.SPR -- Last updated:  29/05/99 at 21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READDEAC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LAST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VISIBLE()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OUTPUT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READACT 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FRESH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WIZERRORHANDLER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ESSAGE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FOX_ALERT                    (Params: WZALRT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TITLE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XTWIDTH()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PRINTREC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CNO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ON() 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DIALOG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FILE()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ALIAS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YS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LOCFILE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UPPER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ELECT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LEFT()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CHR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VALUES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II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PDIALOG 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PRINTREC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BTN_VAL                      (Params: M.BT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BO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EO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EDITHAND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FRESH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LOCK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FOX_ALERT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RINTREC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REFRESH 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READACT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CCOUNT()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EDITHAND                     (Params: M.P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ALIAS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VIF5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CNO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EO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VIFO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VIG3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VIGA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VIGM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TOR.SPR -- Last updated:  29/05/99 at 20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READDEAC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LAST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VISIBLE()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OUTPUT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READACT 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FRESH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WIZERRORHANDLER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MESSAGE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FOX_ALERT                    (Params: WZALRT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WTITLE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TXTWIDTH()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PRINTREC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CNO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ON() 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DIALOG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FILE()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ALIAS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YS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LOCFILE()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UPPER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SELECT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LEFT()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CHR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VALUES()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II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PDIALOG 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PRINTREC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BTN_VAL                      (Params: M.BT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ROZPIS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PACIENT.SP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LEK.SP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BO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EO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EDITHAND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FRESH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LOCK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FOX_ALERT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PRINTREC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REFRESH     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READACT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CCOUNT()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EDITHAND                     (Params: M.P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: BTN_VAL                  (procedure in ROZPIS.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ALIAS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COZ1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RECNO()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EOF()                    (function  i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COZK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CP00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CP07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: _S5E14CP0I()                 (Params: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ed by: DOKTOR.SP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