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PLŇKOVÉ OTÁZK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Jaký je rozdíl mezi amnestií presidenta a udělení milo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terá věcná práva k věci cizí sem nepatří: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ěcná břemen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mlouva o uzavření budoucí smlouvy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ástavní práv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držovací prá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eplatnost pracovní smlouvy zakládá nepřítomnost ustanovení: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o výši platu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o dni nástupu do práce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atum o uzavření smlouvy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o zkušební době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ezi prameny práva České republiky nepatří: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ávní normativní akty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ezinárodní smlouvy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oudní rozhodnutí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ústavní nález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Pro vydržení věci movité je podmínkou: </w:t>
      </w:r>
    </w:p>
    <w:p>
      <w:pPr>
        <w:pStyle w:val="Normal"/>
        <w:ind w:left="28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oba trvání držby více než 2 roky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nakládání s věcí jako s vlastní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oba trvání držby více než 3 roky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nakládání s věcí jako s vlastní v dobré víř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oba pro vydržení nemovité věci činí: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8 le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10 le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15 l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Jaký je rozdíl mezi jednostranným a vícestranným právním úkonem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zi sekundární právní normativní akty nepatří: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vyhlášky ústředních orgánů státní správy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ařízení vlády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rozhodnutí soudu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mezinárodní smlouv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Jaký je rozdíl mezi platností a účinností právního normativního a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2 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Kdy se jedná o absolutní neplatnost právního úkonu: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řevod nemovitosti bez písemné smlouvy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upní smlouva bez uvedení výše kupní ceny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acovní smlouva bez uvedení zaměstnavatel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Jaké náležitosti má právní úk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zi řádné opravné prostředky u soudu nepatří: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dvolání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tížnost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volání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ústavní stížn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zi mimořádné opravné prostředky u soudu patří: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ústavní stížnost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otokol z jednání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ovolání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dvol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o obchodního rejstříku se nezapisuje: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obchodní jméno společnosti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zmocněnec jednatele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smlouva o prodeji podniku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odštěpný závo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ři náhodném nálezu cestovní tašky s větším obnosem peněz a s adresou je nálezce povinen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věc oznámit neprodleně Policii ČR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věc oznámit na příslušném místním úřadě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vyhledat majitele podle adresy a věc mu odevzdat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může si peníze do výši 2.000,- Kč a ostatní věci ponech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192"/>
        </w:tabs>
        <w:ind w:left="3192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192"/>
        </w:tabs>
        <w:ind w:left="3192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192"/>
        </w:tabs>
        <w:ind w:left="319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192"/>
        </w:tabs>
        <w:ind w:left="3192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192"/>
        </w:tabs>
        <w:ind w:left="3192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192"/>
        </w:tabs>
        <w:ind w:left="3192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195"/>
        </w:tabs>
        <w:ind w:left="319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192"/>
        </w:tabs>
        <w:ind w:left="3192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192"/>
        </w:tabs>
        <w:ind w:left="3192" w:hanging="3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192"/>
        </w:tabs>
        <w:ind w:left="3192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192"/>
        </w:tabs>
        <w:ind w:left="31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05:33:00Z</dcterms:created>
  <dc:creator>Šejnost</dc:creator>
  <dc:description/>
  <dc:language>en-US</dc:language>
  <cp:lastModifiedBy>admin</cp:lastModifiedBy>
  <cp:lastPrinted>2000-06-05T07:19:00Z</cp:lastPrinted>
  <dcterms:modified xsi:type="dcterms:W3CDTF">2002-06-04T10:16:00Z</dcterms:modified>
  <cp:revision>4</cp:revision>
  <dc:subject/>
  <dc:title>ZÁZNAM  Z JEDNÁNÍ</dc:title>
</cp:coreProperties>
</file>