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Games Database v2.03                               (Release 03-10-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M. van der Heide - Copyright 1995-1999 ThunderWare Research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2.02 (Release 30-05-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2.71.8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a severe window linking bu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able mouse speed sett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wrote small portions of the 'Search for Games' rout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'MouseSpeedSetting' to SGD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stack size from 32Kb to 64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basic support for `.FDI'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Russian Spectrum emulator from Vladimir Yu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2.01 (Release 11-01-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2.71.7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o minor bug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atabase field `Author(s)' with a width of 10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ALL DATABASES CREATED WITH EARLIER VERSIONS ARE INVALID NO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uto-conversion of databas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gets criterion identifier `AU' and print object code `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ZX Archive Info Block editor got import and export buttons for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(s)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mbined criterion `BY' which searches both Publisher and Auth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formed field `Improveable' into `Origin'. The search identifier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has changed from (bool) `IM' to (single ASCII char) `O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(bool) values `Y' are transformed into `B' (for Bad vers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Force Snap Joystick' to the configuration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d support for Z8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ew v4.00 accepts TZX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now enough to copy the file Z80STUB.EXE from the SGD directo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here the DOS version of Z80 is installed. This stu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selected when Windows 95 and up has been detected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r allows a single SGD.INI that runs correctly in both DOS/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nZ80 treats command line parameters entirely differen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ing a longer match string than the field length in a (alphanumeric)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on could crash SG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existance support for .DSK files (X128 and ZX-3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veral more optimiz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2.91Mb and 46,0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2.00 (Release 19-10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2.71.6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ter calling an external program, SGD will continue, but the mouse is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until it moves or a key is pressed (in the previous release, S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stopped until the mouse was mov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ror reporting when spawning an external application (eg. an emulator)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. System errors weren't displayed at all anym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a new timer error, caused by a bug in Windows 9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times the timer would run wildly (Windows), resulting in heft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ra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video init tries to bypass a crash bug caused by the BIOS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s that badly behave under Windows (eg. S3 Trio64V+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for WindowNT. If detected, all soundcard options are disab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n EditButtons and InputBoxes, &lt;CTRL&gt;&lt;P&gt; is remapped to a pound sign (`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character cannot otherwise be generated on non-English keybo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Save' function in the BASIC listing window would save in the wro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ComboWindow format rather than expanded form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selecting a language or emulator override, the drop-down window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ly overwritten if a FLASHing screen was displayed at that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nfiguration option to select the ASCII editor did not st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equester anym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trum header filenames with TABs in them would let the rest of th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bo window clip out of the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paths in SGD.INI are internally converted to upper case, otherwi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find your screenshots, info fi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AllFilesInOneDir' to the configuration file (default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urned on, all extra files (screenshots, info, pokes and inlay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in the game's directory itself rather than the normal sub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several emulation CD'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d support for the emulator `R80'. You need at least v0.04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.TRD files and joystick presel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(by popular demand) additional criterion (de)selection using '+' or 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irst charac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memory types `+2/+2A' (value 130), `+3' (value 131) and `Pentag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alue 228, printed as `Pentag'). Emulators that know these models (X128, R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rajevo) are started up according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s for reversed TZX version numbers (caused by a bug in a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TZX version) and added an option to repair the 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2.90Mb and 45,9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37 (Release 08-05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IMPORTANT: THE 16-BIT VERSION HAS BEEN DISCONTINUED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2.71.5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a very nasty crash bug, caused by a sometimes-not-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MP directory was stored incorrectly and used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, making the program very unsuitable to be used on CD or on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ittle sp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InitComboWindow routine did not reset the slider Step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ad a large database, then a small one and the slider moved trash a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imer value would fallover if a timer interrupt occured at th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was read. This affected mouse click handling and screen FLASH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pty lines in a file were skipped by the FileViewRequ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restoring the startup video mode, mode bit 7 is forced 0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clea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other minor correc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ter spawning an application while running under Win95 and up, the mo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hidden until moved, to avoid the screen corruption caused by Window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(un)focus hand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cutables without preceeding path would not search the PATH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m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memory type `USR0' (value 129), for 128K programs that must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`USR 0'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ned the memory type selector from a sequence to a drop-down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QuitInTextMode' to the configuration file to force (color)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n program exit (turned off per defaul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AutoLoadTapes' to the configuration file and window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 tape files in emulators Z80, X128 and Warajev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s `LOAD48.Z80', `LOAD128.Z80' and `LOADUSR0.Z80' to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urp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Always Select Game' to the configuration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ZX-Editor Path' to the configuration file and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Always Use ZX-Editor' to the configuration file and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r game info files may now be written with the ZX-Editor. Such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ver ASCII (.TXT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ordered the configuration window for better group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urrent entry number (line number) to the far right of the total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the `Selected Game' window, right below the entri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ZX `Custom Info - Instructions' and `Custom Info - Spectrum Screen'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be view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ZX `Custom Info - POKEs' blocks can now be viewed/edi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TZX v1.12 exten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`GIFViewerPath', `GIFViewerOptions', `JPGViewerPath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JPGViewerOptions' to the configuration file to handle the new TZX v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`Custom Info - Pictur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wizards to setup the above new configuration op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 `Inlay' to the main screen to view a game's inlay in .JP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IF format (see SGD.DO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new Spectrum emulator `R8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Russian Spectrum emulator `ZX Spectrum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kolay Shalay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very basic support for .TRD files (X128 and Russian onl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R can now also be called on Z80 and SNA files! You nee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R v2.03 for this fea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128 and Warajevo also have the ability to load a snap and a tape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(for multi-part games that continue loading from the tape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rajevo supports `Lunter-TAP' files natively since v2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rajevo can also load non-native image types .SNA, .VOC, .TZX, .SP and .LT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80 snapshots v3 reported the hardware types `48K + SamRam' and `48K + M.G.T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due to an error in the documentation of Z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nfiguration option `FollowSlider' was not set correctly at star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Extension Links' incorrectly had a higher priority than an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ck graphics were printed rotated by 1 when saving out BASIC list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s Z80STUB.EXE and Z80STUB.PIF to the distribution to work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ash problem of Z80 in Win95 and up (see SGD.DOC section 20.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2.90Mb and 45,6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36 (Release 28-02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X.71.2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tcom appeared to report system error messages from the wro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job has been taken 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ombo window could occasionally have a vertical slider that wa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bottom of the slider bar after resizing the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`Ok' button in the FileRequester is now (un)ghosted while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field. No need to press &lt;TAB&gt; or &lt;ENTER&gt; afterward any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`Refresh' button in the FileRequester will force a file system co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reading the directory (appeared to be needed for Win95 and u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ViewRequester would go back to the start of the file when resiz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ViewRequester has been adjusted so that also text files creat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intosh are displayed correctly (single CR as end-of-line delimi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iew-only combo window (eg. the FileViewRequester) would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Protection Fault when &lt;CURSOR UP&gt; was pressed when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ing the menu strip while an edit button was active always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as through pressing &lt;F9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ocalMouseHiding routine has been tightened, eliminating th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mall) screen corru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-button mouse can be simulated from a 2-button mous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hord middle' option as in several OS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d the entry sorting algorithm to allow multi-level sorting: the 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name, publisher, year, memory type, 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ries that did not have a filename attached would stay red even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was provided at a later time (until reloading of the datab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lection bar would be invalid if you did `Add' and then `Delete'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filling in a game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lection criterion would not be reparsed when changing the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`Original Screen', `Improve' or `AY-Soun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dPokes window did not work at all anymore and would create garbage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 the BASIC list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window lost its `Save' button when it was resiz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`Save' button starts a FileRequester, defaulting to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file is loc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isting would go back to the start when resiz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lection criterion `LN' (Language) did not work at 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ption `ForceSnapJoystick' would generate an invalid path,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usel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iletype of the currently selected game would occasionally be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emulator in the configuration, until you reselected the g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Emulate3rdMouseButton' to the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2.74Mb and 43,1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35 (Release 11-02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X.71.1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a bug where characters were occasionally not printed in a com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f they ended at a byte boundary in video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bug of the combo window slider bar when the mouse was releas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ider while dragg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32-bit) Full soundcard mixer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32-bit) Rewrote combo handling. Result is that there is no more maximu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entries in a combo wind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atabase field `Score', where you can give personal scores to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ALL DATABASES CREATED WITH EARLIER VERSIONS ARE INVALID NO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uto-conversion of databas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election criterion `SC' to find certain scor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pty numerical fields are skipped during selection unless explicitely wan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ultiLoad database field has actual us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new `MultiLoad Games' section in SGD.DO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32-bit) No more maximum number of games in a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32-bit) Added `Save' button to the BASIC listing window, where BASIC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aved out to an ASCII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32-bit) Added soundcard detection info to the `SysInfo'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32-bit) Added option `Sound volume' to the menu stri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32-bit) Added command line option `-s' to disable the soundcard routi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32-bit) Added command line option `-m' to disable the soundcard mi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2.72Mb and 42,75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32 (Release 25-09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X.71.0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1.71.0 is the usual 16-bit real mode version ('286 code, XMS bas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71.0 is a conversion to 32-bit protected mode ('386+, DPMI bas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some major memory related bu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all increase of overall speed for the 16-bit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increase of overall speed for the 32-bit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wn local mouse hiding routine works in Win95 as well and speeds up a l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'NoLocalMouseHiding' flag is no longer needed for Win9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n96 (OSR2) and up were incorrectly reported (but correctly detect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window drag routine to gain some more spe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HardwareError button `Fail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rdwareError button `Abort' aborts the entire program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ing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ly goes for the 32-bi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times the global keyboard buffer was not cleared when a window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ame from was clo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 the FileRequ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Requester would produce a FatalError if an empty path wa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an unset configuration op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ion of a single file produced an error unless you explic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t fir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e to a problem in Watcom C, the drives (at the bottom of the list) d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report their volume label, but are listed as `&lt;Drive&gt;' inst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ly goes for the 32-bi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DEL&gt; will delete the selected file(s) (same as the `Delete' butt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p-down windows could not be controlled with the key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Combo window) &lt;CTRL&gt;&lt;INSRT&gt; did not work at 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enu strip is fully controlable with the key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echanism to bail out on recursed faults (reported as double fa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ed a complete crash of the entire machine bef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file handle leak in the font rea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nce v1.35, SGD is available in both 16-bit real mode and 32-bit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The 16-bit version no longer has the menu option `Call TAPER',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'386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(bogus) error return code from `X128' is ignored. You no longer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continue after running this emula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jor speed gain when loading databases under Win95. They load near instan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DEL&gt; will delete the currently selected g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mes were not auto-selected (if that was turned on in the configuration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&lt;CTRL&gt;&lt;CRUP&gt; and &lt;CTRL&gt;&lt;CRDN&gt; (browse selected entri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shot creation from the menu strip did not work for TZX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ed file handle leak when handling TZX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error line "&gt;&gt;&gt;&gt;&gt; Missing datablock" would corrupt the next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ight (game information) window was not cleaned up if the last entr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was deleted or a new database was star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memory type `16', for 16K ga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PhonebookSorting' to the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ZX up to v1.1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d file HARDWARE.INC to suit TZX v1.1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2.45Mb and 40,2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31a (Release 24-09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very small typing error in the configuration initialization routin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strings to 0xFF in stead of 0x00 (string endmarker). Emulators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 as their path name or options string and you could not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ndow anymore for this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GD.INI files created with v1.31 or v1.31a are automatically clean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31 (Release 22-09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70.7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jor bug in the window destroy routine. This caused possible activ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windows, which would hang the sys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ew drop-down windows (Emulator/Language selection) suffered from this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30 (Release 27-08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70.6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some video bu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put box 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carriage return characters were incorrectly prin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&lt;CURSOR LEFT&gt; and &lt;CURSOR RIGHT&gt; keys moved the wrong slider ba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 window. The window itself got updated ok thoug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ne of the requesters would clear the keyboard buffer afterw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dit handler would not handle the numerical keypa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d criterion matching to work with empty fiel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ZX files up to v1.10 can now be hand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nfiguration option `ValidateAtEmulChange', which will also test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s actually there when selecting another emulator in the configu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 drop-down list to the locations where an emulator must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in Window - EmulOverride and Config Window - Emul Type). This work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han the radio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to link a specific file type to a specific emula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possibility to insert/edit TZX `Hardware Type' bloc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 `HARDWARE.INC' to the distribution for the above o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possibility to insert/edit TZX `Archive Info' bloc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import/export field data from SGD's entry inf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AlwaysSelectGame' to the configuration file (permane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`Always select' to the menu strip under `System' (temporarily)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appointed game when you use the keyboard to go up/down 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atabase field `Language' by very popular de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ALL DATABASES CREATED WITH EARLIER VERSIONS ARE INVALID NO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d command line switch `-C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 is the new convert flag (pre-1.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conversion is of course included, so this is not nee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election criterion `LN' for `Languag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AddLanguage' to the configuration file to add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 to the drop-down 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d CONVRAIN and CONVWARA, as these databases have a languag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2.35Mb and 380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29 (Release 19-06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70.5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graphics functions are now my own - any startup graphics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and returned 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original video mode could not be restored, (color) text mod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last resort before reporting an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more diagnostics for unknown swap return cod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crash bug in combo window &lt;PAGE DOWN&gt; key hand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enu hand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inter-process control messag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snapshot file type `.S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`Spanish Spectrum Emulator' (uses `.SP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new Windows Spectrum emulator `ZX-32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elementary support for the tape file type `.TZ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abase field `Memory' can now hold `48', `128' or `48/128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atabase fields `AY-Sound' and `MultiLo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ALL DATABASES CREATED WITH EARLIER VERSIONS ARE INVALID NO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d command line switch `-C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5 is the new convert flag (pre-1.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conversion is of course included, so this is not nee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election criteria `AY' and `ML' for `AY-Sound' and `MultiLoa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SwapInTextMode' to the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2.2Mb and 358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28 (Release 20-05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70.4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inter-process control messag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centage requesters with a Cancel button attached can also be canc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[ESC]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k-cycling through buttons went wrong when at the first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id the FileRequ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'Drives'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available drives are printed at the bottom of the files 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external program CONVRAIN to the distribution. This program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vert a database created with the ZX-Rainbow project to SGD'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27 (Release 04-03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70.3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hotkey &lt;ALT&gt;&lt;O&gt; in the FileRequester was used for both Copy and Ok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function now has hotkey &lt;ALT&gt;&lt;P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easing the menu strip would corrupt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ouse will also return to the current active video page on 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bo range-select would also select entries with ENT_NOSELECT-b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to call or be called from other Workbench! appl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ile type checker didn't care for emulator overrid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tape file type `.LT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snapshot file types `.SNP' and `.SEM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(full) support for the "ZX Emulator" (uses `.LTP' and `.SNP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View memory dump' to the menu strip under `Entry' to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TAP/MDR block as a memory dump in HEX and ASCI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Call TAPER' to the menu strip under `Entry' to run TAP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in a tap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external program CONVWARA to the distribution. This program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vert a database created with the Warajevo ZX Spectrum emulator to SG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or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26a (Release 14-02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70.2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B expansion in a combowindow crash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eded the FileRequester file scan/sort routine by about 300% by mov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to conventional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d handlers were incorrectly relea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'NULL pointer assignment' bug in system mouse shape handl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mbo window handling keys &lt;HOME&gt; and &lt;END&gt; moved the wrong sli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mbo window handling keys &lt;CTRL&gt;&lt;HOME&gt; (go to first entr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&lt;END&gt; (go to last ent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lative paths may be used for 'GameDir' configuration 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ashing characters in a TAP window did not flash very w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ashing parts in a combo window were always flashed, even if flash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isabled in the configu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oo many color-items were in a combo entry, an XMS error would occu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-list color expansion didn't work properly if the color was above 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me page in a BASIC listing should be written after pressing the '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' or 'Remap UDG's' rather than going back to the sta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enu functions 'Validate Database', 'Resort Database', 'Find New Gam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Search For Games' would corrupt the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ix TAP-file menu function would corrupt the screen if the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n't fit in the little window. Now only the filename is prin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now either double-click on a PROG block in a TAP index, or click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menu entry 'View BASIC-part' instead. This feels more natur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View SCREEN-part' to the menu strip under `Entry', which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en file (TAP Block) as a screen image (as double-clicking on a CO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block in the TAP window, but now also for snapsho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rting a game entry into the correct position would corrupt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ame Select Window (it was correct in the database itsel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still couldn't view screen or BASIC parts from an .MDR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26 (Release 13-02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70.1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ider locking didn't work at the bottom of a 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ceSnapJoystick created read-only files that it couldn't delete afterwa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e were some problems with Spectrum BASIC lis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R$ 6 (TAB) didn't wo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R$ 13 (CR) didn't wo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25 (Release 24-01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70.0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letely rewrote the combo window virtual memory handler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able now resides in XMS, so no matter how many entries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 window, all conventional memory is left al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justed PrintComboEntries to re-align the window when entries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the end of the combo list, so that an empty bottom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orted mouse timers to allow user configu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ve the FileViewRequester resize propert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the FollowSlider combo flag into the operating system - 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s all combo windows (e.g. in FileViewRequeste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minimal SliderLength to 5 pixels (was 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some bugs in print attribute hand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rint blink attributes '{L1' and '{L2' ('}L' to turn it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uced all memory constraints for combo windows.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to handle is set to a vast 32767 p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so means that you will always be able to see info files to thei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 (no more truncation unless there are over 32767 lines :-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now use `{L1' (ink-blink) and `{L2' (invert-blink) sequenc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also works for game names and poke descrip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are still sorted correctly and ignored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-name feature or prin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ors in Spectrum token expansion were in VGA order rather than Spectr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attributes in info files are now active until you turn them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viously, they were turned off when the end of the line was reach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escription of the (current) database format to SGD.DO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weren't allowed to create a .GIF file from a screenshot inside an .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olean selection criteria with value 'N' were never true (e.g. 'OS=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Spectrum tokens had bad pad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trum UDG characters are now different from normal charac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 `Help' to the main screen, which allows you to view SGD.DO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exactly 1 entry in your database, SGD would produce a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exception error when running some menu op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extra checks so that device "C[none]:" (as in marked floppies) w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occu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 `ReadConfig' and `WriteConfig' didn't ask for your SGD flopp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ff a floppy. Instead, the config was written on whateve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 to be in the drive (reading produced an error in that c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now select which GameDir directories are to be searched when ch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entry `Find New Game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ally, `Find New Games' will fill in the file name for a game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menu option `Search for new games', which automatically search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file t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`DoubleClickInterval' and `InitialContPushDelay'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to allow adjustment of the mouse tim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using `Z80' or `Warajevo' with anything but .Z80 or .SLT fi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joystick will be the (first) one you selected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re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ForceSnapJoystick' to the configuration file to p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game (into the TMP directory) to allow the above option for .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.SLT type files as well (all emulat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possibility to select which fields (and in what order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This is done through a 'Select' button in the Print requ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PrintedFields' to the configuration file to save this se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View BASIC-part' to the menu strip under `Entry', which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part from a snapshot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now select a PROG block in a TAP window, in which case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can be view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Z80' appears to have a 'no sound' switch after all. I must have been bli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2Mb and 320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24 (Release 05-01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1.4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B (text) expansion _still_ didn't work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an emulator returns an error, the user must press a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o actually see the error message returned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MS Windows has been detected, SGD will now always go full scree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aves (a lot of)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mouse flag DisableLocalHiding is set, the mouse would not re-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after a swapo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use flag ForceMouseRelease, to be used only when the mo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gone when you leave SG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ForceMouseRelease' to the configuration file, which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mouse 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GD couldn't print at all anymore since version 1.21 (crashed occasionall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used the Warajevo Spectrum emulator, the original game fi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o the emulator in stead of the pre-poked one if you che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Windows Spectrum emulator "WSpecEm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termining the memory type for a game when starting a new pokes file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creating a .SCR file from a .TAP file, the displayed screen would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if it contained flashing characters (the .SCR file was correct thoug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d functions CrunchZ80Block and DecrunchZ80Block to reflect th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n Z80 v3.05: if a bank (16384 bytes) to crunch results in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, don't crunch it, set length to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23 (Release 17-12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1.3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1 pixel at the end of a combo entry to correct the selection b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ut of memory checks in FileRequester routi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SliderLength is now always minimal 3 pixe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B (text) expansion didn't work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loppy marker didn't care for critical error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was not possible to run SGD itself from a flopp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vice selection from the FileRequester would sometimes corru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urrent directory' path for that dev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d all code for stack us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uced stack from 20Kb back to 16K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ll source is now over 30,000 lines of C/As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22a (Release 15-11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1.2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GIF creation funtions no longer need any memory alloc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d another 12Kb work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tter control of system mouse shape changes (size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stack from 16Kb to 20K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Fix TAP-file' to the menu strip under `Edi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ster `.TAP' and `.MDR' indexing through combo window re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oke auto-bank mechanism didn't work on `.SLT' files proper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Poke' button was always unghosted for `.SLT'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now have .SCR, .TXT and .POK files outside of an .SLT file. 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is found as extension within a .SLT file, the .SLT file overrid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ing the first entry in a database would always se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o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22 (Release 14-11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Screen' button didn't work for `.TAP' files proper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21 (Release 21-10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1.1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ow memory handler is now doubled to be able to rescue stuff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atal errors as w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wapout handler now also reports which file could not be foun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ould not run: File not found' error was receiv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height for (auto)requesters is now always corr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new, nonexisting database' flag would not be redetermined af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Open Database' from the menu strip, so no backups were ma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Backup Database' menu entry was not ghosted when choosing `New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`Always cheat' was turned on and you pressed the `Play' button,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select pokes twice (the first one was ignor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ould not `save' a pokes file after deleting the last entry (to remo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), as the `Save' button would be ghos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ile-related error messages in the pre-poke handler were incorr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re-poker wasn't able to handle `.SNA' file proper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ext in the window where you are asked for the poke value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ke field `ASK') when starting a game poked would sometimes be cu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mply too long lin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mpression batch file was written in the SGD directory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 direc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lash handler on the main screen would keep reloading the imag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as in a `.TAP'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`StartInfoButton', `DisableSounds' and `DirectVideoControl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atabase field `OverrideEmulator' to use a particular emulato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g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ALL DATABASES CREATED WITH EARLIER VERSIONS ARE INVALID NO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ddition does not cost a single byte of extra memory (apa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manage it of cours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d command line switch `-C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1 is the old convert flag (pre-1.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 is the old convert flag (pre-1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 is the old convert flag (pre-1.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4 is the new convert flag (pre-1.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-conversion for databases, so the command line options `-C3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C4' are no longer required. Even imported databases can be conve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GreyOutGhosting' to the configuration file, which disa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ay ghosting introduced in the previous version (too many people ask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PickBestScreen' to the configuration file, which lin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Screen' button to the `ScrShot' button if a screenshot was f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CompressOptions' option in the configuration file was writte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surrounding it. This caused an error if more than 1 option was pres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Best screen' to the menu strip under `System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te reworked the configuration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rted options in the configuration file by 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option `Snap Mouse Default' from the configuration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`Emulate Flash', `Slow Flash', `Confirm Overwrit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Always Validate', `Always Cheat', `Pick Best Screen', `Start Button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Disable Sounds' to the configuration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switches `-Q' (be Quiet) and `-D' (Direct video control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, as these are now handled through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now use `{B' (bold), `{U' (Underline) and `{T' (italics)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gam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are still sorted correctly and ignored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-name feature or prin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also works for game poke descrip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eded up the database reader: reads 32 entries at a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`Find new games' would also find `.TAP' and `.VOC' files that we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 included through the `Z80SnapNeedsTape/VOC' mechanis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20 (Release 22-09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1.0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larged mouse resize shap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larged window resize hotspo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larged mouse window-drag sh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ed local mouse hiding squ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some bugs in window outline dragg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color-selection bug in window printing (e.g. `{+a' didn't wor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a few other bugs in the printing mechanis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hosted items are no longer color-ghosted (greyed out), but inlay-gh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This will provide better results on monochrone monit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eatly reduced memory needs of the GIF creation fu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d 19Kb workspa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uced stack from 32Kb to 16K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ile resolver would not signal that a game was found if that gam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set to be not found earlier. So even if you changed a game's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still act as though it wasn't found. This caused the g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written in red and the `Play' button kept ghos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game was not passed to the selection criterion if you changed it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file requester or toggled the memory 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Delete selected' menu entry was incorrectly ghosted after re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f course you cannot `EdInfo' if the game was not f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Up and Down keys in a Z80 header were STILL printed reversed. Ooo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User Def' keys are now printed in the more sensibl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Down, Left, Right, Fire. Most game descriptions (inlays) have it this w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a multiface pokes database for each g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s `Pokes' and `EdPokes' to the mai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ConfirmOverwrite' and `PreLoadResources' to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AlwaysCheat' to the configuration file, which links the `Pla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to the `Pokes' button when appropri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Always cheat' to the menu strip under `System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 `FORMAT.SLT' to the distribution, which outlines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luded new version of `LINUXWWW.TGZ' (instructions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1.82Mb and 29100 lines of C/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19 (Release 03-09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0.9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d virtual memory handl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 heap consistency check dumps core when the heap is corrup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would lose your work if you created a new database from the menu and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ave it through the `Save As...' menu option. This behavior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orc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th main windows are drawn before setting up the initial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ash can now be emulated as well when drawing scree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`EmulateFlash' and `SlowFlash' to the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`Emulate flash' and `Slow flash' to the menu strip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System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memory gets low while reading a database, more entries ar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s 50, is now 175). This should prevent SGD from generating anothe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error too soon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room and consistency check in the `Add' button handler. At least 8.5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must be free to add an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mount of allocateable conventional memory is now also repo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memory part of `SysInf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database has been truncated, the database name (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indow) is printed in 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trum screens are no longer surrounded by a black box, but by a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an `Out of memory' error occurs while creating a GIF image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lete file is now remov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you select a game that's not found, the entry is now reprinted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layable (red text), as it is done when you (re-)validate 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pectrum logo to the about 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about box is also drawn while reading the initial database. Thi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D a `professional touch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18 (Release 25-08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atabase will be written back immediately after a conversion took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take away some of the confusion about conver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Resort Database' menu entry would produce a fatal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17 (Release 29-07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0.8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ugly bug in PutChunkyToPlanar routine (eg. pictures in requeste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ould still activate menu entries with the shortcut keys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was ghos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s a systemwide pre-allocated filecopy buffer of 16K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floppy numbering (mark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 the FileRequ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 `Refresh' (re-read directo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 `MakeDir' (make subdirecto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 `Mark' (re-mark a flopp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using the `Copy'/`Rename' button while multiple files are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w enforced to give an existing directory name as result pa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a bug where filenames with a `_' character in it c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ould crash the swapper by having too long paths or passing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to your emulator. As it uses a normal exec system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command line may not exceed 127 charac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code fix to be able to cleanly swapout in favor of dos4g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database was empty, SGD would produce a fatal XMS err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emulator type (`Config' butt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lection criteria `PB' (PlayBit) and `IM' (Improvable) didn't wo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lection criterion was not reparsed if you left this fiel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change. This setup is normally correct, but in this case annoy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Play' button was not ghosted when the game path was not f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for file overwrite when creating a GIF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(elementary) support for the "Warajevo ZX Spectrum Emulato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(full) support for the (DOS) "X128 Spectrum Emulato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verted the push buttons to fine-adjust a TAP Block Image into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buttons (just keep them press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w allows to shift past the end of a screen when adjusting in a TAP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window (some games miss the end of a scre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keys Up and Down in a Z80 header were printed reversed (how come no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d it?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es to pre-allocate a filecopy buffer in upper memory if availa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(fast) filecopies, such as a database backup, even if memory is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atabase field `DiskI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ALL DATABASES CREATED WITH EARLIER VERSIONS ARE INVALID NO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ddition does not cost a single byte of extra memory (apa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manage it of cours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`StableFloppies', `EmulatorPathWAR', `EmulatorOptionsWA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EmulatorPathX128', `EmulatorOptionsX128', `Z80TapesOnly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NextFloppyDiskId' to the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switch `-?' (and `-H') which prints a syntax mess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d command line switch -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1 is the old convert flag (pre-1.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 is the old convert flag (pre-1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 is the new convert flag (pre-1.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oppies are now numbered, so people can hold ALL their Spectru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loppies. SGD will request for the correct floppy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election criterion `FD', which finds all games on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Di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1.65Mb and 26300 lines of C/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16 (Release 12-06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0.7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MBs were available but not enough, the allocation manager woul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 record of the block. For SGD this means that the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would say that an UMB was allocated even if this wasn't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was not able to run your emulator if it was located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rive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times, screens in a TAP file do not start at the start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dded a fine-adjustment set in the `TAP Block Image' window to re-all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fte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15 (Release 25-05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0.6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ects Windows95 faultlessly and adjusts interrupt behavior for 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`Disable MS Windows' flag is set, will ensure that SGD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-screen (more speed and sa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IL is no longer needed. It will use Direct Video Regist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in SGD v1.02 and below :) if the RIL is not found (e.g. Windows95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requested not to use 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palette loader, so DeskView will not be able to overri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weird parsing bug in FileViewRequester that sometime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h-lines to be printed between the good li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use flag `DisableLocalHiding', which will treat HideMous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as HideMouse requests (i.e. ignores the given range) when 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memory allocation handler to allow allocation of upper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wap-files (used by the SwapOut handler if no XMS/EMS was availabl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ritten in the `TMP' directory (or `TEMP' if `TMP' is not set o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f none set) with a unique filename. Workbench is now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trant, even if called from its own shell with low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d runtime code some more. Saved another 15Kb of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nally added the italics font (6x8.fni). Workbench had support for it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, but I was too lazy to make the fon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NoLocalMouseHiding' to the configuration file, which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mouse flag. This improves Windows NT a b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option `-d' to force Direct Video Register 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a RIL is found or n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ved the 48K permanent screenbuffer to upper memory if i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ows another 1000 entries in your list!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option `-u' to disable use of upper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justed `SysInfo' so that it also reports upper memory info in th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w-mem rescue handler did not rescue anymore; it created a file of 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oo many games were in the database, SGD would still produce a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ad of the question to truncate. It now finally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14 (Release 26-04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0.5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orted virtual memory statistic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lanker is now restarted after a DOS shell-o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enu strip submenu is no longer expanded if it is ghos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rMouseEventTable did not reset all tables. The result was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hen you selected `Retry' in a FatalErrorHandler, it would r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ver until it succeeded (in this case until you inserted a floppy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xplicit check for MS Windows, with adjusted interrupt behavi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detec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ossibility to disable MS Windows during an SGD s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in Z80 block decruncher to make sure it will not write p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luded virtual memory usage in `SysInf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luded MS Windows info in `SysInfo' if it has been detec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nDard, ENHanced,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option `-w' to disable MS Windows if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mouse to waiting cursor while initializing a newly loaded databas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slower machines will know they have to wait a while longer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no entries are selected, all related menu strip options are now gh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ppropri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got to select the game when you toggle the `selected' status -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Make SCR' button in the TAP block window used a corrupted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had been mov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QuestionRequesters from the main window now have sensible header tex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Compress games' to the menu strip under `Database'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all entries in the database into seperate files. Useful only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tain an internet arch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`Compressor' and `CompressOptions' to the configur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fine the zip metho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brandnew filetype Super Level-loader Trap (.S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luded new version of `LINUXWWW.TAR' (instructions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1.5Mb and 24400 lines of C/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13 (Release 25-04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0.4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u access would crash the system if any editbutton was still ac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ing any button hotkey while an editbutton is active now wor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File/MoveFile requester would print the wrong filename when as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verw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e's nothing to backup if you start a new database from the command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not `Search New Games' while no directory to search has been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(that is, you must enter your very first game by ha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ScrShot' button was not appropriately ghosted on star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hotkey for `Open...' from &lt;ALT&gt;&lt;O&gt; to &lt;ALT&gt;&lt;J&gt; (makes more sen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trum environment anywa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ve button `ScrShot' the hotkey &lt;ALT&gt;&lt;O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iced that I forgot to mention the `ScrShot' button in `SGD.DOC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 info (`About') does no longer include the username, as this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mpiled in and I now have too many registered users to mak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s (but I'm not complain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12 (Release 22-04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0.3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s keyboardbuffer while the menustrip is ac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 where &lt;ESC&gt; would not cancel an InputRequester, but accept 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 where shrinked directory names were 1 character too lo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osing a window with &lt;ESC&gt; would not reset a system mouse shape -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 in CopyFile requester which sometimes crashed the sys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ed menu option `View Z80 screendump' to `View screensho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ubdirectory `SCRSHOT' to the game tree structure (like `INFO')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ed screenshots will resi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Create SCR-file' to the menu strip under `Entry'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CR file and works much the same as the `Create GIF'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 `ScrShot' to the main screen which will display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hot file and links to the `Screen' and `List' butt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 `Make SCR' to the TAP block imag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iced that I had added TAP and VOC support only for `.Z80' files. Add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`.SNA' files as w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11 (Release 20-04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View Z80 screendump' to the menu strip under `Database'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there's support for `.SCR' files as w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10 (Release 07-03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0.2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xplicit DOS version &gt;= 5.0 check; added error if this fai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ystem flag Quiet to disable all system sou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letely changed window and requester looks; more consistent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bet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lementary window auto-activ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window dragging in both outline and full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window resizing in both outline and full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key &lt;SHIFT&gt;&lt;TAB&gt; to cycle through the buttons in the opposite or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keys &lt;CTRL&gt;&lt;B&gt;, &lt;CTRL&gt;&lt;E&gt; and &lt;CTRL&gt;&lt;W&gt; to editbutt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on return of edit buttons to see if the contents were chan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uced window buffer memory constrai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letely rewrote memory optimization routines to allow greater sp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resul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efault window header font to 6X8.FNT as well; removed 8X14.F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istribu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hardware error when `drive not ready' into a nicer mess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ed hot-spot location of the mouse waiting 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`non-selectable entry' flag to the combo entry 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typed-name feature in the FileRequ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lection in the FileRequester to allow multiple `Copy' and `Renam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n't add multiple `Delete',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 in the FileRequester where copied or renamed fil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be written in the startup directory rather than the curr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ve (only) the FileRequester a resize gadget and resize propert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requesters can now also be closed (cancelled) with the &lt;ESC&gt;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CopyFile and MoveFile requesters to allow `Overwrite All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InputRequester so that the input box will automatically start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wapped meaning of &lt;SHIFT&gt; and &lt;CTRL&gt; for entry selection, so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Windows (due to many requests, not my choise!): &lt;CTRL&gt;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ingle selection, &lt;SHIFT&gt; for multiple. This also works for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: &lt;CTRL&gt;&lt;INS&gt; selects from the key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lider-lock from &lt;SHIFT&gt; to &lt;CTRL&gt; as w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ouble-click bug in combo windo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here the first entry in a range was sometimes not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when selecting a range of 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option `-q' to be qui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menu strip menu `System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Disable sounds' to the menu strip under `System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Quit' to the menu strip under `Databas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 `SysInfo' to the mai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Z80SnapNeedsTape' to the configuration file to be a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f which the first part is in a `.Z80' file and the rest i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.TAP'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Z80SnapNeedsVOC' to the configuration file to be a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f which the first part is in a `.Z80' file and the rest i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.VOC'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DragOutlineOnly' to the configuration file, which, if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pdate only a window's outline while it is being drag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ResizeOutlineOnly' to the configuration file, which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, but when resizing a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possibility to put GIF files in a path relative to your games (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`$' at the start of the `GIFPath' 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`Make GIF' handler to create the `GIFPath' before creating a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th didn't exist y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`database changed' checkmark after the database name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ed button `Try' in the configuration window to `Us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`Save' or `Reload' does no longer stop the configuration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for &lt;ESC&gt; in main window for the typed-name feature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entir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ed bug in wrong pagebreaks when printing the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und that sometimes the wrong entry was deleted in XMS - major oo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`Exclamation mark' picture when reporting after `Find new gam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info sig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ved `save changed database' question in the `Open' menu entry to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atabase has been selec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f course, the database must also be flagged `changed' when you im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resort it or delete selected entrie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abled typed-name feature when the database is empty, which ca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Invalid XMS handle'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for file overwrite in `Save As' menu item, with possi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oose a database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 (introduced in previous release) where `Save As' produc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f the new file didn't exists yet, because it wante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rst: turned off the backup bit for `Save A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48K buffer for creating a tape index, as I needed the memor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is now a lot faster to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uble-clicking on a game name now automatically starts the game (finall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verted TAP combo window from type VIEW to type 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bo window cannot be handled from the keyboard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possibility to double-click on a CODE/HEAD block in a TAP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which opens a window to view the block as a screen and even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GIF file from 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ve the `Resort database' window a cancel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organised the configuration file; added some comment in it as w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1.4Mb and 22600 lines of C/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9 (Release 07-02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0.1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use flag `SwapLeftAndRightButto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justed boolean menu entry handling to allow easier refere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font filename handling to extension only. Normal bitmap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.FNT', bold bitmaps get `.FN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font 8X10.FNT: improved images of letters `e' and `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ystem flag EditInsert to set the startup edit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veFile requester with check for target filename existe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pyFile and MoveFile requesters to support crossing file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ing relative path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for target filename existence in CopyFile requ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error-checking on CopyFile and MoveFile reque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length of maximum allowed pa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ed characters `{', `}', `(' and `)' in a path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mouse waiting cursor handling into the PercentageRequ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und a bug in UpdatePRequester - solv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und that CopyFile would create a readonly file - oo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file existence tests from `open' to `sta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ed spectrum font from `SPECFNTN' to `SPECTRUM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file existence tests from `open' to `sta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command line option `-g' (for Genius mouse hid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plified configuration interface func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UseGeniusMouseHiding' to the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SwapMouseButtons' to the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EditInsert' to the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EmulatorOptionsXXX' to the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ValidateAfterLoad' to the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Find new games' to the menu strip under `Databas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Backup database' to the menu strip under `Databas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Validate database' with submenu options `All' and `Selected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strip under `Databas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Auto-Validate' to the menustrip under `Databas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`Edit Insert', `Always Backup' and `Additional Switches'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de the database backup function work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rinked printed entries when printing the database - field seperation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pace in stead of 2; each line is now 126 charac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rinked the databasefile itself as well; each line is now (always!)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atabase fields `FileSize', `Orig Scr' and `Improv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ALL DATABASES CREATED WITH EARLIER VERSIONS ARE INVALID NO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election criterion `PB', which tests the `Play' bit of the g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election criteria `OS' and `IM' for `Orig Screen' and `IMprov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d command line switch -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1 is the old convert flag (pre-1.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 is the new convert flag (pre-1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ed button `Ok' in configuration window to `Sav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ed button `Cancel' in configuration window to `Reloa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 `Try' in configuration window - is now the default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versed displayed order of `Save' and `Reload' - positive values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 corruption test when loading a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trum Screen and List output is now explicitely remov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relea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putting a screen returns an error, the black border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n-crunched (v1.45) Z80 snapshots took the wrong buffer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screen -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efault paths for the emulators if no path was gi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`Z80.EXE' for Z80 and `JPP.EXE' for JPP - both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SG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got to remove tape/microdrive index on several more occations -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roduced memory failure when drawing spectrum screen from a TAP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 -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CreateTAPCatalog, where HEAD blocks were now reported with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ytes too much - blocks with length &lt; 2 are now reported as being noi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sort of index in SGD.DO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8 (Release 30-01-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60.0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de to compact far heap on combo window reinitial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key &lt;DEL&gt; for toggling the selection for a combo ent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&lt;INS&gt;, as it should have been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for &lt;CTRL&gt; key when selecting a combo entry with the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toggle the selection bit(s) for all entries in the r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lected entry up to the currently selected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add a keyequivalent (&lt;CTRL&gt;&lt;INS&gt;)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memory leak in ReInitCombo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sanity checks to the SwapOut 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the cursor one pixel left in edit buttons, where it should 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ercentage requester to the CopyFile requ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problem where `Delete' in a FileRequester would sometimes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ong file from the list (but the correct one from dis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justed SortEntry to re-align the window when entries had been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end of the combo list, so that an empty bottom would app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tale function parameters and variab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creased stack size 4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creased memory nee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amlined memory usage when viewing scree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 where the `Create GIF' menu entry was incorrectly ungh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a new or open an existing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bug where table pre-allocation for the game select window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allocate room for -1 entri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meaning of an empty selection string - previously it meant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matched, it now means that NO entries mat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rted game selection colors: selected games are now with cyan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didn't like it from the beginning, but it was easier to implement t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got to remove a tape/microdrive index when one is on the screen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or open an existing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name handling of temporary database files - they are no longer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`GAMES.TMP', but keep their database name with extenion `.T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bug where printfiles would always be plac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no matter where the database itself w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BackupDatabase' to the configuration file, which will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old' database (once) to a backupfile before writing a new 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menu option `Duplicate entry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justed Import function so that the first imported ent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lec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more memory probes to allow a graceful FatalError in 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rash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7 (Release 26-11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59.1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de to allow graceful release of the mouse driver if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s 7.00 or up - the mouse is now `re-usable' as it should b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efault key to the window structure, which is selected if 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ended with an &lt;ENTER&gt; (&lt;TAB&gt; still does the s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bug in the delayed mouse event handler, which lost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o much time had pa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for RIL residence, added error if n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use flag `SnapToDefaultButton', which moves the mou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button together with the DefaultKey chan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use flag `UseGeniusScreenUpdate', which uses the `old'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us driver call to DefineScreenRegionForUpda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de in DefineScreenRegionForUpdating to allow for a change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spot location - solves all remaining mouse hiding proble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QuestionRequester, so that the negative option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positiv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double-click timer overrun, which caused any next click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to be treated as a double-click as w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bug in the BF_FITDIR flag at button startup, where it wa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edit button handler, so that all buttons with the BF_FI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set will convert all lower case keys to upper c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bug in the edit button handler, where &lt;CTRL&gt;&lt;DEL&gt;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contents, if the cursor was at the end of the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ileRequester to stay in drives mode if you select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turns a hardware error and you choose ab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printing of combo select entries: each entry is now on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r at both ends, the selection bar is printed while pri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nd is one pixel less high - improved in speed and no more flick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XMS allocation manager to (re)allocate XMS memory chunkwise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s allocation requests and speeds up the manag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ventional memory allocation manager to (re)allocate com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ables chunkwise - this solves most of the extrem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ation and speeds up all memory related oper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de to keep the far heap optimized - solves the rest of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ation proble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bug in the mouse handler where it sometimes remembered a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but forgot the loc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`%' character expansion bug in the FileViewRequ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newline-handling in the FileViewRequester, so that non-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Unix-style) can be displayed as w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justed ComboWindow key handler, so that cursor/page/&lt;INS&gt;/&lt;DEL&gt;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consumed if also a &lt;CTRL&gt; or &lt;ALT&gt; key was 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bug in low-memory handler, where the meaning of the button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s `Rename', `Copy' and `Delete' to the FileRequester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imple file manag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equesters: InputRequester and Copy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rints edit button contents reformatted at button startup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contains a path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printing bug in combo windows, where a byte was lost i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started at bit 7 in video 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printing bug in combo windows, where empty `{' and `}'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incorrectly expanded when sliding horizont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XMSAllAllocated return the correct valu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key &lt;CTRL&gt;&lt;ALT&gt;&lt;F12&gt; (for GIF screendump) to &lt;CTRL&gt;&lt;PRTSC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key &lt;CTRL&gt;&lt;ALT&gt;&lt;F10&gt; (for Panic shutdown) to &lt;CTRL&gt;&lt;ALT&gt;&lt;ESC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d GIF creation algorithm some m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ChunkyToPlanar routine (used for pictures in buttons/requeste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speed g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d menu system for better memory us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QuestionRequester to support 4 buttons (Yes/No/Cancel/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mbo entry selection with &lt;SHIFT&gt; or middle mouse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key-equivalent &lt;DEL&gt; for 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iddle button check in sliderset; does the same as pressing &lt;SHI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n the sli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bug when using a database on a different volume than SG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the fatal error: `Could not install new database: Cross-link devi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ield to each database entry, which holds the location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location of this game (an index into the GamePath array). No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needed for this - file resolvation is now A LOT quick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ALL DATABASES CREATED WITH EARLIER VERSIONS ARE INVALID NO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switch `-c' to use compatibility mode, which conv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to this new format, to solve the above probl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switch `-g' to activate the `old' style Geniu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switch `-p' to disable the load/save percentage b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SnapMouseDefault' to the configuration file to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ouse parame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this option and the game editor path to the configuration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GIFPath' to the configuration file; this will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Spectrum screen images will be sto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handling of the path to the emulator itself. The filename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in the path, so that you don't have to 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Z80.EXE' or `JPP.EXE', but any executable (including batch fil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parses the selection criterion after reloading the database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variable to remember last used path in a FileRequester, to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games from the same (new) directory to the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FileRequester bug which ignored the change when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returned, but in a different direc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ores current entry when parsing a changed criterion - this entry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onsidered while pars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justs count of matching games when deleting an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keys &lt;CTRL&gt;&lt;CRUP&gt; to move one selected game up and &lt;CTRL&gt;&lt;CRDN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one selected game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LPT0: in the configuration, which prints the database to a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ed memory leak in ReadConfig rout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 in CreateTAPCatalog, where HEAD blocks were reported with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ytes too lit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menuing system a la Amiga; The right mouse button is now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is no longer used to start the selected g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ont file `8X10N.FNT' for the menu stri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possibility to partially print or save a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possibility to merge databases or change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possibility to start a new, empty,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possibility to resort the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possibility to invert or delete all selected entries at o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possibility to create a GIF file of the current Spectrum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will be stored in the `GIFPath' directo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ed button `Write' to `Save'. It uses hot-key &lt;ALT&gt;&lt;S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hot-key for button `Shell' to &lt;ALT&gt;&lt;H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de some functions global to provide better code re-useabili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bug where on some error conditions a PercentageRequester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from the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urrent databasename to the bottom of the information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1.2Mb and 19000 lines of C/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6 (Release 09-11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58.8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, changed combo selection box into an inverted b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-advance for edit buttons - pressing &lt;TAB&gt; while in a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button does the same as pressing &lt;ENTER&gt;; the new cont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and the next button is elected (as the &lt;TAB&gt; handling befo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-select for edit buttons - when an edit button is elected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new) &lt;TAB&gt; handler, the button is immediately started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ursor-repositioning for edit buttons - click in an active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to set the cursor to that location (ignored previousl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cursor-init bug in edit buttons - if the button is activ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, the cursor is now always set at the end of the contents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et at the mouse-x, as for mouse-activation, previousl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yped-name feature to the FileRequester, linked to the filename 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Requester file pre-selection - if a filename is given, thi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uto-selected. If either no name is given or it is not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ile in the list is selec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QuestionRequester to support 3 buttons (Yes/No/Canc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blanker routine - display is no longer copied and bla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video refresh pin is disabled (if not supported (true EGA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is blanked). Saves XMS and provides instant blanking/res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bug in the FileRequester, which caused a void CustomPic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rawn if the selected filename did not exist (and one had t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ome `changed directory' bu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`EdInfo' handler to create the INFO directory before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f the directory did not exist yet (omitting this caused rando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depending on the used edit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ancel possibility when pressing `Quit' and the databas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you press the `Delete' button, the name of the game is now also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rmation 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option to be able to use a different databas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`GAMES.D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tion buttons are now all ghosted as appropri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all XMS errors when dealing with an empty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ing any entry field in an empty database now implicitely adds an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 troubleshooting section in `SGD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5 (Release 15-10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58.7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ed hot-spot location of the mouse - 1 pixel left and 1 pixel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lider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lider pick-up delay - now instant pick-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HIFT-key check, to move the sliderbar to the mouse immediate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lick above/below the slider while pressing &lt;SHIFT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itial delay when using page-scrolling. This enables th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(486DX/4 and Pentium) to scroll one page at a time in 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ClearFirst on edit button handling - much too anno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&lt;CTRL&gt;&lt;DEL&gt; to clear an entire edit button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keyboard selection support for combo view-windo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ViewRequester now truncates the file in memory if memory i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duced a FatalError befo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wapOut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cepts empty filenames, which starts a new command interpre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arches the PATH environment variable if the file is no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cepts and runs batch (.BAT) files (produced a crash befor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`Cancel' button to the percentage requ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ouse support - now handles delayed events as w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ouse double-click handler, which is faster and more accu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plified (but increased its power) boolean button hand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tly rewrote the GIF-creation function: creation is now 10 times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escue handler for low-memory fatal err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uced memory/hardware requirements, although DOS versions below 5.0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 in selection routine - if you change an entry, the re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criterion now actually work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 in printer routine - printing the database now wor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printing the database, on the last line of each page - where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printed - also the last modification date is prin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`EDITOR' in the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 'EdInfo' to edit a game info file from within SG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memory is low, the user is asked to attemp to make a rescue back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(if it had been changed) in `GAMES.SA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4 (Release 30-09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58.6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includes my own XMS routines - a lot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orks with XMS v2.0 as w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SwapOut function - XMS memory leak solv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 in hotkey handling routine - finally, all hotkeys wo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 in selection window, where the last character on a lin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color bug in FileRequester - directories are now all in b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tring-printing in buttons one pixel left too (sorry, forgo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justed size of buttons - width is now one pixel l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d percentage requester routine - speed increase of 4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d drawing/removing speed of windows and reque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d source to reduce the size of the executable (Hmm, only 2K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mouse problem with mouse drivers that are not fully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(Error `Cannot change mouse graphics mod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hot-key for `Print' button from `i' to `t', as `i' was alread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`Info'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ca. 1Mb and 15400 lines of C/asm - wow, impressi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3 (Release 14-09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58.5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horrible bug in video setup rout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nother bug in the edit-butt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crash-bug in the hotkey handling rout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`Close' button in filerequester - it now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`close window' gadget shape - looks better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ok over more graphics functions - faster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use wait cursor - OK, it's ugly, so sue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ome bugs in XMS func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tring-printing in windows one pixel left, where is should 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ved history information to a new file: this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`Info' button and information file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esn't stop any longer if no configuration file was found - it now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default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 in `Add' rout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 in handling files in root direc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 error repor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 typed-name feature: ignores spaces etc. when match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`.MDR'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`.VOC'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election criterion for select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w passes switch `-128' to 128K games under Z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vers from file read errors in `.TAP' and `.MDR'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ports empty tape files as being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2 (Release 15-08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58.4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ok over the tim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ok over critical error interru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ok over DOS interrupt - DOS is now secured in critical sec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ok over video interru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deo register addressing is now done through the VGA BIOS - solv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timing probl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ven faster screen handling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mouse hiding probl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ictures in reque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anic key &lt;CTRL&gt;&lt;ALT&gt;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GIF dump key &lt;CTRL&gt;&lt;ALT&gt;&lt;F1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itial delay for push buttons. This enables the faster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86DX/4 and Pentium) to scroll one line at a time in stead of multi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button selection box closer to the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justed sizes of reque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justed numerical input fields to accept numerical keyboard input 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jumping off active edit butt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hotkey (&lt;ALT&gt;&lt;letter&gt;) support for all push butt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keyboard selection support for combo windo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lider follow mode for combo windo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lider bar handling: you can now keep sliding even if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ider bar with the mouse - just keep the left button 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-arranged call and GUI memory management and removed all unneede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on memory requirements and spe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-arranged memory management on combo entries: maximum number of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longer so low (now 16383), but depends on available memor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date/time to filerequester 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justed percentage bar in percentage requ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beeper to support 3 beep-length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ecognition of color/monochrome display adapter/moni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ximum number of games in the database is no longer limited to 168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efault values: 1 player and 48K game to `add game' rout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`Together' button bu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`Memory' edit button into radio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`FollowSlider' to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`Follow Slider', `Printer' and `Lines Per Page' t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ubled the `EmulatorPath' entries: now `EmulatorPathZ80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EmulatorPathJPP' exist simultaneously (selected on `EmulatorType' sele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`EmulatorType' values: Z80 was 1, is no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P was 2, is now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-arranged configuration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lor dark gray to a lighter g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`ghosted' button color from bright white to dark g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bug in configuration file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1 (Release 10-08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58.2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XMS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ster screen hand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tter mouse hand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edit-button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0 (Internal release 24-07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`Print'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`LinesPerPage' and `Printer' to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58.1, which solved a lot of timing erro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