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Games Database v2.03                               (Release 03-10-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M. van der Heide - Copyright 1995-1999 ThunderWare Research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used for maintenance purposes of your ZX Spectrum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in conjunction with the ten leading PC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: `Z80', `JPP', `Warajevo', `X128', `WSpecEm', `ZX', 'Spanish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', `ZX-32', `R80', the `Russian Spectrum Emulator' from Shalayev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Russian Spectrum Emulator' from Yudin and knows all about .Z80, .TAP, .MD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VOC, .SNA, .SLT, .LTP, .SNP, .SEM, .SP, .TZX, .TRD, .DSK, .FDI and .SC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STANDAR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"as is", without any warranties, nor an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fit th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G.D. has been tested on a lot of systems, including '386, '486, '486DL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ium machines (even emulators), with ISA, VLB and PCI causing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this program, though, you do so at your own risk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s extremely unlikely to damage your system, but if the unthought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DOES happen, you will be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nderWare Research Center can and will accept no claim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either public domain nor shareware: it'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anyone is allowed to distribute and use the program, b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are still owned by ThunderWare Research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erefor not request any money from anyone for copying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expenses made for the media onto which it has been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explicit permission to put SGD on a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you can always freely obtain the latest 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 of Spectrum,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void.demon.nl/spectrum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void.jump.org/pub/sinclair/tools/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Spectrum software, have a look at the official world archiv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on the internet, The World of Spectr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void.demon.nl/spectrum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void.jump.org/pub/sincl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Sy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The Fill-I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Selecting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The Selection Crite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The Menu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 .TAP/.LTP Cat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 .MDR Cat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 .TZX Cat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 The Gam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 The Game Screensho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 The Game In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 The Game Pok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  Database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  Gam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  Supported Models and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1. Notes on Using the `Z80'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2. Notes on Using the `Warajevo'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3. Notes on Using the `X128'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4. Notes on Using the `WSpecEm'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5. Notes on Using the `ZX'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6. Notes on Using the `Spanish Spectrum Emulat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7. Notes on Using the `ZX-32'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8. Notes on Using the `R80'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9. Notes on Using the `Russian Spectrum Emulator' from Shalay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A. Notes on Using the `Russian Spectrum Emulator' from Yu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  Converting Your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  Using a Custom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  Using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  Saving BASIC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   MultiLoa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   Using TAPER in Conjuction with S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  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.   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   How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be able to use this program you will need the following re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80386 or better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(Super)VGA card with at least 256K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mouse with a fully Microsoft compatibl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soft compatibility version 6.26 or u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 least 4Mb of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MS)DOS 5.0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free DOS/4GW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you will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ads of Spectrum game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e of the supported emulators if you want to play th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HISTORYS.DOC for the late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16-bit version has been discontinu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options that are not yet in your configur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tart SGD, choose `Config' and `Save'. This write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ack, but with the new options added (at their default val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a fatal error occurs, you will be asked if an attempt should b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ue the database (if it had been changed). If a successful attemp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the database will be in the file `GAMES.SA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name this file to `GAMES.DAT' yourself before re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the following fatal error occurs after writing back a changed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ould not install new database', or `Could not remove old database'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just written will have an extension `.TMP' (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old data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name this file yourself before re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ince v1.35, SGD runs perfectly well in a Windows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nsider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variable `NoLocalMouseHiding' in TAPER.INI to `On' (if running 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lthough this program runs fine in a DOS-box from Windows, 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setup, as the Spectrum emulator doesn't like Windows tha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neither should you)! Also see the Troubleshooting section o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allow use of the upper memory area, as this frees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precious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en you choose to validate the database, remember that using a disk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such as SMARTDRV) will do mira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he maximum filesize for a game is currently 7 digits. Please let me know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larger (`.VOC') files and you want to include them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ome options (eg. poking a game) need a temporary directory to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, you define this with the command (in your AUTOEXEC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MP=&lt;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users will probably have a `TEMP' setting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D will look for `TMP' first. If this is not set it will look for `TEM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ither one is set, it will use the SG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SGD from a floppy or CD-ROM, you MUST have one of `TMP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TEMP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some real speed, create a RAM disk and make `TMP' poin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read this entire document before starting on you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, so you will understand th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art SGD without a [databasename]. This will start using the defaul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AMES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lick on the `Config'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right corner of the configuration window, you will see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Emulato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topmost option is `Emulator Type'. Select the type of emulat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option right below it is `Emulator Path'. Use the brows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f this field to select the starting command of your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elect button `Save' to save this setup, and select `U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window will b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configuration window,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The Configuration' furth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the right mouse button and keep it pressed. You will se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keeping the right mouse button pressed, move your mouse over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`Database'. The menu will expand. While still keepi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pressed, move to the submenu option `Search For Gam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mouse pointer is over this option, release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more information about the menu strip, refer to `The Menu Str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w have a filerequester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ilerequester to browse to the (first) directory where you p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games, then select `O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D will now search this directory and all subdirectories for Spectrum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k you which ones should be included into you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ore directories with games, repeat this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lick on the `Save' button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! You have your very first ready-to-run database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ill see, the left window has a list of all games you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games that cannot be played with the emulator you set up in the firs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inted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either double-click on a name in the left window, or click o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`Play' button to start playing each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list is composed of the game filenames, without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perfectly well, although you will probably want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names (say, the full game's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to be changed manually (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name, click on the game entry you wish to rename (left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window is used to show/edit information about this particula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most field, `Name', is what you are looking for. Click on this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cursor and type the name you want. When you're done, either use the [TA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[ENTER] key. The name in the left window will have changed as well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sorted into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syntax is available, use SGD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Spectrum Games Database, use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D [-cX] [-p] [-w] [-s] [-m] [-u] [databas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`-cX' (or `/cX', `-CX' or `/CX') is used if you are upgra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-c1 to convert from version 1.07 o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-c2 to convert from version 1.09 o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-c3 to convert from version 1.17 o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-c4 to convert from version 1.21 o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-c5 to convert from version 1.29 o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-c6 to convert from version 1.30 o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-c7 to convert from version 1.35 o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-c8 to convert from version 2.01 o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atabases 1.10 and up will be auto-converted, so options `-c3', `-c4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c5', `-c6', `-c7' and `-c8' ar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`-p' is used to disable the load/save percentage bar, which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lower computer or a really slow video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`-w' is used to disable MS Windows `multitasking' if it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enabled again once you leave SGD. This should be used with 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orks on Windows 3.x in enhanced mode and on Windows95/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programs run from the shell (such as a ZX Spectrum emulator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detect that Windows is running and act accordingly, but emul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lot faster and more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not be used when using the `WSpecEm' or `ZX-32'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`-s' disables use of a Soundcard. Use this if your machine crash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 detection, or if you don't want SGD to lock your soundcar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`-m' disables handling of a software Mixer on the detected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only if your machine cannot handl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`-u' disables use of Upp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olete op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databasename] may be omitted, which is defaulted to `GAMES.DAT'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a different database, remember that any rescued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named `GAMES.SAV' in the SGD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atabase printed to a file will get extension `.OUT' and will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databas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set up in a 640x480x16 resolution and contains tw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window holds the Spectrum games stored in the current databas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window is the description window that contains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hat is currently being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nformation window (the right window) contains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- Name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       - Year of pub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  - Publisher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(s)   - Author(s)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    - Possible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6", which means it's a 16K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48", which means it's a 48K-only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8", which means it's a 128K-only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48/128", which means it can be loaded in both 48K and 128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value is printed as "4/1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R0", which means it's a 128K game that loads in USR 0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value is printed as "US0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2/+2A", which means it's a 128K/+2/+2A-only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3", which means it's a 128K/+3-only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tag", which means it's a Pentagon-only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emulator memory type is 48K for values "16" and "48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K for the others, unless the emulator understands differenc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layers   - Number of players that can particip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   - If more than one player, can all players play at the same t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      - How well do you like the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Name     - Filename of the game and siz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- Descriptive g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   - Supported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 Screen - Does the snapshot (tapefile) have the original loading 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      - Where does this version come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" = (unkn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" = Origin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" = Re-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= Compilation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" = Magazine conver-tap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" = Type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" = Hacked/crack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" = Incomple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" = Buggered/corrupt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-Sound    - Does the game have AY 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Load   - Does the game load extra parts (level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means the game is multi-load in either 48K or 128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48K" means the game is multi-load only when loaded in 48K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means the game is not multi-loa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fer to `MultiLoad Games' furth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   - Message language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    - Use a different emulator for this specific game than the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your configuration. Use "none" to use the set up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ames simply don't run on your favorite emulator.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will keep you from constantly changing your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wer part of this window is used for the `Screen', `List' and `ScrSho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is window is the name of the current database pri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a checkmark if the database has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of emulator selection for a game is (strongest fir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Override button attached to the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xtension Link as set up in the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default emulator as set up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s in this window can also be selected with the [TAB]/[ENTER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AB] cycles clockwise, [SHIFT] + [TAB] cycles counter-clock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se two windows you will find the following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   - Add an entry to the database. After filling in the name of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entry will be sorted in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   - Delete the game that is currently selected. Note that the g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removed from the database, the game file itself will b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. Confirmation is asked if this is set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  - Write the database back to disk. This is also done if you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ad  - Re-read the databas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  - Print the databas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 `Select' button in the print requester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elds (and in what order) are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   - Play the selected game in the selected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game is not in a snapshot file, you will hav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"" first to load the game, unless configur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Auto-Load Tapes' wa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Loading is not implemented for +2/+2A, +3 and Pent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(as these models are not supported in the Z80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`.MDR' files are put into microdriv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8K games use the 128K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e    - Play the selected game, but insert cheat-pok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 - Configure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  - Shell ou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ust not start TSR programs from within the shell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ll not be able to swap back 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S Windows multitasking has been disabled, it is still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're in a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   -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- Find and display the Spectrum screen contained in the ga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s in a tape file, the first screen in the tape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- TAP files: creates a catalog of the tape (see below for form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ZX files: creates a catalog of the tape (see below for form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R files: creates a catalog of the microdrive cartridge, ver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you type `CAT 1' on the Spectrum (see bel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artridge is write protected, this is re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after the cartridge name (first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 files: gives some information as found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T files: as Z80 files, but also reports som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 : gives nothing, as nothing interesting can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Shot - View a saved screenshot (.SCR) file. See `Game Screenshot Files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. SLT files only show a screenshot if it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napshot (as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   - View the game information fi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nfo  - Edit the game information file in a seperate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Poke  - Edit the game pokes fi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- View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  - Shows an abo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Info - Shows some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s can be selected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y clicking on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y pressing [ALT] + the underlin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a snapshot (GIF image) of the full screen at any ti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[Print Screen]. In each session, the first screen dump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UMP001.GIF, the next SDUMP002.GIF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Spectrum screen is being displayed, you can press [ALT][G]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mage to a GIF file, which will be created in the directory you assig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(`GIFPath' value). The name of the image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C-name as the game, with extension `.GI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HE FILL-I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s `Name', `Publisher', `Author(s)', `Year', `Players', `Scor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PC-Name' and `Type' can be edited. Click on it to get a cursor. The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LEFT]  - One char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RIGHT] - One char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ME]         - Go to the start of the 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]          - Go to the end of the 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ACKSPACE]    - Delete the character before the cur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]          - Delete the character under the cur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S]          - Toggle insert/overstrike mode (the startup mode is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nd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       - Accept the input and elect next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AB]          - Accept the input and elect next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[TAB]   - Accept the input and elect previous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   - Restore and stop edi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 and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LEFT]  - One word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RIGHT] - One word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ME]         - Go to the start of the input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]          - Go to the end of the input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]          - Clear the entire inpu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- Clear Beginning of input field up to the cur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- Clear from the cursor to the End of the input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  - Clear from the cursor to the start of the next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              - This keystroke is remapped to the pound sign (`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SCII character inserts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s `Year', `Players' and `Score' only accept numerica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editing, overstrike or insert mode is selecte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`{' and `}' sequences in the `Name' field (see `The Ga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' for a list) to alter the appearance of the name in the selec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could use `{B' to make the entry appear in b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quences are ignored when using the typed-name feature and when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ually use the `Type' fiel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       for arcade ga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       for text adventure ga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/Adv   for arcade adventure ga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       for simulation ga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       for strategy ga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       for sports ga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d       for board/card ga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n       for learning 'game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      for games dem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d       for `building' software for games (e.g. The Qui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ELECTING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are selected from the left window. The current game's name is 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other game, either move the slider and click on it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se the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UP]   - Move one game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DOWN] - Move one game 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UP]     - Move a page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DOWN]   - Move a page 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S]         - Play the g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[HOME]  - Move to the first g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[END]   - Move to the last g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[INS]   - Toggle the `selected' statu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nfiguration option 'Always select game' is turned on,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(description window) will change accordingly as you mov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t up a selection criterion, you can use the key [CTRL]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UP]   - Move one selected game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DOWN] - Move one selected game 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oggle the `selected' status of a game with the mouse, hold down [CTRL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mouse button (if you have a 3-button mouse) while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oggle the `selected' status of an entire range of games at onc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ly!) by selecting the entry at the beginning of the rang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last entry in the range while pressing [SHIF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Selected' games are printed with a cyan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ider can be us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k up the slider and drag it to the position you w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ld down [CTRL] or the middle mouse button and click some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bar to set the slider to that position di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ick above the slider to go up a page (repeated while press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ick below the slider to go down a page (repeated while press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 use the arrow gadgets to go up/down a line (repeated while press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the Typed-Name feature: Start typing the name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add or delete a character, the database will be search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t match to a game name. The selection bar will be on tha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[ESC] or selecting the entry will clear the typed-nam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do not have to insert spaces or other typographical charac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ignored when ma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that can not be played in the currently used emulator are printed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ouble-click a game name, the game is automatically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HE SELECTION CRITE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left window is a box with an `S' bef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ox where you can enter your selection criter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een different criteria are included, which use the following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      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   Name        (Alpha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   Publisher   (Alpha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  Authors     (Alpha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 [special]   (AlphaNum)  Searches both Publisher and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R   Year       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  Memory     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   Players    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 Together    (Bo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  PC-Name     (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   Type        (Alpha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   PlayBit     (Bo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   OrigScr     (Bo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Origin      (AlphaNum)  Single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   AY-Sound    (Bo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   MultiLoad   (Bo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   FloppyDisk 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   Language    (Alpha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   Score      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Num types are followed by `=' or `!=' (or '&lt;&gt;') and a string,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characters `*' and `?' may be u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characters `*' or `?' or `,' but not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meaning, insert a `\' bef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`\?' is no wildcard, but a `real' question 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types are handled almost the same as AlphaNum types, bu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tended) DOS convention for wildcar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      types are followed by `&gt;', `&lt;', `=', `&gt;=', `&lt;=' or `!=' (or '&lt;&gt;'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     types are followed by a `=' and a `Y' or `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case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'not-equal-to' can be given as both '!=' (C-style) or '&lt;&gt;' (BASIC-sty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ngle wildcard `*' in a string can be used to find empty field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=*    will find all entries with publisher field filled in, 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!=*   will find all entries with an empty publish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numerical fields are defaulted to 0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&lt;1990 will find all entries with year field filled in, released before 199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&gt;0    will find all entries with year field filled 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=0    will find all entries with an empty yea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Bit value is not really a database field. It checks the `playable'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lect window (which makes the entry red if not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ppyDisk value can be used to find out which games are locat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loppy disk. Use 'fd=0' to find all games NOT on a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Load value returns TRUE if the game value is either "yes" or "48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ry value is a bit tricky. The values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6"       - return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48"       - returns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8"      - return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48/128"   - returns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R0"     - returns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2/+2A"   - returns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3"       - returns 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tagon" - returns 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to find all games that can be loaded in both 48K and 128K, use crite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=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ll games that are played in 128K mod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&gt;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ll games that are played in 48K mod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&lt;=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`USR0' applies to 128K programs that must be loaded in `USR 0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riteria are joined with a `,' character (no spaces!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&gt;=1985,pl=2,to=y,pc=*.tap,os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lect all games since 1985 that can be played by two players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in tape files and contain the original load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of the criterion determines what is to be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'+', matching entries are added to the already selected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works as a logical 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'-', matching entries are removed from the already selected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works as a logical N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'=' or something else, only the criterion determines which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or de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issue crite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=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crite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yr=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games from 1985 or 1986 ar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mes that cannot be played with the selected emulator are printed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mes that match the criterion are printed with a cyan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using the criterion, you can (de)select entries by hand: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 or the middle mouse button (if your mouse has 3 buttons) while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oggle the `selected' status of an entire range of games at onc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ly!) by selecting the entry at the beginning of the rang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last entry in the range while pressing [SHIF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an empty selection criterion, all files will be de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window holds the follow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p Bright Black  : Should the ULA bug be matched and should bright black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dark bl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 Flash       : If turned on, flash is emulated when drawing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Flash          : Normally, flashing is done every 16/50th of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the Spectrum itself does). If you have a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r video card, this may result in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veness. In this case, you should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n, in which case flashing is reduc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of the time (just under a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se options can be toggled from the menu s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 Quit        : User must confirm q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 Delete      : User must confirm dele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 Overwrite   : If turned on, SGD will ask for confirmation whe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bout to be overwritten (except the database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Slider       : If turned on, a combo window will be updated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lider bar. If turned off, only the slide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pdated while moving; the result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be turned off for slower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Insert         : Sets the initial edit mode for startup of edit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means insert mode, cleared means overstrik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ackup       : If this option is turned on (the default), SGD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up of the database the first time tha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s to be written. This file will hav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.BA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temporarily overridden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Validate     : If turned on, will auto-validate the paths of all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atabase after a (re)load or import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`off'. This option can be temporarily chang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: it can take quite some time to validat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larg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Cheat        : Will link the `Play' button to the `Poke' butt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n. This option can be temporarily chang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Best Screen    : If turned on, will link the `Screen' butt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ScrShot' button if a screenshot fil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. overrides the screen in a snapsh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temporarily changed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Select Game  : If this option is turned on, SGD will always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appointed in the game select window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On'. You will want to turn it off if you have a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temporarily overridden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Load Tapes     : If the image is in a tape file (.TAP, .TZX, .VOC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to be used is either Z80, X128 or Warajevo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automatically start the tape loading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memory model is +2/+2A, +3 or Pentagon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odels are not supported in the Z80 snapsho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Button        : Can take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Disable this option (default). You will wan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isabled if your games are on flopp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Start with the `Screen' button 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Start with the `List' button 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Start with the `ScrShot' button 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Sounds      : Disable all sounds from SGD. Be careful: 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he sounds from the emulators (unless `Z80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X128', or `R80' is used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Snap Joystick : Normally, SGD will pass the (first) selected joyst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nformation Area to the game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.Z80' and `.SLT' type games don't allow thi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e the joystick as set in the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his option on to patch the game (into the 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) with your selected joystick when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Type       : Type of emulator: `Z80', `JPP', `WARA', `X128', `WSP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ZX', `SPAN', `ZX32', `R80' or `RU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ed emulator is the `default' emulato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unless an `Extension Link' (higher priority)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`Emulator Override' field (highest priorit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Path       : Full path to the emulator of the chose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`.BAT' file, which will start the emula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, make sure you pass all the parameters "%1" etc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witches : Additional command line switches to be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of the chose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Z80' seems to have problems with some of them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Editor Path   : The file name of the editor to be used when the `EdInf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pressed. The extension (.COM/.EXE/.BAT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too! If this is a batch file, "%1" ho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ile name. If the editor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nor in the search path, the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-Editor Path      : The full path to ZXEDIT.EXE from Claus Jahn and 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ae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Use ZX-Editor: Turn this option on if you wish to use the ZX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/create all your game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            : 1 for LPT1, 2 for LPT2, 3 for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s used to print to a file instead.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have the same name as the database, bu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`.O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Per Page      : The number of lines per page that the printer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er Installed   : Use the blank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er Time-Out    : Number of seconds of non-keyboard/mouse activit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nker activ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s Links    : Here you can link a specific file type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. For example, if your normal emulator is `Z80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not play `.SP' files. You could use the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n the main screen for every single ent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link the type to a more suitabl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ch as the `Spanish Spectrum Emulator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`Save' will save the current configuration, `Reload'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back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explicitely press the `Use' button (or the close gadget or the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 to leave the configur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1.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GD.INI holds the above configuration. Other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utlineOnly     : If turned on, will update only the window's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 window is being dragged. This sh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if you have an extremely fast proces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 (as most windows reside in 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OutlineOnly   : If turned on, will update only the window's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 window is being resized. This sh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if you have an extremely fast proces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 (as most windows reside in 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leFloppies      : Assume that Spectrum software on floppies stay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urned on (default), SGD will not ask to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when you select a game. It will ask for 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a button (Play, Screen, List, ScrShot,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nfo). When turned off, SGD will ALWAYS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floppy i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oadResources    : Load all font files at startup when set. This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loppy swapping when running SGD from flopp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event SGD from getting out of memory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VideoControl  : Do not use the RIL if one has been detected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up all screen functions, but can cause a mess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f your video card cannot hand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InTextMode      : If set, swapping out sets the video mode to MODE 80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the startup video mode was (when exiting SG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video mode is restored). At least `Z8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his or will generate an EMM386 exception err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InTextMode      : If set, the video mode is forced to MODE 80 on ex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D, no matter what the startup video mode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very strange video cards with bugs in their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FloppyDiskId    : This is the next floppy number to be used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dit this field by h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GeniusMouseHiding: If turned on, will use the old-style Genius mouse h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urn it on only when you have a Geniu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with version 7.02 o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LocalMouseHiding  : If turned on, will always fully hide the mouse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is made to hide in a specific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only be used when you have a really we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 (e.g. in Windows NT) that messe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It will slow down the GUI considerably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un under a 32-bit 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MouseRelease   : To be used only if you have a weird mouse tha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st (doesn't work in a next application) if you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MouseButtons    : If turned on, will swap the left and right mou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MouseDefault    : Turn it on if you want the mouse to move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f a window/requester is drawn or if 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finished with the [ENTER] key (Default is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ClickInterval : The maximum time elapse in milliseconds between two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s to be recognised as a double-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ContPushDelay: The initial delay in milliseconds when kee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push button pressed (e.g. the arrow butt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peedSetting   : Contains 3 integers, separated with comm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mickeys, Vertical mickeys and Doubl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. The first 2 values determine how muc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moves for each inch you move the mouse (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faster), the last value determines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the mouse must move before moving at doubl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wer is soo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is initialized by your mouse driver norm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an be changed here. The defaults are usually 8,16,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ways use the values as setup in your mouse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ll values after the '=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Path             : The directory where the GIF files of the Spectru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(created with [ALT][G]) will be sto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GIF files in a directory relativ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by inserting a `$' character before the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use only `$', the GIF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n the same directory as the game. If you use `$GIF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will be put in a subdirectory `GIF'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SnapNeedsTape    : This string is searched for at the end of the g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game is in a `.Z80' or `.SNA' file and th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is Z80, Warajevo or X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`MultiLoad Games' furth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SnapNeedsVOC     : Does the same as Z80SnapNeedsTape, but when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in a `.VOC'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`MultiLoad Games' furth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TapesOnly        : Turn this option off if you have both `.TAP' fil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Z80 and `.TAP' files created with Warajevo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on (only Z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eAtEmulChange : If turned on, when changing emulator, SGD will als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is actually there as part of the `pl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' 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bookSorting    : If turned on (default, as it was with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), the sorting of titles is done with an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s `phonebook' or `dictionary'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lpha-numerical characters are consider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. Spaces, commas, etc ar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turned off, every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while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yped name' feature uses the same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his option, you will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Resort database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FilesInOneDir    : If turned on, all extra game related files (screensh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, pokes and inlays) are searched for in the gam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tself rather than the normal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only for several emulation CD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Viewer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Viewer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GViewer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GViewerOptions    : All info needed to view TZX `Custom Info - Pictu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and game inla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or          : The compression program to be used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ompress games' option from the menu s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Options     : Any options needed by the above compress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one option is needed, the argumen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Language         : Add a language to the `Language' drop-down 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CustomPalette    : See `Using a Custom Palette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ColorXX       : See `Using a Custom Palette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parameters must be filled in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Dir             : All the directories where games from the datab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GameDir entries are automatically insert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s from the file 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be edited with any ASCII editor, but is also rewritt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HE MENU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D has a menu strip a la Amiga. For users unfamiliar with the Amiga,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 how it works with the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use the menu strip, press the right mouse button. You'll see the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line of the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ile keeping the right button pressed, move it to one of the word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oll-down menu will app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ile still keeping the right mouse button pressed, move the mous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ntry you wish to activate. Entries with an `&gt;&gt;' at the en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attach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the mouse highlights the entry you want, release the right mouse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don't want one of the options, move the mouse somewhere in the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lease the right mouse butto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menu entries have key shortcuts. These are shown at the end of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also be controlled with the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9]             - start/stop the 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     - stop the 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nly a menu is shown, without any option highlighted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LEFT]    - One menu section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RIGHT]   - One menu section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UP]      - One option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DOWN]    - One option 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LEFT]    - Enter submenu (if availa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RIGHT]   - Leave sub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UP]        - Go back to the top (menu 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DOWN]      - Go to the last op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         - Activate the highlight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trip has the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              : Remove the current database from memory and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pty one. You will be asked to save firs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nyth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database name will be `NONAME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a new database, you should us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`Save As...' to give it a prop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 ...          : Remove the current database from memory and ope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You will be asked to save first if you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As ...       : This menu has a sub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            : Save the entire database to a new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ed        : Save only the selected entries to a new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            : This menu has a sub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            : Prints the entire database (the same as the butt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ed        : Prints only the selected ent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ort database   : Join another database in memory. The new databa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imply added, so the result will be un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ward, the selection bar will be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ort database   : Resort the database. All entries will be s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name. This option is generally need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a database or if you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PhonebookSorting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lidate database : This menu has a sub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            : Validate the entire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ed        : Validate only the selected entries of the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ress games    : This menu has a submenu (see belo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            : Compress all games in the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ed        : Compress only the selected games of the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arch for games  : After giving a starting directoy, SGD will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all subdirectories fo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w PC-Name will be used as g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GameDir' entries are automatically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d new games    : You will get a requester to select which `GaneDi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to be searched for game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yet in the database. All found games can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atabase. If you check the button 'U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s Game name', the raw PC-Name will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: it can take quite some time to searc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lot of new games and/or a larg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w screenshot   : This allows you to view a `.SCR' file. A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opened with a `Make GIF'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. Created GIF files will be put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`.SCR' file, no matter what valu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`GIFPath' configu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ckup database   : If checked, will create a backup of the `old'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riting a new one (to temporarily overr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Always Backup' option from the configuration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-validate     : If turned on, will auto-validate the paths of all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atabase after a (re)load or import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`off'. Be careful: it can take quite som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e if you have a larg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it              : Gu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selected   : Remove all selected entri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vert selected   : Invert the selected games - selected gam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lected and vice ver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plicate Entry   : Duplicate the currently selected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 GIF-file   : Convert the currently displayed Spectrum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GIF file, which will be created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ssigned in the configuration file (the `GIFPat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). The name of the image wi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name as the game, with extension `.GI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 SCR-file   : Convert the currently displayed Spectrum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creenshot file, which will be cre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`SCRSHOT'. See `Game Screenshot Fil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disabled when the `ScrShot' butt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active, unless an `.SLT'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d. An `.SLT' file creates a `.SCR'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viewable from the `ScrShot' button (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takes the screenshot as found in the `.SLT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TAP-file      : Remove noise parts (blocks with zero length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game `.TAP'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 crashes when it encounters such a block and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ice to have noise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meant for Z80-style `.TAP' file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w BASIC-part   : View the BASIC part from the snapshot. The lis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a seperate window, together with 2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Colors - Remove the colors from the outp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p UDGs  - Use UDGs as they are in the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- Look at the subject `Saving BASIC Block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w SCREEN-part  : View the SCREEN part from the snapsh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`.TAP Catalogs' below about this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w memory dump  : View the snapshot or selected TAP/MDR block as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dump in both HEX and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ZX options       : This menu has a sub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t Hardware Type : Insert and edit a `Hardware Type'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 Hardware Type   : Edit the appointed `Hardware Type'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t Archive Info  : Insert and edit a `Archive Info'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 Archive Info    : Edit the appointed `Archive Info'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t Pokes         : Insert and edit a `Pokes'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 Pokes           : Edit the appointed `Pokes'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l TAPER        : When the current game resides in a tape file o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80 or .SNA snapshot, the external program TAP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 to edit the tape file or play it to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`Using TAPER in Conjunction with SGD'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able sounds    : Turn all sounds from SGD on/off. Has the sam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command line option `-q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nd volume      : Set the volume of the soundcard. This adjusts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of emulators that use a soundcard (e.g. `X128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ulate flash     : Emulate flashing characters when drawing a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(see `The Configuration File'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w flash        : Slow down the flashing timer to a th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`The Configuration File'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ways cheat      : Link the `Play' button to the `Pokes'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`The Configuration File'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st screen       : Link the `Screen' button to the `ScrShot'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`The Configuration File'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ways select     : Always select the appointed game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(see `The Configuration File'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people who might wonder why you could possibly need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, I use five datab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ADV.DAT  - For all text adventur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.DAT    - For all other games and demos of ga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.DAT    - For all other dem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S.DAT    - For all utilit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.DAT     - For all cheats, spoilers and tapezin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.TAP/.LTP CAT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pe file reports the following information per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(Expanded) Spectrum file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ype of file: PROG, CODE, A-AR, N-AR, HEAD, ????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pending on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 (Program)                 : Auto-start line or ----- if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(Code)                    : Startaddress of the 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AR (Alphanumerical Array)   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AR (Numerical Array)        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(Headerless block)        : The Flag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? (Unknown block)           : The Type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ength o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catalogs are of course printed in the original Spectrum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with zero length are reported as being noise (multiple blo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only 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move this noise with the menu option `Fix TAP-file' (under `Edi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tape index is on the screen, you can double-click on a block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ype CODE or HEAD. This opens a window where the selected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though it was a screen. This window also contains a `Make GI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`Make SCR' button. To close it, you must either press [ESC]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gadget. This is useful for tape files that contain multipl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tapes also have a screen with some bytes following it (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trum screen is 6912 bytes), so it cannot be found when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Screen' button from the main screen. This option allows you to still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Make SCR' button is used to make the shown screen a screensho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shown from the main window with the `ScrShot'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you cannot handle the tape combo window from the keyboar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conflict with the Game Selec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, the startaddress of the block is not exactly the start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rum display area. I have some `.TAP' files where some by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dress have been saved as well. This results in a `shifted'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 fine-adjust thingy in the window where you can adju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uble-click on a PROG block, a window is opened where you can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listing (of course in the original Spectrum f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attributes can be removed, so you can view i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G characters are in a different font and underlined, so you can se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`Save' button attached as well. Look at the subject `Saving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' furth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.MDR CAT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crodrive file reports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me of the cartridge, followed by an empty line. If the cartridge is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, reports `(Write protected)' in blue after 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 file on the cartrid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(Expanded) Spectrum file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ype of file: PROG, CODE, A-AR, N-AR, ????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pending on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 (Program)                 : Auto-start line or ----- if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(Code)                    : Startaddress of the 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AR (Alphanumerical Array)   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AR (Numerical Array)        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? (Unknown block)           : The Type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ength of the block (Unless type ??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are sorted alphabetically (like the origin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files are reported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empty line, followed by the empty space in K, rounde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drive catalogs are of course printed in the original Spectrum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ike the .TAP indices, you can select blocks to view (see right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.TZX CAT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tape file format .TZX stores the tape blocks in exactly the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tape. This makes the format the ultimate storage ch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ypes of blocks are supported, including informational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D doesn't handle all these types, as that's what `TAPER' i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ry to TAP/LTP/MDR file types, blocks are reported splitted into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ader blocks are reported (in black) with the following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(Expanded) Spectrum file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ype of file: PROG, CODE, A-AR, N-AR, ????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pending on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 (Program)                 : Auto-start line or ----- if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(Code)                    : Startaddress of the 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AR (Alphanumerical Array)   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AR (Numerical Array)        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? (Unknown block)           : The Type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ength of the block (Unless type ??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Pure) Data blocks are reported (in black) with the length o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other special types are reported in blue, between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nteresting, the length of the block is report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ike the .TAP indices, you can select blocks to view (see right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clicking on the data block rather than the heade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ccompanying header suggests a BASIC block, the data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view. Otherwise the default will be screen imag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l blocks (in blue) cannot be displayed (yet), excep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Hardware Type', `Archive Info', `Custom Info - Instructions' and `Custom Inf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Scre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lso a special submenu for TZX files under `Ed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Archive Info' block editor is special in that it is able to import/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data from/to SGD's ent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THE GAM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information files to your game files. It has the same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file, but with extension `.TXT' (ASCII) or `.ZED' (ZX-Editor) and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a subdirectory `INFO' (unless configuration option `AllFilesInOneDi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urned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A game with full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pectrum\game.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an ASCII inf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pectrum\INFO\ga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ZX-Editor inf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pectrum\INFO\game.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-Editor files are searched for first, ASCII files are check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contain any information you like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oal of the g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ying ke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in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shown if you press the `Info' button and can be edited/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`EdInfo' button. The editor to be used must be suppl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window. Before the editor is started, a test is don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INFO' subdirectory exists. If it does not exist yet, you will be aske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Spectrum game files from the internet have an information fil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heck the extension and you can view this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-Editor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files created with ZX-Editor from Claus Jahn and Andy Schrae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contain just about anything you like, ranging from normal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lways create info files with this excellent editor,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`Always Use ZX-Editor' on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ZX-Edit does not appear to work under anything but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formation file use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ength of each displayed line is 80 characters (special cod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d). If a line is longer, it wraps (at word boundaries)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codes can be inserted to control color and attribu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B   Start bold prin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   Start inverted prin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U   Start underlined prin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T   Start italics prin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L1  Start ink-blinking (PC-sty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L2  Start invert-blinking (Spectrum-sty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+n  Change the foreground color to color n (see bel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++  Restore the foreground 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+-  Change the foreground color to the background 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+*  Change the foreground color to the bright 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+/  Change the foreground color to the non-bright 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n  Change the background color to color n (see bel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  Restore the background 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+  Change the background color to the foreground 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*  Change the background color to the bright 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/  Change the background color to the non-bright 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B   End bold prin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I   End inverted prin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U   End underlined prin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T   End italics prin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L   Turn blinking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N   Restore all variables, this is the same as }B}I}U}T}L{++{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`{' and `}' sequences loose their sequence character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{   To get a single `{' character (`}{' will also do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}   To get a single `}' character (`{}' will also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both bold and italics, the result will be bold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ing a blink type automatically ends the other blink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alues may take the values (* def. fore-, # def. backgrou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VALUE       COLOR     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lack          0           Dark grey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1           Light blue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2           Light green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  3           Light cyan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 4           Light red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  5           Light magenta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       6           Yellow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Light grey     7           White 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is is in VGA order, not Spectrum or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-equivalents are available while viewing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URSOR UP]   - Go one line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URSOR DOWN] - Go one line 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AGE UP]     - Go one page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AGE DOWN]   - Go one page 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  - Stop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T Im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T files use an extension to store this information within the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currently NOT possible to edit this, as the format is still undec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d the format proposed by Damien Bur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line is max 64 characters in 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nd-of-line is done with a single CR (as with e.g. Ta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old is done by surrounding a string with `&lt;B&gt;' and `&lt;/B&gt;' sequenc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is done by surrounding a string with `&lt;U&gt;' and `&lt;/U&gt;' sequenc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the format to be used is decided on, I'll adjust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information object is present in a .SLT file, you can set up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ile (in the usual format) which will be used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THE GAME SCREENSHO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a screenshot file to your game files. It has the same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file, but with extension `.SCR' and is to be found in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SCRSHOT' (unless configuration option `AllFilesInOneDir' is turned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A game with full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pectrum\game.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a screensho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pectrum\SCRSHOT\game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hot files can be created in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rom within Z80. Press F10, choose `X - Extra options' and `Save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'. Be sure to use the same name as the snapshot.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created file into the screenshot director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ile viewing a game screen (the `Screen' button pressed): selec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`Make SCR-file' ([ALT][K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ile viewing a TAP block image: select button `Make SC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 screenshot a created, a test is done if the `SCRSHOT'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. If it does not exist yet, you will be asked if it should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ot of snapshots miss their loading screen, the `Screen' butto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t for you. This option allows you to still maintain thes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und a lot of games on the internet have a screenshot file in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viewed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T files use an extension to store this information within the snapsho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screenshot object is present in a .SLT file, you can set up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hot file which will be used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urn the `Best screen' configuration option on and you crea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hot file, this file will be displayed as well when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Screen' button, thus overriding a possibly ugly multiface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THE GAME IN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inlay files to your game files. It has the same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file, but with extension `.JPG' or `.GIF' and is to be fou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`INLAYS' (unless configuration option `AllFilesInOneDir' i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A game with full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pectrum\game.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an inla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pectrum\INLAYS\game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pectrum\INLAYS\game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G files are searched for first, GIF files next. Only one file is us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may contain any picture in any resolution you wish, si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n external viewer yourself. If no viewer has been defined y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zard will pop up asking you for th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pictures can be cassette inlay scans or scanned maps as fou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THE GAME POK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a pokes file to your game files. It has the same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file, but with extension `.POK' and is to be found in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POKES' (unless configuration option `AllFilesInOneDir' is turned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A game with full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pectrum\game.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a poke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pectrum\POKES\game.P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es files are created with the `EdPoke' button on the main screen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ly) contain the famous multiface p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poke types need more than one poke operation to be done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es window is set up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On the left side are all poke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n the right side are all pokes that are needed to fullfill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pok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values are needed for a po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memory ba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K machines did not have banks, so this field is ghosted when you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kes file for such a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K games need this field to find out into which bank it should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SGD will automatically insert the correct value when you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. You only need to change it by hand if explicitely men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address (must be &gt;= 16384 of cour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poke value to activate the pok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is button is a cycle button. If you press this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will change to `ASK'. This means that SGD will ask for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the poked game (`Poke' button). This is useful for pok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rtlocations or the number of live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original value, which de-activates the pok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can be retrieved from the snapshot by pressing the `Fetch'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SGD will automatically fetch the correct value when you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a description or poke, just double-click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t up a pokes file, you can start a game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ordinary way, with the `Play' button or double-click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ith the `Poke' button (just below the `Play'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`Poke' button, you will get a new window, contain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es descriptions you entered. You can select the pokes you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in the usual way and then press the `Play' button in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then be copied to your `TMP' directory (see the note on the `TM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 with all selected pokes active, the game is started an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emulator, the poked game is remov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okes with the Set field `ASK' will be ask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ing this input requester will disable the p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all pokes that you did NOT select are poked at thei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This is because I have some games that were already poked when 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et (so the `Fetch' key will provide you with the poke value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the original value, this allows you to `remove' these pok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the option `Always cheat' on and start a game through `Play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ing the poke select requester will allow you to play the ga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only use pokes on snapshot files (`.Z80', `.SNA', `.SNP', `.SEM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.SP' and `.SLT') and not on any other type (`.TAP', `.LTP', `.VOC', `.MD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`.TZX'), as these cannot be poked beforeh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you can create a pokes file for these types. If one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`Poke' button will be kept ghosted, but the button text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rmal font in stead if bold to indicat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largely depends on the moment in the game when the snapshot wa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pokes will work or crash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quite a lot of snapshots that were taken immediately afte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loaded, but the game auto-unpacks first (protection), so the pok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yet. If you experience this, you should re-snap the gam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point and use this snapshot instead (although you will usuall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e looking snapsho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`.SLT' files use an extension to store this information within the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currently NOT possible to edit this, as the format is still undec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pokes object is present in a .SLT file, you can set up a normal p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ch will be used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DATABASE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select a game or change the path to a game, the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validated. Validation includes finding the length of the file, fin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the consistency of the filetype and adjusting the `playbit'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orce SGD to automatically re-validate each database as it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ported by turning on the `Auto-validate' menu entry (temporari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`ValidateAfterLoad' option in the configuration file (perman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validate the current database by hand from the menu s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guess is that you will not have to validate very often (probably nev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should avoid it as much as you can, as it is a very timecon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The only reason to use it is when you reorganize the loc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a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GAM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a bit like me and want to maintain an internet Spectrum archi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have your games compressed. This is done from the menu s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must define the compressor program to be used, in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`Compressor'). If the compressor needs extra options, these can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(`CompressOptions'). The usual compressor will be PKZIP (copyrigh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Ware Inc.), which is normally used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game contains all material related to that game, i.e. if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eenshot or a game information file, or the next levels are in a `.VOC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.TAP' file or (level-loader) `.DAT' files, these are all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compress option from the menu strip,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r where you must confirm the action. Be sure that you want to do i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y to back out once it has been sta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game is written to its own archive file, where the filename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C-name, with an extension depending on the used com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al location for compressed games is in a subdirectory `ZIPPED'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(like the `INFO' and `SCRSHOT' subdirectories). In the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r, you can choose a custom directory if this is not where you wa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SUPPORTED MODELS AND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     : 48,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P     :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ajevo: 48, 128, +2 (TS20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28    : 48, 128, +2, +3, Pentagon (+2A, Scorp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ecEm :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      :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: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-32   : 48,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0     : 48, 128, +2, Pent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     : 48, 128, Pent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D     : 48, 128, Pentagon, Scorp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     : .Z80 .TAP .MDR .VOC .SNA .SLT .TZX (.SCR 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P     : .S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ajevo: .Z80 .TAP .MDR .VOC .SNA .SLT .SP  .LTP .TZX (.T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VOC .SNA .SLT .SP .LTP and .TZX non-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28    : .Z80 .TAP .MDR .VOC .SNA .SLT .TZX .TRD .DSK (.SCR 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ecEm : .Z80 .TAP .VOC .SNA .SLT .SEM .SP (.SCR 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.ACH .PRG .SIT .SNX .RAW .ZX and .ROM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      : .SNA .SNP .TAP .L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: .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-32   : .Z80 .SNA .TAP .TZX 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0     : .Z80 .SNA .TAP .TZX .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     : .Z80 .SNA .TRD (.T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D     : .Z80 .SNA .TRD .F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Z80 supports `.SLT' from version 3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 supports `.TZX' from version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 supports Warajevo-style `.TAP' since version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ajevo has its own `.TAP' format, incompatible with Z80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ajevo supports Z80-style `.TAP' natively from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ajevo can read .Z80 files through V3.00, but writes V2.01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ajevo supports `.MDR' from version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ajevo supports `.TZX' (non-natively) from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28 can read .Z80 files through V3.00, but writes V2.01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28 supports `.MDR' from version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28 supports `.TZX' from version 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28 supports `.TRD' from version 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ecEm requires M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ecEm only supports 48K programs (expect 128K in the near futu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X only supports 48K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 Spectrum emulator only supports 48K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X-32 requires either MS Windows95 or MS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X-32 supports `.TZX' from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80 supports `.TRD' from version 0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1. NOTES ON USING THE `Z80'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 is the only shareware emulator, but the emulation is so good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worth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mulator has a `-g' (quiet) switch, which is also supported by S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onsid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MS should be installed as well, as Z80 needs it for better 128K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GD always keeps about 55Kb in low memory (DOS/4GW itself does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Z80 is a very low-memory-hungry emulator, make sure you enable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need to use the option `-xt' (low on memory) option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s when inserted into the file Z80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e careful with the `-n' switch (no Interface I). If you have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Z80.INI, you will not be able to play `.MDR'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Z80 appears to have problems with switches on the command line (`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'), so you should try to keep these in your Z80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ince Z80 allows specifying both a snapshot and a tape fi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tape auto-loading is possible (see `The Configuration' for more inf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having multiload games starting in a snap and continue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Z80 v3.05+ and SGD in Win95 do not go along at all. I experienced full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xit of Z80 when called from within SGD. I can't tell what goes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Z80 never exits (although Z80 alone works perfectly!)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is version dependant and seems to be related to Z80 v3.05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this problem, take the 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 the file Z80STUB.EXE from the SGD package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r Z80.EXE file resides. This stub is automatically used when S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Windows, so you can keep the start name to Z80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nce Win95 will think that SGD keeps the soundcard locked while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ulator (which it doesn't!), you will need to run SGD with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S' (no soundcard). Do NOT use switch `-W', or Win95 will lock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WinZ80 only accepts a filename as command line parameter.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ly but disables use of the auto-load, joystick presel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+tap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2. NOTES ON USING THE `WARAJEVO'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ajevo ZX Spectrum Emulator is the emulator with most options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mportant things to consider when you use this emulator th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is emulator has 2 seperate emulator executables: `SPEC48.EXE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SPEC128.EXE'. When you setup the path to this emulator (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ndow or in the configuration file after `EmulatorPathWAR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hoose either one of these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choise, SGD do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128.EXE : SGD will ALWAYS start the 128K Spectr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48.EXE  : SGD will start the 48 or 128 Spectrum depending o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ield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is emulator has a lot of (command line) options to improve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authors say in their documentation, each game will probab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with a dedicated set of option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D supports only 1 set of options (`Extra Options'). You should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overall combination. You can also setup a configuration file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ajevo documentation) which is used in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great features are lost when using SGD in stead of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upplied with Warajevo, but a lot of other features ar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up to you which one you decid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 would like to stress that `.TAP' files from Warajevo are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`.TAP' files from Z80 (as you usually find them on the interne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D supports only the Z80 version, so don't try to `List' a `.TAP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Waraj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duce possible confusion, I created the configur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Z80TapesOnly'. If turned on (default), all `.TAP' files on the datab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created with Z80. If turned off (must be set by hand)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remembering which `.TAP' files belong to which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You need version 1.5 to be able to play microdrive (`.MDR'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You need version 2.0 to be able to play `.TZX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since v2.0, native support for Z80-style `.TAP' files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ince Warajevo allows specifying both a snapshot and a tape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tape auto-loading is possible (see `The Configuration'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), as well as having multiload games starting in a snap and continu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t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ajevo also has a switch `/A' to auto-load tapes. However, games tha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n USR 0 mode are not recognised (of course), which SGD do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Warajevo allows loading of non-native formats. Such images are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a native format, but this can only be done through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named WARAJEVO.EXE. If you launch images of types `.SNA', `.SP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.LTP', `.SLT', `.VOC', `.TZX' this main program is invok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type and joystick preselection options are then writt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SIM.CFG as described in the Warajevo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f you wish to use Warajevo from a CD-ROM, make sure you set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`WARAJEVO' to create temporary files elsewhere. The full synta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AJEVO=[G|T] tmp-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`[G|T]' is either `G' (for graphical) or `T' (for text, 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and `tmp-path' is the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ARAJEVO=C: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e directory for temporary files to C:\TMP (and use a text 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Warajevo 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Warajevo emulates the +2 as well, so this model is selected if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wa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3. NOTES ON USING THE `X128'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mulator emulates nearly every Spectrum model you can imag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the first emulator that accepted the `.SLT' and `.TZX'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mulator has a `/quiet' switch, which is also supported by S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28 doesn't have options to preset a joystick, so only `.Z80' and `.SL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games can be forced to use a particular joystick (`ForceSnapJoystick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X128 allows specifying both a snapshot and a tape fi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tape auto-loading is possible (see `The Configuration' for more inf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having multiload games starting in a snap and continueing in a t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28 emulates the +2/+2A (+2 mode selected), +3 and Pentagon as well, s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s are selected if the memory type wa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version 0.5 to be able to play microdrive (`.MDR'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version 0.7 to be able to play `.TZX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version 0.8 to be able to play `.TRD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4. NOTES ON USING THE `WSPECEM'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ecEm is the first Spectrum emulator to run under (any version of)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, you cannot use command line switch '-W' (disable Windows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this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ecEm does not need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, WSpecEm emulates a 48K Spectrum only, but 128K emulation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xpected soon. SGD does not disallow 128K games to be passed to WSpec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is emulator comes in two flav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 Windows95 and NT (32-bi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ose no problems, as this Windows version will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as a Windows program and ac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mulator is started, SGD will return immediately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more than one instance of WSpecEm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 Windows 3.x (16-bi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GD tries to call this version, you will receive th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program must be run under Microsoft Windows." (arg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eard of the existence of a (shareware?) VxD that allows to call 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a DOS box, but never fou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one is able to pass me some info on this matter, please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ecEm doesn't have options to preset a joystick, so only `.Z80' and `.SL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games can be forced to use a particular joystick (`ForceSnapJoystick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want to use command line option `-S' to be able to let WSpecEm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5. NOTES ON USING THE `ZX'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, only 48K Spectrums can be 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6. NOTES ON USING THE `SPANISH SPECTRUM EMULAT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, only 48K Spectrums can be 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7. NOTES ON USING THE `ZX-32'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-32 runs under 32-bit Windows, either Windows95 or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, you cannot use command line switch '-W' (disable Windows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this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-32 does not need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-32 doesn't have options to preset a joystick, so only `.Z80' typ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forced to use a particular joystick (`ForceSnapJoystick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emulator is started, SGD will return immediately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more than one instance of ZX-32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v1.02 and up to be able to play `.TZX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want to use command line option `-S' to be able to let ZX-32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8. NOTES ON USING THE `R80' SPECTRUM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ewest emulator and updates appear rapi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mulator has a `-nosound' switch, which is also supported by S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v0.04 or up of this emulator, otherwise joystick pre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an error of the emula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0 emulates the +2 (not +2A yet) and Pentagon as well, so these mod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f the memory type wa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9. NOTES ON USING THE `RUSSIAN SPECTRUM EMULATOR' FROM SHALAY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mulator comes with an extra package with loaders in it (.ADD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s needed if you want to run `.Z80' or `.SNA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age also adds support for `.TAP' files, but unfortunately no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Therefore, `.TAP' files are not allowed to be run from S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emulator supports no command line switches other than loa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, memory type selection etc. must be done within the emulat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A. NOTES ON USING THE `RUSSIAN SPECTRUM EMULATOR' FROM YU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CONVERTING YOUR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format has changed during 4 version updates, v1.30 being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t the moment. You must convert your `old' databases with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`-c1' to convert from version 1.07 o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`-c2' to convert from version 1.09 o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`-c3' to convert from version 1.17 or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`-c4' to convert from version 1.21 or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`-c5' to convert from version 1.29 or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`-c6' to convert from version 1.30 or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`-c7' to convert from version 1.35 or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`-c8' to convert from version 2.01 or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N VERSION 1.09 AN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verting should be done one databas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 sure NOT to use the `Load Database' menu option within SGD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atabase to be converted, as this doesn'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N VERSION 1.10 AND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-conversion is provided, even when using `Import' or `Load' from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, so options `-c3', `-c4', `-c5', `-c6', `-c7' and `-c8'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ted database will be written back immediately if this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, nonconverted version, is backed up first with extension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is extension is the normal backup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atabas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Start Length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1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           38      4  Year-2000 complian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      43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        80      3  Either one of " 16", " 48", "128", "4/1", "US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+2", " +3" or "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layers       84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       86      1  Only 'Y' if &gt; 1 player, spac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       88      5  Shrunk leftward, order is 'K12CR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pston, Intf2#1, Intf2#2, Cursor and Redefin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Name         94     12  The '.'s are aligned (raw name pad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107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Index      115      3  Index number of the appropriate `GameDir'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ize       119      7  Is '+' if the size has more than 7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 screen    127      1  'Y' if checked, spac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         129      1  ' ' = (unkn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' = Origin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= Re-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= Compilation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= Magazine conver-tap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' = Type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' = Hacked/crack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= Incomple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 = Buggered/corrupt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Id       131      4  Marked floppy number, or 0 for harddisk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 override  136      2  -1 =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= 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J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= Waraj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= 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= WSpec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= 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=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= ZX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= R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= Russian/Shalay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Russian/Yu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Sound        139      1  'Y' if checked, spac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Load      141      1  'Y' if multi-load in both 48K and 128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4' if multi-load only in 48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' if not multi-load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      14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         147      3  0  = no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151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elds are seperated with 1 space, each line is exactly 25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al fields are aligned right, plain text fields are aligned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vert a database created with the `Warajevo ZX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' to an SGD database, use the external program `CONVWAR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vert a database created with the `ZX-Rainbow Project'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D database, use the external program `CONVRAI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USING A CUSTOM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slike the choises I made for the colors of the Spectrum, o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see everything due to your (monochrome) monitor, or you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how weird Spectrum screens (and SGD itself for that matter) can loo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a custom palette. The colors to be used must be set up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nd you must turn `UseCustomPalette'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`CustomColorXX' are in Spectrum order and bright colors hav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ir number (eg. bright red has number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used must be supplied in hexadecimal, preceeded by the tag `0x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ity. Both upper and lower case characters may be used in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rs unfamiliar with the hexadecimal system, you only need to be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impl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ile the decimal has base 10, hexadecimal uses base 1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igits above 9 are represented by letters starting with 'A'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A' = 10, `B' = 11, `C' = 12, `D' = 13, `E' = 14 and `F'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themselves have the following format: `BBGGRR'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BB' holds the Blue color 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GG' holds the Green color 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RR' holds the Red color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hosen video mode has 6 bits per primary color, the larges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n each part is 3F. In other words, the color 0x3F3F3F will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est possible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the changes you made and want to try again but forg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values, simply remove the `CustomColorXX' valu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start SGD, choose `Config' and `Save' to get fresh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USING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SGD 'knows' of 5 default languages that games were written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(Eng), Spanish (Spa), German (Ger), Polish (Pol) and Russian (R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 on the page gadget right after the `Language' field,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s presented in the drop-dow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game is in a language different from any of these (for example, in Dutc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the drop-down list, and have to edit the `Language'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annoying if you have a whole list of games from a specific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included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purpose, there's an option in the configuration file SGD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is named `AddLanguage' and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anguage = "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xxx' is the 3-letter country-code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ust be added manually by editing the file SGD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added a language, it will appear in the drop-down l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`AddLanguage' can be used multiple times, to add multipl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s 255. Each language must be entered in its own lin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anguage = "D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anguage = "I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SAVING BASIC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BASIC blocks of a program 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d filename will be the same as the game, but with extension `.BA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 will be put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versions are used when sa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  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-05   "{XX}", where XX is 2-digit hex, holding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-0C   "{XX}", where XX is 2-digit hex, holding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     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     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      "{XX}", where XX is 2-digit hex, holding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17   PAPER, INK, BRIGHT, FLASH, OVER, INVERSE, AT and TAB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printed at e.g. "{PAPER x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-1F   "{XX}", where XX is 2-digit hex, holding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-7E   character it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F      "{(C}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-87   "{-X}", where X is 1-8 (the key to 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-8F   "{+X}", where X is 1-8 (the key to press along with 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-A3   "{X}",  where X is 'A' - '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tok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4-FF   expanded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DGs T and U are printed as token 'SPECTRUM' and 'PLAY' if a 128K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ing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MULTILOA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games load extra data while running. For example, several arcad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next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ways to store these is a tape format such as TZX or TAP, the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-loader Trap format SLT or the normal level-loader trap - a snapsh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t of D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programs on the net come in the form "snap + TAP/VOC". This all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 start of a game, while retaining the ability to load extr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up is used so often that SGD has special options to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to note is that the snap and TAP/VOC filename MUST be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extension may di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only the emulators `Z80', `X128' and `Warajevo' have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more than one filename, so only these emulators can handle Multi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that reside in more than 1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rough a special string at the end of the game nam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'prepared' in the configuration file SGD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SnapNeedsTape : This string is searched for at the end of the g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game is in a `.Z80' or `.SNA' file and th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is Z80 or X128. If it is found, the PC-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but extension `.TAP' is inserted as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well. This is used for programs of which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s in a snapshot while the rest is in a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`Professional Adventure Writer' is in a `.Z80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character sets are in a `.TAP'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internet sites. When this option is us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lay `PAW128K.Z80' and also insert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`PAW128K.TA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 the string "+TAP)"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SnapNeedsVOC  : Does the same as Z80SnapNeedsTape, but when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in a `.VOC'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 the string "+VOC)"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rough the database field `MultiLoa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flag is set (either `yes' or `48K') and the selected filenam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Z80 or .SNA, SGD will check if that filename is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xtension .TAP or .VOC. If so, SGD will pass that file to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 USING TAPER IN CONJUCTION WITH S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f, what is TAPER? TAPER is a tool to manipulate Spectrum tap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gives you the possibility to 'play' the tape files to an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 Spectrum, through a SoundBlaster compatible soundcard, paralle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or serial/parallel port network. It runs in the same GUI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GD, so things will look pretty famil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eing developed by 3 people: Tomaz Kac (who for instance develop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ZX file format and wrote HypraLoader), Martin Kopanske (the ve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of SGD!) and me. You can download it from my sit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is combination, the TAPER program files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S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urrently selected game is in a tape file, you will see the menu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Call TAPER' unghosted. Now, if you select this menu entry, TAPER is star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program of SGD, loaded with your ta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command line option `-s' (disable Soundcard) or `-m' (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r), TAPER will be disabl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eature, you MUST have TAPER version 1.02 or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APER v2.03 or up to be able to play .Z80 and .SN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APER, have a look at its home bas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void.demon.nl/taper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return from SGD to DOS, or when I start a shell from within SG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does not have a cursor, but I see a cursor-lik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 in the void. The font seems to have changed too. What happe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 encountered this problem so far only when using MouseWare from Logit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Logitech's MouseWare, ensure that the VCI module `LVESA.OVL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and cursor enhancements a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edit your `MOUSEDRV.INI' file. Look for the section `[Display]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sure that a line `VideoModule=C:\MOUSE\LVESA.OVL' is presen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ever the `LVESA.OVL' file resi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f you load your mouse driver (possibly from your `AUTOEXEC.BAT'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t with parameter `NOCENHAN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The mouse makes a mess of the screen! I don't like this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:You have a Genius mouse with a driver version 7.02 o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us mouse drivers v7.02 and below have a different approach fo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ing. If you use one, weird things can happen. Yet, no harm i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the application nor your computer. Two solu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et yourself a newer mouse driv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urn the option `UseGeniusMouseHiding' on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:You have a combination of an older (ISA) video card and an olde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, which does not provide the RIL (Register Interface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you turned the option `DirectVideoControl' off in `SGD.INI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disables the R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if the RIL is present when pressing the `SysInfo'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RIL is present, you will see a line `RIL version : xxxx' in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If it is absent (or not used), you get `Control : Direct'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olve this problem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you are running SGD in a DOS-box from OS/2, update the bo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o that compatibility mod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a newer, fully Microsoft compatible mouse driv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the following line in your `CONFIG.SYS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= EG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vice driver also provides the R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have SGD running, I can't see what's on the screen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 anything I can do abou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you can use a custom palette to create better color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`Using a Custom Palette'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print to a print queue (for example a Novell Netware captured LPT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choose to print the database, it doesn'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GD prints to the parallel port hardware directly. Queueing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trap those operations. For this reason, I built LPT0: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This will print to a file instead. Use this feat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file from DOS (or the shell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:I run TAPER from Windows NT. The mouse cursor often stays in the 'wait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hape, until I mov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2:I run TAPER from Windows NT. The mouse cursor looks very we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Although Windows is from Microsoft, the emulated mouse cursor in a DOS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NOT Microsoft compatible!  Talk about weirdos, e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turn on the `NoLocalMouseHiding' in the configuration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lve the screen problems, although the mouse will still look we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run SGD from a Windows (95) DOS-box. When I start it, it complai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ssing mouse driver. I'm using my mouse without problems with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is a common mistake. Windows and DOS each need their own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driver from Windows cannot be used within DOS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dd a line in your `AUTOEXEC.BAT' to activate a mouse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type it on the command line before starting SG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pgraded from Windows 3.x to Windows95, the install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95 removed this line from your `AUTOEXEC.BAT' (or put `REM'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) for no appearant reason, so you should add it back and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e-mail to Bill G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run SGD from DOS, I get XMS version 3.0. But when I run SG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box in Windows 3.x, I get XMS version 2.0, although I didn't chang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driver. How's that possi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Windows 3.x uses an internal, enhanced (yeah, right) XMS driv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the driver you installed already. This driver is actually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(that's why they invented version 3.0!!!), but should work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:When I load a database, I get the fatal error `Percentage is [&gt;100%]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2:When I load a database, I get the fatal error `Database found corrup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entry [XXX]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have to convert your database to the new format of v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section `Converting Your Databas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adjusted the volume level for the PC-Speaker, but hear no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didn't connect the speaker connector on the mainboard to the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speaker's volume cannot be altered b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 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r Clive Sinclair for creating such a terrific mach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ton A. Lunter for writing the remarkable Spectrum emulator `Z8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for documenting everything so well, thank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nt Gulbrandsen for writing the Spectrum emulator `JP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ljko Juric and Samir Ribic for writing the excellent `Warajevo ZX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ames McKay for the superb Spectrum emulator `X128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i Ribeiro for writing the Spectrum emulator `WSpecEm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ovan Garabik and Lubomir Salanci for writing the Spectrum emulator `Z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dro Gimeno for writing the `Spanish Spectrum Emulat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ggelis Kapartzianis for writing the Spectrum emulator `ZX-32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ul Gomez Sanchez for writing the Spectrum emulator `R8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kolay Shalayev for writing the `Russian Spectrum Emulat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ladimir Yudin for writing the `Russian Spectrum Emulat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mien Burke for including SGD in the official `Spectrum FAQ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tin Kopanske for all his ideas and very detailed beta-repor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maz Kac for developing the excellent tape file format `.TZX',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developer of TAPER and for the database fields `MultiLoad', `AY-Sound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d `Memory'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e Tonks and Andy Barker for helping to maintain WOS and working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eld `Origi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roen J. Kwast of ThunderWare Research Center for writ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emulators on the Amiga and for being such a critical beta-t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ard Mulder for his enthusiasm and being my second beta-t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ank Vierstra for being my third beta-t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us Jahn and Andy Schraepel for their excellent Spectrum databa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ZX Rainbow' (and for providing me detailed information about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) and their editor `ZX-Edi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my external beta-te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x Klaassen for his idea of a marked floppy sys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uno Del Frate for his idea of the joystick pre-sel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igh C Hartley for his suggestions regarding the `Language' sel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nald Raaijen for several suggestions and his extensive data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odrag Stancevic for being such a kind beta-t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mille van der Heide for mentioning his ideas for improv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tronics Network Services for allowing my Spectrum archive on their n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ks at the Netverksgruppa for maintaining this huge Spectru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www/ftp.nvg.unit.no and for having SGD in their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those people who maintain WWW pages and archive sites for the Spectr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those people who made images of games and gave them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publishers, producers, programmers and artists of commercially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software who allow free distrib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 HOW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me can be done in only two ways at the moment, by mail and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ggestions for improvement (bug reports are also welcome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n e-mail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eide@gns.getronics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`normal', oldfashioned snail-mail lett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nderWare Research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a.v. Martijn van der H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derstraat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5 JR  Den H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jn van der H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evelopment 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nderWare Research Cent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