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r v2.06                                                 (Release 19-07-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M. van der Heide, Martin Kopanske and Tomaz K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-1999 ThunderWare Research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5 (Release 14-01-1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8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o minor bug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able mouse speed sett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-sample timer, so that the machine won't lock if your soun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respond (while setting the volume in the pre-sampler 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ecoding schemes `Your Sinclair', `Players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Paul Owens Protection System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a `Division by zero' crash bug in the mixer setup routine (which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just prior to starting the sampl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some bugs in the BASIC comp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rash was produced if UDGs were used in the form `USR "x"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x (sub)expressions were handled completely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M command didn't like a variable name in front of the opening brack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ray indices weren't process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USR token didn't like a string expression (for UDGs) unless it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a rounding error in the streaming speed when writing VOC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C files are no longer written using chunks of 64Kb - instead, each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s written as an individual VOC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converting BASIC to ASCII, inverted graphics were numbered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MouseSpeedSetting' to TAPER.I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file handle leak in `Insert' -&gt; `Raw Datablock' menu o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trying to save to an open file, TAPER would bail out to DOS with a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. This is changed into an Error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 the datablock edit handler, the `Drop' button will rotate the las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(which is to be dropped) into the parity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tablock edit handler would not let you edit the parity byte if the 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size was less than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ack size from 32Kb to 48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ned the SAMPLING.DOC file into a HTML document with better info and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4 (Release 25-09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6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riage return characters were processed incorrectly in combo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screen corruption when scrolling up and dow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fter spawning an application while running under Win95 and up, th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hidden until moved, to avoid the screen corruption caused by Window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(un)focus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pecial correction for dodgy timers that occasionally forget to ra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RQ on timer overlap (a new `feature' in Win9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imer resolution to 40 bits since it couldn't otherwis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 through an hour (max resolution at 32 bits) system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ulted in errors when playing through the parallel 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yboard drag&amp;drop (&lt;F5&gt;) would `work' even if the source window was emp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corrupting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In EditButtons and InputBoxes, &lt;CTRL&gt;&lt;P&gt; is remapped to a pound sign (`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is character cannot otherwise be generated on non-English keybo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WindowsNT. If detected, all sound card options are dis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colouring problem when drawing the current (inverted) combo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ouple of bad pointers in the configuration reading routine would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memory, easily resulting in a GP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entries through the menu strip (or &lt;ALT&gt;&lt;D&gt;) would pop up a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if the tape window was empty and crash if `Ok' was 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ing a `Jump To' block would often not save the chan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Custom Info' TZX blocks `Pokes', `ZX-Edit Document' and `Picture'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e General Description word-wrapped in the `View block informati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veral of the Insert handlers would insert garbage data if nothing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 in and `Ok' was selected rather than `Cancel'. Such entrie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ly result in crash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to the VOC deco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bug which handled VOC block ID 8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Lock 1 through 3 need the pilot pulse threshold to be under 25%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pilots to be decoded, while the default had been raised to 30%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release. This is now automatically adjus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edLock 1 through 3 clicking pilots are now written using `Loop' bloc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ly shorten the number of blocks in the (TZX)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to the post-sampler requester (which asks if all went wel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`Save' would not unghost the menu strip if any data had been deco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st used save path would not be remembe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ption `Drop' occasionally resulted in a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laying samplerate was not always correct due to rounding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s under a SB16. This caused problems with turbo load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write sample stream rate is rounded better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files starting with non-sound blocks could not correctly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.VOC, .CSW or .RAW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TZXStripPauseLengths' did not strip the pause length if the las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as followed by a `Group End' block that was the last block in the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end of the tape was missing and the user confirmed trun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block, a fatal error would occur after it ("Percentage &gt; 100%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ro-sized .TAP blocks (leader plus syncs only, no data) with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t the end are no longer skipped since some tapes appear t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 .TAP file had a single spare byte at the end, an endless loo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- more than a single spare byte was no probl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trum header filenames that contain TABs would let the rest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 off when printed in a combo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reversed TZX version number 10.01 in stead of 1.10 (a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of MakeTZX created this due to a bug) and a signal to the us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if IRQs actually occur when playing through the soun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at all (bad BLASTER setting) or only 1 (no AutoInit DMA suppor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 operation is aborted with an appropriate error mess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Edit' to the BASIC listing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BASIC Block' to the Insert options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listings can now be edited/inserted as w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d several code optimizations (for both better program size and spe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3.85Mb and over 60,5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3 (Release 15-07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4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undcard sampling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undcard DSP version det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very nasty crash bug, caused by a sometimes-not-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MP directory was stored incorrectly and used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, making the program very unsuitable to be used on CD or on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ittle spa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InitComboWindow routine did not reset the slider Step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ad a long tape, then a short one and the slider moved trash around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imer value would fallover if a timer interrupt occured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was read. This affected both playing through parallel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, as well as screen FLASHing and mouse click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startup, a check is made for a pending non-acknowledged SoundBlaster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ound, the IRQ is acknowledged. Before, this caused problems if you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that used the SB and didn't close it correctly before T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check is done on exit of TAPER, to ensure correct closure on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TZX v1.12 specification. The used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aving is still the lowest version needed for the particular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`ZX-EditPath', `GIFViewerPath', `GIFViewerOption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JPGViewerPath' and `JPGViewerOptions' to the configuration file to s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ZX v1.12 specification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wizards to ask for the above paths when necessa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puter model Enterprise to HARDWARE.INC for the TZX v1.12 spec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BNoHighSpeedDMA' to the configuration file to use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even at high samplerates. To be used with soundcards that woul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ampler' to the menu strip under `Window', where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directly from a physical tape and let TAPER decode straight aw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MixerInputValues' to the configuration file, which ho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 software mixer settings to be used for samp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Entry'-&gt;`Selected block'-&gt;`Group parity', used to chec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ity of a SpeedLock 2, 3, 4, 5, 6 or 7 block group is cor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ysInfo' window will also report the detected soundcard mod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soundcard model is less than a SB 2.0, the Play and Samp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ically disabled n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[DEL] key would pop up a garbage requester if the tape window was emp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th decoding and playing TZX 'Direct Recording Blocks' didn't work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named the file VOCDECOD.DOC to SAMPLING.DOC and rearrang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Ramsoft's Compressed Square Wave (.CSW) sample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to the VOC decode 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ised the default maximum pilot pulse from 2600T to 3200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ised the default pilot pulse threshold from 25% to 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lves problems with badly alligned tape h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the SpeedLock type numbering equal to the numbering done by MakeT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we have 7 types in stead of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coding scheme `Sinclair Use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CoolEdit Adjust', which adjusts the used sample rate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r program has been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Frequency Shift', which adjusts the used sample r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sampling errors and a rounding error in READV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the bit repair routines to endure longer noise bu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Loading Tape' percentage requester didn't update the percentag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ilot see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C files were written with an invalid version number in the h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C files could get an invalid sample stream rate (sample rate adjusted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in a VOC header, but the stream rate itself not adjus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'Custom Info - Instructions' blocks would generate a GPF when viewed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block was above 48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I/O for 'Custom Info - Instructions' blocks was incredibly 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llel and serial port addresses are now probed by TAPER itself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window will only let you select port numbers tha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'LPTAddressX' and 'COMAddressX' are no longer us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R.INI file and automatically removed when saving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window colouring was not consistent through the differen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delete a tape block with red (error) text and the confirm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display the line in green inst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ath stored internally (to remember) at a 'Save' command if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have a name yet incorrecly kept the chosen filename as well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an invalid path the next time 'Save' or 'Save As'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3.78Mb and over 58,6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2 (Release 13-05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3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minor correc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restoring the startup video mode, mode bit 7 is forced 0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clea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QuitInTextMode' to the configuration file to force (color)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 program exit (turned off per defa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ParPlayIRQsDisabled' to the configuration file, which will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RQs 3 through 7 while playing through the Parallel 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Play IRQs Disabled' to the configuration window, whi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adjust the set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nfiguration option `Show Play Time' to the configuration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ned the option `DirectVideoControl' on per 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Hex Dump window into a fully featured Hex Edit window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arch option and a button to start the disassembler at the curso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ypted blocks can be edited as well and are re-encrypted afte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the disassemb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2-byte 'ED' extended instructions got the correct mnemonic bu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ogram counter by 1 only (only the ED). The second byt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as another instruction (eg. 'LDIR' was reported as 'LDIR;OR B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ata block was not run through the auto-decryp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named the `Restart' button to `Go to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Go to' button's default address should be the addres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most line of the disassembly window. The '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' (ORG) value was not added to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ress wrap protection when saving out the disassembly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ssembly will stop when address 65535 has been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make sure that the save start address is lower than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and both within address range of the data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GPF would occur when issueing bad addresses when the save range was ask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fault address when adding a symbol did not have the ORG address ad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sassembler would insist that the symbol table had been change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resh load or after sav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button to start the Hex Ed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(all of?) the Parallel Port playing problems resulting in the dre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orry, your computer is too slow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rallel Port playing doesn't start immediately anymore. The user now ha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tually start a tape deck when neede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elected' -&gt; `Make Group' menu function would always take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rce)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elected' -&gt; `Make Loop' menu function did not work at 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th the `Make Group' and `Make Loop' function did not adjust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account for the inserted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ing the Flag byte of a block did not update the calculated parity.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were then invalid, but this did not show unless the tape was reloa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Drop' to the block timing info editor, which simply dro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byte of the block (used to correct blocks that had an incomplet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 but were saved in TAP form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pending an entry to a collapsed Group/Loop would append it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/Loop Start (i.e. inside the collapsed Group/Loop) rather than the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ck graphics were printed incorrectly when saving out BASIC list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80 and SNA snapshots can be loaded now and are on-the-fly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-loading, compressed ta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3.47Mb and over 54,0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1 (Release 24-02-199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2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com appeared to report system error messages from the wrong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job has been taken o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mbo window could occasionally have a vertical slider that wa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bottom of the slider bar after resizing the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the File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Ok' button is now (un)ghosted while editing the file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eed to press &lt;TAB&gt; or &lt;ENTER&gt; afterward any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Refresh' button will force a file system commit before re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(appeared to be needed for Win95 and u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ViewRequester would go back to the start of the file when resiz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ViewRequester has been adjusted so that also text files crea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intosh are displayed correctly (single CR as end-of-line delimi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iew-only combo window (eg. the FileViewRequester) would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Protection Fault when &lt;CURSOR UP&gt; was pressed when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ocalMouseHiding routine has been tightened, eliminating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mall) screen corru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-button mouse can be simulated from a 2-button mous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chord middle' option as in several O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OC decoding improv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oldWave extension block headers were occasionally incorrectly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t the beginning of a VOC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C Sample values below 16 were often incorrectly taken as being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, thus distorting the sample stream (and usually mak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codeab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much needed echo sup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eatly improved distortion correction (all single noise spikes and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longer noise bursts can be repaired!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ning off the VOC filter will now also turn off the distortion corr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tter automatic recognition of ROM-saved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it approximation ('1' = 2 * '0') is now turned on by default an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ync pulses are automatically levelled. These were the biggest reason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ecoded VOCs would not load into a Spectrum (emulato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button `Show Decode Graph' to the VOC decode requeste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how a signal graph after each decoded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coding scheme `Firebird Bleepload' didn't work at all anymore since v2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Standard Syncs' value would not be updated on screen if you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`Default'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eader block with (control) characters below 32 in it would shif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eft (1 position for each control sequen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'Custom Info Blocks' now prints the block length in the tap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ne position more to the right so it aligns a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several severe bugs related to multi-line entries (header entrie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anded header name is more than 10 characters are printed on 2 li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several other memory-related bugs that caused dropou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ripping an incomplete last byte from a `Pure Data' block would in fac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incomplete byte (8 bits, padded with zeroes) to the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infinite loop when playing a tape or writing to VOC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howRemainingPlayTime' to the configuration fil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 count-down playing timer in the `Playing...' window while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oundBla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Emulate3rdMouseButton' to the configuration file,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 a 3-button mouse from a 2-button 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how play time' to the menu strip under `System'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counter can be turned on and 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Get tape play time' to the menu strip under `Window'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the play time of the entire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Get play time' to the menu strip under `Entry'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Selected bloc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'Custom Block - Instructions' handler now handles importing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Macintosh correctly as well (single CR as end-of-line delimi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'Custom Block - POKEs' handler would interpret the 'Ignore Bank Numb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from the wrong bit, resulting in some strange bank val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 inserted a Header block, the tape file could no longer be sa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 format (although the tape was perfectly correct when saved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ape FileRequester will remember the last used file mask and path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ath was cleared due to a `New' requ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instances of premature end-of-file when reading a tape fi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be reported as a corrupt file (would continue correctly thoug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end-of-file occurs during reading the data of a block, a requester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user can decide whether that block should be dropped or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 files can be decoded as far as poss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the last entry in a tape would occasionally result in a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larged and sorted the Insert Entry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the BASIC listing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window lost its `Save' button when it was resiz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`Save' button starts a FileRequester, defaulting to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ape file is loca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isting would go back to the start when resiz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Real Number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View As' -&gt; `Memory Dump' menu option will first ask for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block will be loaded into Spectrum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`View As' -&gt; `Disassembly' menu o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drawing a window, the default button is `Ok' in stead of `Cancel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doing irreverseable things like delete confirm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 `SPROM48.SYM' to the distribu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3.25Mb and nearly 50,0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2.00 (Release 16-12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1.1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all increase of overall spe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'NoLocalMouseHiding' flag is no longer needed for Win9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96 (OSR2) and up were incorrectly reported (but correctly detec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-down windows could not be controlled with the key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Combo windows) &lt;CTRL&gt;&lt;INSRT&gt; did not work at 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enu strip is fully controlable with the keyboard with &lt;F9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echanism to bail out on recursed faults (reported as double faul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ed a complete crash of the entire machine bef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file handle leak in the font r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keyboard drag&amp;drop with &lt;F5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bo windows would loose mouse focus if a window was closed on top of 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a bug where characters were occasionally not printed in a com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f they ended at a byte boundary in video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bug of the combo window slider bar when the mouse was releas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lider while drag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cessed &lt;ALT&gt;-key combinations would occasionally not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que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itial menu ghosting was incorrect after reading a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file handle leak when reading file HARDWARE.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ing an entry with drag&amp;drop (&lt;ALT&gt; pressed) usually produced a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ing through the soundcard would corrupt lower memory, often result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ash o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ittle `Playing...' window would not no away if you selec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layable block and selected `Play entr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Cancel' button in the VOC decoding percentage requester lets you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ilot seeks (thus cancelling if decoding doesn't work at a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you had to wait until the VOC was 100% proces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option `Edit Header' got shortcut &lt;ALT&gt;&lt;T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 option `Selected' -&gt; `Make Group' got shortcut &lt;ALT&gt;&lt;Z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DEL&gt; will delete the currently selected entry (same as &lt;ALT&gt;&lt;D&gt;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and/Collapse of Group/Loop blocks can also be done with the `+'/`-'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problems with paths if the path was in the root directory of the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AP format cannot handle blocks larger than 65534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TP format cannot handle blocks larger than 65536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blocks are no longer saved and a requester pops up to con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diting a BASIC header block would set the last header field (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part) to a random value, making the file unload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laying an `Archive Info' block would report the Language field as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lved problems when writing VOC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ouldn't write them at all if the PlayDevice was Parallel 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non-data blocks (such as Group blocks) would create an endless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that same block over and over ag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aised Parallel Port time-out value from 1 to 2.5 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DefaultDecodeROMTiming' to the configuration file. If s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OC decoding scheme will be `Force ROM Timin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de the tape windows 1 character wider, so that the block numb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ith 4 digits (e.g. Dinamic Loader files have several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pause length' field of TZX block types 0x10, 0x11, 0x14 and 0x15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s 0 if it's the last block in the tape or the next block is a '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'. This will force emulators that load at high speed (e.g. X128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normal speed immediately when the game starts so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r is turned on by default and is (de)activated with a new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TZXStripPauseLengths' in TAPER.IN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ouse cursor is changed into a waiting cursor while processing drag&amp;dr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Selected' -&gt; `Edit timing', to edit the timing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lected (Normal and Custom Speed) entrie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bmenu `Find match' to compare tape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Get tape CRC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Match tape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 `Save' to the BASIC listing window, to save out the li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detected soundcard software mixer type to the `SysInfo'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Sound volume' to adjust the play output volu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option `-s' to disable the soundcard rout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mmand line option `-m' to disable the soundcard mixer routines on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96Mb and 45,0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3 (Release 08-10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2.70.9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conversion to 32-bit protected mode (DPMI based i.s.o. XMS bas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some major memory related bu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wn local mouse hiding routine works in Win95 as well and speeds up a l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window drag routine to gain some more spe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ardwareError button `Fail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dwareError button `Abort' aborts the entire program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ing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larged SoundBlaster Play DMA buffer maximum from 48K to 64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 playing would occasionally report a DMA overru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was ab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the global keyboard buffer was not cleared when a window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me from was clo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 the File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Requester would produce a FatalError if an empty path was pa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an unset configuration op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ion of a single file produced an error unless you explic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 fi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ue to a problem in Watcom C, the drives (at the bottom of the list) d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report their volume label, but are listed as `&lt;Drive&gt;' inst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nce v2.00, TAPER is fully 32-bit protected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`Stop Tape if in 48K Mode' blocks (type 0x2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TZX's are still saved as v1.10, unless the new block is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edit/list/view/play support for all TZX blocks up to version 1.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files of a higher version than TAPER can handle report a notice i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und that TAPER cannot 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a TZX file ends prematurely, the last block is simply dropped and you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saying so (produced a FatalError befor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XS `Infinite Pause' blocks were incorrectly deco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XS timing information blocks were thrown away after being proc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OC filter destroyed GoldWave extension blocks (so the filter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 with such VOC fil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OC filter occasionally skipped VOC headers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elect Block' entry editor did not accept canc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Select Block' entry editor did not accept the last block in the ta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mulating a `Select Block' (&lt;CTRL&gt;&lt;CURSOR DOWN&gt;) crashed if you pre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values in `Jump To' blocks were displayed incorrectly for backward jum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Insert' menu does no longer display jumping options in an empty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Insert POKEs Block' did not initialize correctly and generated a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resulting in a General Protection Fault whatever you di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error line "&gt;&gt;&gt;&gt;&gt; Missing Data Block &lt;&lt;&lt;&lt;&lt;" would corrupt the nex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ointer bar was sometimes invalid after a drag&amp;dr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ing would not remove the little `Playing...' window if an error occ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 first sound outpu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`128K' indicator is cleared when a new tape is r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reading a TZX `Hardware Type' block that says the tape needs a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the `128K' indicator is automatically 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`Jupiter ACE' (Computers, ID 0x1A) to HARDWARE.IN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riting a tape back would occasionally ask permission to overwrite a `.BAK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65Mb and 42,5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2 (Release 20-08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8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ved some video bu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put box 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carriage return characters were incorrectly prin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&lt;CURSOR LEFT&gt; and &lt;CURSOR RIGHT&gt; keys moved the wrong slider ba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o window. The window itself got updated ok thoug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ne of the requesters would clear the keyboard buffer afterw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dit handler did not handle the numerical keypa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major bug in the window destroy routine. This cause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on of NULL windows, which would hang the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ont change bug in the menu str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`multiple delete' to the File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enu strip sometimes changed font (and corrupted the top of the screen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left and the right mouse button were pres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Custom Info' and `Snapshot' blocks were handled completely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first block in a tape was a `Custom Speed' block, the tape w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correctly and it usually resulted in an XMS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the first block in a VOC was a special block from a decoding scheme,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use a NULL (tape) pointer to add the block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ave routine would sometimes think a loaded tape didn't have a name yet..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no tape was loaded yet, the `Import' function would result in an XMS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weren't allowed to Play through the Parallel Port if no SoundBlast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det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`Raw Tape Samples' file format used by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Z80em' (Acorn Risc O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VOC `GoldWave Extension'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VOC decode flag `Standard Sync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wapInTextMode' to the configuratio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Decrypt any' to the menu strip, which will decrypt any b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pe if set. Useful to try out non-SpeedLock encryptions or Speed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other than PURE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Set values ...' to the menu strip, where the user can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yption values used for auto-decry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's no need to keep cancelled inserted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ditor for block type `Hardware Type' didn't close with the close gad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editor for block type `Hardware Type' had a memory l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`Message Blocks' (type 0x3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Message Blocks' are printed detailed in fixed 30 colum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Archive Info' blocks have a better, multiline ed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ader blocks can be edited and inse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entry headers (in conventional memory) are 1 byte shorter (saves sp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Edit header' to the menu strip under `Entr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submenu `Selected block' to the menu strip under `Entry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list/view/play support for all TZX blocks up to version 1.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 TZX's are saved as v1.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uitive grouping - select a range of entries and new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Make group' or `Make loo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ump destinations (`Jump to Entry', `Call Block' and `Select Block'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justed when entries are inserted/dele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`Loop' blocks (type 0x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`Call Sequence' blocks (type 0x2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insert option for the new `Return from Sequence' blocks (type 0x2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`Custom Info - POKEs' blocks (type 0x3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`Custom Info - Instructions'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new `Custom Info - Spectrum Screen'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Editor' to the configuration file and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keys &lt;CTRL&gt;&lt;CURSOR DOWN&gt; to advance blocks as play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&gt;&lt;CURSOR UP&gt; to clear the advance variables (CALL stacks, LOOP count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5Mb and 40,0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1 (Release 19-06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5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graphics functions are now my own - any startup graphics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nd returned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original video mode could not be restored, (color) text mod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last resort before reporting an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 DMA is initialized as High-Speed if above 22 kHz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IRQ noise if the SoundBlaster IRQ is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more diagnostics for unknown swap return cod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rash bug in combo window &lt;PAGE DOWN&gt; key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window activ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enu handl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inter-process control messa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ro sized TAP blocks (noise) are still skipped, but the file will b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d a requester is shown after read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Zero sized TZX blocks would not be read right. In fact, TAPER would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n't a TZX file after all ;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WriteTape routine crashed if the blockdata length of the entire tape wa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 Quit didn't work at 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r-block pause between turbo blocks from special decoding schemes was l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estination window selection bar was invalid after a drag&amp;dr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more Fatal Errors if a filetype is unknown when entering the rea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data blocks larger than 99999 bytes had the flag byte an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mmediately after eachother, making it hard to rea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ctive tape window can now be controlled with the keyboard (menu as we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key [TAB] to switch the active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ve lots of menu entries shortcut ke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ew tape name will be permanent when using `Save A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edLock 3/4 turbo block pilots are decoded to be at least 500 pul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cks dropped or inserted after a collapsed Group now actually get ther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igital VOC filter and a menu option `Default VOC Filter' to h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/disabled by 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ecoding scheme `Dinamic Loade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nfiguration option `PlayDeviceSoundBlaster' which select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or Parallel 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onfiguration option `PlayWindowsDisabled' which disables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while playing a tape (block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back can now be done either through the SoundBlaster or the Parallel 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ure DO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`Hardware Type' blocks (type 0x3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`Direct Recording' blocks (type 0x15), including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`Decode Block' to decode such blocks like it was an ordinary VOC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 `HARDWARE.INC' to the distribution for the above op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 `DIAGRAM.Z80' to the distribution, with permi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files are written as version 1.0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Full source is now over 2.2Mb and 34,500 lines of C/as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0 (Release 21-05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nked Workbench! v1.70.4 with the following enhanc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inter-process control messag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centage requesters with a Cancel button attached can also be canc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[ESC]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-cycling through buttons went wrong when at the first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the File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`Drives' butt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available drives are printed at the bottom of the files 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Normal Speed' blocks were limited to 48Kb, while it can handle up to 64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Normal Speed' blocks cannot have an incomplete byte at the end (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form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Pure Data' blocks were written with a wrong length if the last by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ocksizes above 64Kb were printed incorrectly (modulo 64Kb) and corrup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ying a block through the SoundBlaster used the wrong part of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f the buffer had been reallig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`Play Selected' would make a mess if no blocks were selec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justed the inter-block pause between TAP blocks when playing or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OC: 1 second between a header and a datablock, 2 seconds otherw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edLock 3/4 decoding didn't work in most of the cases ;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coding a SpeedLock 3/4 as a SpeedLock 1/2 would overflow all data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ash the XMS sys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ecoding scheme `Digital Integration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 for entries that will loose data when saved.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bright 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Custom Speed' blocks can be saved in a TAP file, without timing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firmation requester pops up for such ent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opping an entry before the first one would corrupt the end of the ta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und several occasions where the selected status of entries were los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ing the tape directory (eg. multiple dele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agging tape entries was very mess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buttons `Make SCR' and `Make GIF' to the `View as screen image' 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Save As' tape names were lost if the tape had no name befo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ncelling the VOC decode requester returns to the previous tape in 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&lt;empty tape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ont file `SPEC6X8.FNT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oup blocks can now be collapsed/expan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Cancel button to the VOC decode progress indic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laceholders `LPTPort', `COMPort' and addresses to the configu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0b3 (Release 06-05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s to Workbench! v1.70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call or be called from other Workbench! appl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several small bugs/inconsistenc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Blaster play still had a `tape loading error' in the last block 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initial SoundBlaster play delay to 2 ms (to eliminate the 'plop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menu option `Save raw data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aved VOC file was not chunked into blocks of around 64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aved VOC file had missing blocks if these blocks were shorter than 16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ing a tape entry would often result in an XMS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aming of `New' tapes was inconsistent. Also, when saving such a t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should be blank in the FileReque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`Archive Info' blocks were displayed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did the VOC decoding (windo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the decoding scheme to the 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bit approximation a flag rather than a decoding sche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`Drop Partial End' was turned on by default. This is not a good ide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fault `Threshold Standard' was 24. This was too high (now 1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coding schemes Alkatraz, SpeedLock 1, 2, 3 (both variations) and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full support for the tape file format .LT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matic SpeedLock 2-4 block decryption when a `Group Start' ent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with a name starting with `SpeedLock 2', `SpeedLock 3' or `SpeedLock 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enu option `Auto-decrypt' to turn it on/off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matic Group block adjustment: each `Group Start' has a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Group End' and no nesting is allow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matic Jump To block limiting: if the destination is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, it is limited to the first/last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d `Group End' from the `Insert' menu op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edit/insert `Row Of Pulses', `Jump To' and `Archive Info'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`VOC decoding' documentation file to the distribu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`Help' button in the VOC decoding window, which shows this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d menu strip: `L Window' and `R Window' (and Entry) now have a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ad of the `L' and `R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0b2 (Release 01-05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dates to Workbench! v1.70.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ould not drag an entry to right after the next 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e Data blocks were still written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re sometimes were inconsistencies when inserting an ent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ting an entry in an empty tape would cause an XMS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erting an entry before the first one would cause an XMS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a block has no flag byte, the first data byte is displayed as su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n a block has no parity byte, the last data byte is displayed as su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block timers editor (type 0x10 and 0x11) now allows editing the flag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DMA overrun check in the SoundBlaster play routin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oundBlaster `tape loading error' bu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 `TraceSoundBlocks' to the configuration file,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and menu stri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ypes 0x10, 0x11 and 0x14 can all be converted into eachother in 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0x10 and 0x1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building a tape catalog was very mess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a `Size' field to the tape windows, which displays the total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rtual) memory that this tape u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insert a `raw datablock', which is stored as type 0x10 or 0x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ize of the file to inse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edit/insert Pure Tone bloc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justed handling of infinite pause when playing SoundBlaster - [ESC] abor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acksize from 16Kb to 20K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FTER v1.00b1 (Release 28-04-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ZX files were written as version 1.00 in stead of version 1.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e Data blocks were written in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e Data blocks were hard to find in the tape catalog. They are now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like normal data blocks in black, with the size at the 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e Data blocks had the menu entry `View As ...' ghos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ded possibility to edit block types Normal Speed, Turbo Speed and Pure Data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