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r v2.06                                                 (Release 19-07-1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M. van der Heide, Martin Kopanske and Tomaz K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7-1999 ThunderWare Research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used for maintenance purposes of your ZX Spectrum tap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 Spectrum emulator tap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used as a virtual tape unit in conjunction with a real ZX 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tape file formats are .TAP, .LTP, .ZXS (readonly), .VOC, .RAW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Raw tape sample' format used by emulator Z80Em), .CSW and .TZX (up to v1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snapshot file formats are .Z80 and .SNA (readonly). Such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converted to compressed, turbo loading .TZ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 STANDARD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"as is", without any warranties, nor an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will fit the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R has been tested on a lot of systems, including '386, '486, '486DL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ium machines (even emulators), with ISA, VLB and PCI causing n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this program, though, you do so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it is extremely unlikely to damage your system, bu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houghtful event DOES happen, you will be on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nderWare Research Center can and will accept no claims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neither public domain nor shareware: it's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anyone is allowed to distribute and use the program, bu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 are still owned by ThunderWare Research 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herefor not request any money from anyone for copying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 expenses made for the media onto which it has been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`DIAGRAM.Z80' was included with permission of B G Services,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taken from the distribution of the (PC) ZX Spectrum emulator `Z80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pyright Gerton Lunter and B G Services,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you can always freely obtain the latest 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ld of Spectrum,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void.demon.nl/spectrum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void.jump.org/pub/sinclair/tools/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ull description on the TZX file format, have a look at its hom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void.demon.nl/TZXformat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is is no longer is Tomaz Kac's site. The latest version is v1.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1 BETA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eta versions of TAPER, the same legal restriction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uch a version is uncertain to be stable, using one is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ry to make beta versions that are harmless to the system even when fai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chances of failures are more likely than in normal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2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Sy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Fill-In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Tape Cat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. Working With Tap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. Flag/Parity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. Inserting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1.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The Menu 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Playing a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.  Using a Soun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.  Using the Paralle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 Block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 Working With BASIC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. Saving BASIC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2. Editing/creating BASIC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 The Hex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 The 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 Loading Snapsh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   Using a Custom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  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   Th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   How to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be able to use this program you will need the following 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80386 or better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(Super)VGA card with at least 256K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mouse with a fully Microsoft compatibl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icrosoft compatibility version 6.26 or u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 least 4Mb of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ither a SoundBlaster 2.0 (compatible) soundcard or the Paralle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as described in the file `DIAGRAM.Z80' if you want to playback 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real ZX 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oundBlaster 2.0 (compatible) soundcard if you want to sample real t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ollowing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MS)DOS 5.0 or better, Windows 95/98/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card play/sample options do NOT work (and are disabled) under Wi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py of the free DOS/4GW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HISTORYT.DOC for the late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SAMPLING.DOC for information about sampling and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use options that are not yet in your configura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start TAPER, choose `Config' and `Save'. This writes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ack, but with the new options added (at their default val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f a fatal error occurs, you will be asked if an attempt should b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ue the tape (if it had been changed). If a successful attemp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, the tape will be in the file `xxxxTAPE.TZX', where xxxx is LEF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window and RGHT for the righ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If the following fatal error occurs after writing back a changed ta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Could not install new tape', or `Could not remove old tape',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written will have an extension `.TMP' (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ta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name this file yourself before rest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ince v2.00, TAPER runs perfectly well in a Windows DOS box, except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don't like Windows that much (Parallel Port playing only so f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e the Troubleshooting section o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nsider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variable `NoLocalMouseHiding' in TAPER.INI to `On' (if running 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ying though a Parallel Port Interface may not work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ome options need a temporary directory to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OS, you define this with the command (in your AUTOEXEC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MP=&lt;pat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users will probably have a `TEMP' setting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R will look for `TMP' first. If this is not set it will look for `TEM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ither one is set, it will use the TAP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TAPER from a floppy or CD-ROM, you MUST have one of `TMP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TEMP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some real speed, create a RAM disk and make `TMP' poin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he configuration option `Play IRQs Disabled' may improve the playbac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Parellel Port. However, it's a "brute force" method which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emporarily) disables all hardware IRQs 3 through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with c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what syntax is available, use TAPER -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APER, use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R [-w] [-s] [-m] [&lt;tapefile1&gt;] [&lt;tapefile2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`-w' is used to disable MS Windows `multitasking' if it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enabled again once you leave TAPER. This should be used with ca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orks on Windows 3.x in enhanced mode and on Windows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programs run from the shell will still detect that Windows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ct accordingly, but timing will be more 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uld only be used on slow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ccurate timing while running in MS Windows, use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`Play Windows Disabled' from the configura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`-s' disables use of a Soundcard. Use this if your machine crash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 detection, or if you don't want TAPER to lock your soundcar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`-m' disables handling of a software Mixer on the detected soun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only if your machine cannot handl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`-u' (disabled use of Upper memory) is no longer used, but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atibility with older versions of T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lt;tapefile1&gt;' will be loaded into the source window (le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&lt;tapefile2&gt;' will be loaded into the destination window (r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set up in a 640x480x16 resolution and contains two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 window holds the source tape, the right window the destination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se windows is a `128K' button. This is used to re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ccording to the 128K ZX Spectrum when printing a BASIC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 the special TZX block 'Stop tape if in 48K mode' (when play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lag is automatically cleared when a new tape is read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et if a TZX file has been read with a 'Hardware Type'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dicates that a 128K machine is required for that particula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height is a Size box. This size is the total amount of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that the currently loaded tape t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se windows is the name of the current tape pri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a checkmark if the tape has be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is format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ry number (starts at 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*' for a custom loading block, or blank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ry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se two windows you will find the following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 - Configure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   - Shell ou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you must not start TSR programs from within the shell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will not be able to swap back 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S Windows multitasking has been disabled, it is still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're in a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   -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   - View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  - Shows an abou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Info - Shows some syste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can be selected in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y clicking on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By pressing [ALT] + the underlin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a snapshot (GIF image) of the full screen at any tim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[Print Screen]. In each session, the first screen dump will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UMP001.GIF, the next SDUMP002.GIF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ILL-IN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t of fields in requesters can be edited. Click on it to get a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LEFT]  - One char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RIGHT] - One char 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OME]         - Go to the start of the 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D]          - Go to the end of the 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ACKSPACE]    - Delete the character before the curs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]          - Delete the character under the curs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S]          - Toggle insert/overstrike mode (the startup mode is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wind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       - Accept the input and elect next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AB]          - Accept the input and elect next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HIFT][TAB]   - Accept the input and elect previous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SC]          - Restore and stop edi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 and 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LEFT]  - One word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RIGHT] - One word 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OME]         - Go to the start of the input 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D]          - Go to the end of the input 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EL]          - Clear the entire inpu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 - Clear Beginning of input field up to the curs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- Clear from the cursor to the End of the input 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             - Clear from the cursor to the start of the next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              - This keystroke is remapped to the pound sign (`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SCII character inserts 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ields only accept numerica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art editing, overstrike or insert mode is selected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input buttons have more than one line (such as Message Block)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use the [ENTER] key in the editor and must be finished with the [TA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APE CAT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ape catalog reports the following information per 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ntry represents a normal tape 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(Expanded) ZX Spectrum file 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ype of file: PROG, CODE, A-AR, N-AR, HEAD, DATA, ????, PURE 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epending on th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 (Program)                   : Auto-start line or ----- if n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(Code)                      : Startaddress of the c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AR (Alphanumerical Array)      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-AR (Numerical Array)           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??? (Unknown header block)      : The Type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 (Headerless block)          : The Flag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(Data block after a header) : The Flag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E DATA                        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Length of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 of the entry type, in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with variable data sizes have their length at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of type 'GROUP' and 'LOOP' are drawn with a small arrow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.  You can click on the arrow to expand/collapse the entire group/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ight-arrow means the group/loop is collapsed, a down-arrow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/loop is expanded (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-' key can also be used to collapse, and the '+' key to expand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ging, playing and deleting a collapsed GROUP/LOOP block handles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line is written in red, there's an error in the entry (such as a bad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). When you view detailed info, the exact error is written in red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(data) line is written in bright red, the entry will loose data when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a 'Normal Speed' block with an incomplete byte at the end lo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ncomplete byte when saved, unless saved as VOC). When you view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, the exact part is written in bright red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1. WORKING WITH TAP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active' tape window has a blue window header. To change the active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press [TAB] or click somewhere in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menu shortcut keys apply to the active window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every tape entry can be selected. The current entry is i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another entry, either move the slider and click on it wit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use the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UP]         - Move one entry 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DOWN]       - Move one entry d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 UP]           - Move a page 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 DOWN]         - Move a page d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NS]               - Choose the ent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[HOME]        - Move to the first ent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[END]         - Move to the last ent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[INS]         - Toggle the `selected' status of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[CURSOR DOWN] - Advance to the next block, as the current block is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very useful to test if a tape is 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apsed blocks are automatically expanded when ente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[CURSOR UP]   - Clear the advance variables (CALL stack, Loop coun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oggle the `selected' status of an entry with the mouse, hold down [CTRL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ddle mouse button (if you have a 3-button mouse) while click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oggle the `selected' status of an entire range of entries at once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use only!) by selecting the entry at the beginning of the rang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last entry in the range while pressing [SHIF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Selected' entries are printed with a cyan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ider can be us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ick up the slider and drag it to the position you w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ld down [CTRL] or the middle mouse button and click somewhe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 bar to set the slider to that position di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ick above the slider to go up a page (repeated while press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ick below the slider to go down a page (repeated while press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 use the arrow gadgets to go up/down a line (repeated while press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double-click an entry, you get a window showing details ab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rag a tape entry from one window and drop it in either the sam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move the entry rather than copy, hold down [ALT] when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g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n also be done with the keyboard alone with [F5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5]            - Copy entry after the highlighted entry in the other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5][ALT]       - Move entry after the highlighted entry in the other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5][CTRL]      - Copy entry before the highlighted entry in the other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5][ALT][CTRL] - Move entry before the highlighted entry in the o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rag a selected entry, all selected entries will be copied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2. FLAG/PARITY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display tape blocks correctly, the following simple ru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flag and parity by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ry types `Normal Speed' (0x10) and `Custom Speed' (0x11) always have bo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 byte and a parity byte, unless the total block is less than 2 by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try type `Pure Data' (0x14) doesn't have a flag nor a parity byte. Inst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bytes are kept into the data block, but are displayed betwee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viewing the entry info (the parity byte field has 2 values display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byte in the block and the calculated 'parity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ast byte is incomplete (less than 8 bits), the one-last byte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rity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3. INSERTING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dragging and dropping entries, you can also create entries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 air. This is done with the `Insert...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you have a .SCR file that represents the original load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program and you wish to insert it into a ta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usually require 2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sert the data block. This is insert option `Raw Databloc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tick a header in front. This is insert option `Header Block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 it may be necessary to also edit the (BASIC) loader program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w block is actually 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window holds the following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p Bright Black  : Should the ULA bug be matched and should bright black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dark bla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 Flash       : If turned on, flash is emulated when drawing ZX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Flash          : Normally, flashing is done every 16/50th of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the ZX Spectrum itself does). If you have a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or video card, this may result in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veness. In this case, you should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n, so that flashing is reduced to a thir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(just under a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se options can be toggled from the menu st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 Quit        : User must confirm qu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 Delete      : User must confirm dele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 Overwrite   : If turned on, TAPER will ask for confirmation whe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bout to be overwritten (except the tape itse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Slider       : If turned on, a combo window will be updated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slider bar. If turned off, only the slide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pdated while moving; the result will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lease the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uld be turned off for slower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Insert         : Sets the initial edit mode for startup of edit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means insert mode, cleared means overstrik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ackup       : If this option is turned on (the default), TAPER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ckup of the tape the first time that a new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written. This file will have extension `.BA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temporarily overridden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Sounds      : Disable all speaker sounds from T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 Sound Blocks  : If turned on, TAPER will constantly show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block when the `Play' menu op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 be temporarily overridden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turned off for slower computers,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through the Paralle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Play Time      : If set, will show the remaing play time while play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nning time while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OC Filter  : Should the VOC filter be turned on by defaul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Path    : ASCII Editor to be used when editing a 'Custom Inf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'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Device         : Selects either SoundBlaster or Paralle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Parallel Port playing will not alway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Windows 95/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Windows Disabled: If turned on, disables Windows multitasking while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ables it afte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ertainly improves the Parallel Port playback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IRQs Disabled  : Only used when playing through the Parallel Port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ll hardware IRQs 3 through 7, which may help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really dodgy computer. Use with c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 Port            : Selects the Parallel Port to be used if the Play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set to the Paralle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 Port            : Not us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er Installed   : Use the blank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er Time-Out    : Number of seconds of non-keyboard/mouse activit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nker activ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`Save' will save the current configuration, `Reload' will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back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explicitely press the `Use' button (or the close gadget or the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) to leave the configura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1.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APER.INI holds the above configuration. Other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X-EditPath         : Full path to the ZX-Editor executable, used to edit/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Custom Info - ZX-Edit Document'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th is automatically asked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ViewerPath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ViewerOptions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GViewerPath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GViewerOptions    : The full path and possibly extra command line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GIF/JPG viewers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Custom Info - Picture'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values are automatically asked when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utlineOnly     : If turned on, will update only the window's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 window is being dragged. This should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ff if you have an extremely fast proces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 (as the used video mode is s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eOutlineOnly   : If turned on, will update only the window's 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a window is being resized. This should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ff if you have an extremely fast proces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 (as the used video mode is s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oadResources    : Load all font files at startup when set. This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floppy swapping when running TAPER from flopp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prevent TAPER from getting out of memory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VideoControl  : Do not use the RIL if one has been detected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up all screen functions, but can cause a mess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f your video card cannot handl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want to enabl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InTextMode      : If set, ignore the startup video mode and alway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80 when swapping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InTextMode      : If set, ignore the startup video mode and alway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80 on program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DecodeROMTiming : Sets the 'Force ROM Timing' scheme as defaul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 decode requ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NoHighSpeedDMA    : Turn this option on if your soundcard crashes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back samplerates above 22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erInputValues    : These are set from the sample window and hold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oftware mixer of your soundcard to be us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ing a physical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0' value means that the register is not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ZXStripPauseLengths : The `pause length' field of TZX block types 0x10, 0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14 and 0x15 is written as 0 if it's the last blo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pe or the next block is a 'Stop the tap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force emulators that load at high speed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28) to return to normal speed immediately when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so you can see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turned on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FloppyDiskId    : This is the next floppy number to be used.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dit this field by h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GeniusMouseHiding: If turned on, will use the old-style Genius mouse h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Turn it on only when you have a Genius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with version 7.02 o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LocalMouseHiding  : If turned on, TAPER will use an internal mouse h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only be used when you have a really we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driver (e.g. in Windows NT) that messes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MouseRelease   : To be used only if you have a weird mouse that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ost (doesn't work in a next application) if you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MouseButtons    : If turned on, will swap the left and right mouse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3rdMouseButton: If turned on, will simulate a 3-button mous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button mouse. Useful when selecting entries in a com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In stead of pressing [CTRL] while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with the left mouse button, press the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and while keeping it pressed, press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pMouseDefault    : Turn it on if you want the mouse to move to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f a window/requester is drawn or if a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s finished with the [ENTER] key (Default is 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ClickInterval : The maximum time elapse in milliseconds between two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s to be recognised as a double-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ContPushDelay: The initial delay in milliseconds when kee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push button pressed (e.g. the arrow butt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d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SpeedSetting   : Contains 3 integers, separated with comm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mickeys, Vertical mickeys and Doubl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shold. The first 2 values determine how much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moves for each inch you move the mouse (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faster), the last value determines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the mouse must move before moving at doubl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wer is soo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 is initialized by your mouse driver norm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can be changed here. The defaults are usually 8,16,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ways use the values as setup in your mouse 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ll values after the '=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CustomPalette    : see `Using a Custom Palette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ColorXX       : see `Using a Custom Palette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parameters must be filled in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an be edited with any ASCII editor, but is also rewritten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HE MENU 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R has a menu strip a la Amiga. For users unfamiliar with the Amiga,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in how it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 use the menu strip, press the right mouse button. You'll see the str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op line of the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ile keeping the right button pressed, move it to one of the word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oll-down menu will appe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ile still keeping the right mouse button pressed, move the mouse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entry you wish to activate. Entries with an `&gt;&gt;' at the end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enu attach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the mouse highlights the entry you want, release the right mouse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don't want one of the options, move the mouse somewhere in the 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lease the right mouse butto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menu entries have key shortcuts. These are shown at the end of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ortcut keys are remapped to the active tap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also be controlled with the 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9]             - start/stop the 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SC]            - stop the 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only a menu is shown, without any option highlighted,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LEFT]    - One menu section lef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RIGHT]   - One menu section rig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UP]      - One option u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DOWN]    - One option d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LEFT]    - Enter submenu (if availab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RIGHT]   - Leave sub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 UP]        - Go back to the top (menu 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 DOWN]      - Go to the last op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         - Activate the highlighte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strip has the following e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3 x Window (x = '&lt;' or '&gt;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             : Remove the current tape from memory and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pty one. You will be asked to save firs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tape name will be `(new tape)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aving a new tape, you should use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`Save As...' to give it a prop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en ...         : Remove the current tape from memory and open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You will be asked to save first if you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As ...      : Save the tape to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            : Save the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mpler          : Read a physical tape through the input channe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file SAMPLING.DOC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tape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ort tape      : Join another tape in memory. The new tap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ward, the selection bar will be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t tape CRC     : Calculate and display the 7-byte tape CRC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is value is unique for the data in a tape,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quickly compare tapes of differen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t tape play time: Calculate the time needed to play the entire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ckup tape      : If checked, will create a backup of the `old'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writing a new one (to temporarily overr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Always Backup' option from the configuration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-decrypt     : SpeedLock 2 through 7 blocks are encrypted.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have a fixed encryption scheme. If the ta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'Group Start' entry with a grou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'SpeedLock X' and this option is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the blocks are automatically decrypted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View As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rypt any      : Will decrypt any block if set, not only Speed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values ...   : Define the decryption valu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'Block Encryption' further in this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tch tapes      : Check if the (Spectrum) data of both tapes is eq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it             : Gu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/4 x Entry (x = '&lt;' or '&gt;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select all      : Make all entries unselec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vert selected   : Invert the selected entries - selected entrie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lected and vice vers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ert ...        : Insert (create) a tape entry manual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           : You will see a sub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ry           : Delete the current ent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ed        : Delete all selected entries at on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plicate entry   : Duplicate the currently selected ent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y              : You will see a sub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ry           : Play the current entry through the `Play Devic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ed        : Play all selected entries through the `Play Devic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om entry      : Play from the current entry up to the end of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`Play Devic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tape        : Play the entire tape through the `Play Device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ve raw data     : Save the data of the currently selected tape en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parate file, excluding flag/parity bytes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create .SCR files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ode entry      : (Available only if the currently selected block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Recording Block): Decode the block as if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rdinary VOC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 header       : Edit the currently selected header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lected block    : You will see a subme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 group      : Make a group of all selected ent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 loop       : Make a loop of all selected ent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it timing     : Edit timing values of all selected entries at on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t play time   : Calculate and display the time needed to 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ent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oup parity    : Used to check the group parity of a SpeedLock 2, 3,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6 or 7 group. This group parity must be correc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o successfully load the program.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will never be printed in red to indicate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ies, as they are Pure Data blocks (which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n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d match        : You will see a sub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tape       : Match the current entry against all entri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. All entries that fully match get a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number, all entries of which only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(e.g. different timing) get a dark gree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 data blocks are treated specially - the fla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ty bytes are not included in the data matc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iming matc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ther tape      : The same, but match against the entries i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t CRC         : Calculate and display the 7-byte block CRC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value used for the above match f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ted value is identical to the valu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X-Rainbow (Claus Jahn and Andy Schraepel) gene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ew as           : You will see a sub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ex editor      : View/edit in both hexadecimal and ASCI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eader          : View as if the entry is a header (first 17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SIC listing   : View as if the entry is a 'Program:' data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`Working With BASIC Blocks' furth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en image    : View as if the entry is a loading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assembly     : View as Z80 disassemb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ew entry info   : View detailed info on the current entry (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ing the entr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able sounds    : Turn all sounds from TAPER on/off. Has the same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command line option `-q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nd volume      : Adjust the sound volume when playing through soundc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mulate flash     : Emulate flashing characters when drawing a ZX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(see `The Configuration File'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ow flash        : Slow down the flashing timer to a th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`The Configuration File'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ce SB blocks   : If turned on, TAPER will constantly show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d block when the `Play' menu op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urn this permanently on/off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Trace Sounds Blocks' option in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turned off for slower computers,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through the Paralle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w play time    : Will show the remaining play time length while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rt of) a tape through the soundcard or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. You will probably not want this option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Parallel Por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PLAYING A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have an actual ZX Spectrum and would rather run your program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chine in stead of an emulator, this option will be interest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yback option turns TAPER into a virtual tape deck, which will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mous loading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back of tapes can be done either through your soundcard o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onnect the chosen device's output to the 'EAR' socket of your 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and select one of the `Play' menu options. You could also conn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l tape deck and write these tape files back to an audio cass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when using TZX files, you will thus recreate the original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as they were sold on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1. USING A SOUN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APER starts, it automatically checks for a SoundBlaster compati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unless Windows NT was detected. As some soundcards crash on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, TAPER will use the environment variable `BLASTER' for its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8-bit functionality of the soundcard is used, so the following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provi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xx - base Address      (xxx usually 2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   - IRQ line          (x usually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   - 8-bit DMA channel (x usally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environment variable is not found, or either one of the above 3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issing, detection fails.  Otherwise, a short test is done to se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 responds to requests at the bas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whether the card was detected succesfully by pressing the `SysInf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R cannot handle IRQ values above 7 (Windows 95 tends to like IRQ 10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). Try setting it to 5 in such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8-bit DMA stream should not be 0, as this value causes problems with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other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not all SoundBlaster (compatible) models can handle all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able lists the frequency r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                    Frequency range (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2.x         4000-151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Pro         4000-45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16          4000-45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(AWE)32/64  5000-45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at the sound output is not loud enough for your Spectrum,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se the menu option `Sound volume' to adjust the mixer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ut an amplifier between the SoundBlaster OUT and the Spectrum EAR (don'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o loud, or you will blow up your Spectrum!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irst record the sound to a cassette tape and play that tape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afte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2. USING THE PARALLE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llel Port often gives better results, as the volume level of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way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a Parallel Port interface to use this option. This interf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one that the emulator `Z80'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may not work correctly under Windows. At least make sure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asks are running and try to enable the configuration option `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Disabl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ar, Parallel Port playback has only been tested on '486 and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, so I am very unsure if it works on '386 machines. If th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too much lag, you will get an error message `Sorry, your machine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lowest machine it has been reported working on was a 486DX2/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thing to do is to turn the `Trace Sound Blocks' and `Show Play Tim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ption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ear strange `ticks' in the sound, try turning the option `Play IR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' on. Be careful not to use this option if you are using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, as all IRQs 3 through 7 will be disabled during play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hear `ticks' in the sound, try to first record the soun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 and then play the cassette into your Spectrum. This method wo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machines we tes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'386 machine and Parallel Port playback works for you, please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, so that we can update our document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face as described in the manual of the `Warajevo Spectrum Emulator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al of `TAPE2TAP' is not sufficient, as this implements the inpu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, while TAPER needs the output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se this interface, you will severely damage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rs who know how to build electronic devices, a diagram and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f this device is provided with the registered version of Z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e `DIAGRAM.Z80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included with this program, with permission of B G Services,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 need a ZX Spectrum emulator to run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buy this quality device from B G Services,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 Roebuck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ss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ey KT9 1J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enquiries on (0181) 287 4180, Fax (0181) 391 0744, 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oad: +44 181 287 4180 and +44 181 391 0744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B G Services, UK is by no means involved in the TAPER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kindly requested NOT to contact them for problems with T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BLOCK ENCRY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tape encoding schemes used block encryption as part of the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ion means that a block of data is garbled by a certain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ws clearly if you try to view an encypted loading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-known example of encryption is the SpeedLock lo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R can take care of on-the-fly decryption of such encrypted blocks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ion algorithm is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aded byte in L regi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  A, valu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 A, valu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   (IX+0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value1' is called the XOR-value, and 'value2' is called the ADD-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Lock used encryption in the turbo loading blocks of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are shown as PURE DATA in the tape listing) and even while 2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protected with SpeedLock X, the encryption values are 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. The most widely used (and default) val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Lock 2/3: XOR-value 152 (0x98), ADD-value 11 (0x0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Lock 4-7: XOR-value 193 (0xC1), ADD-value 17 (0x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options in the menu strip to handle on-the-fly decry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 'Auto-decrypt' will automatically decrypt all SpeedLock 2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E DATA blocks when showing the block with a 'View As ...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 'Decrypt all' will automatically decrypt any block in any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 only SpeedLock or PURE DATA, but _anything_) with the above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option 'Set values ...' can be used to set the XOR- and ADD-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ding schemes that use a different algorithm will of course not be decry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WORKING WITH BASIC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tape block contains a 'Program:' data block, it can be viewed as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enu option `View as' -&gt; `Basic listi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ing window contains the following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Colors  - Remove in-line color attributes from th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numbers - View numbers as they are used when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stored in the 6 bytes after the displayed numbe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line and do not necessarily represent the same valu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programmers of protection schemes (eg. the BASIC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SpeedLock 1) turned WYSIDNWYG (`What You See Is Defin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What You Get') into an art-form. You will want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on most of time, especially when saving 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        - Edit the BASIC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 - Save out the listing to an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1 SAVING BASIC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d filename will be the same as the game, but with extension `.BA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ile will be put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versions are used when sav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s  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-05   "{XX}", where XX is 2-digit hex, holding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 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-0C   "{XX}", where XX is 2-digit hex, holding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D     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E     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F      "{XX}", where XX is 2-digit hex, holding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17   PAPER, INK, BRIGHT, FLASH, OVER, INVERSE, AT and TAB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printed at e.g. "{PAPER x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both AT and TAB require 2 oper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-1F   "{XX}", where XX is 2-digit hex, holding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-7E   character it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F      "{(C}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-87   "{-X}", where X is 1-8 (the key to p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-8F   "{+X}", where X is 1-8 (the key to press along with 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-A3   "{X}",  where X is 'A' - '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tok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4-FF   expanded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DGs T and U are printed as token 'SPECTRUM' and 'PLAY' if a 128K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eing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2 EDITING/CREATING BASIC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tarts the BASIC conversion window. If you were editing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(from the `Edit' button in the BASIC listing window), you will fir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edit the listing using the ASCII editor defined in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ere inserting a BASIC block (from the `Insert' menu option)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get a FileRequester where you can select a `*.BAS' file. If this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ncelled, the editor is started instead, where the listing can be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is action, you're back in the BASIC convers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ndow has an `Output window' and several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sensitive - If turned on (default), tokens must appear in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ing it off will allow tokens in lower case (eg. 'print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may cause problems if variables are used with token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syntax   - If turned on (default), the full syntax of the lis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again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rmal 48K Spectrum 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rmal 128K Spectrum 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terface 1/Micro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us Disco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this option off if you get errors that you are cert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orrect (eg. when other devices are address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       - Convert the ASCII listing to a tape block. This is th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to use at leas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`Ok' button is unghosted only if no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detected in your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          - Re-edit the listing (click on `Convert' again after edi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ces in the ASCII listing are converted as described in the `Saving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' paragraph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an existing BASIC block, a check is made whether there is a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in front. If so, you are asked if this header should automatic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serting a BASIC block, a header is automatically created and you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by editing this header block. In this case, all you need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`Name' and `Auto-Start line' fields; the others are correctly fi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THE HEX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x editor (previous known as Memory Dump) allows to actuall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 tape block. Even encrypted blocks (SpeedLock and such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ed this way and are re-encrypted afte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load address (the `ORG' address) is tried to be determin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header in the tape it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  blocks use the start address as in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locks start at 237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  blocks have no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x editor works together with the disassmbler and a button is 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disassembler from the current edi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CII window prints the same values as the hex window, or a '.'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was not in range [32, 127]. Naturally, the ASCII window uses the or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fo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a find option that lets you find strings presented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or hex string (max 16 bytes), you will be able to adjust all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are available while ed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UP]    - Go one lin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DOWN]  - Go one lin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LEFT]  - Go one byte(half)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RIGHT] - Go one byte(half)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 UP]      - Go one pag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 DOWN]    - Go one pag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OME]         - Go to the start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D]          - Go to the end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[TAB]    - Switch between the hex and ASCII editing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the hex window only accepts hexadecimal values, the ASCII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ccepts ASCII characters in range [32, 12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'Hex' boolean button. If checked, the addresses at the st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s are printed in hex, otherwise in ASCII. Notice that this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 to the disassembler window's number mod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eaving the editor/disassembler, the parity matching byte is re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 will usually turn up in red in the tape window. Don't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the parity byte or the tape will not lo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THE D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view tape blocks as disassembly using the menu option `View A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assembler produces text in the way the book `The Complete Spectrum 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ssembly' does, using both an internal and a user manageable symbol 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t of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tarting, it first asks where the data will be loaded in the Spectru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It is desireable to set this correctly, so that 16-bit 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nds (and therefor symbols are well) point to the correc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load address (the `ORG' address) is tried to be determin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header in the tape it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  blocks use the start address as in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blocks start at 237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   blocks have no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elds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structio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Object code i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Address symbol if symbols are used and a match wa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struction in mnemonic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nstruction is decoded, both official and undocumented ones.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copy (undocumented) instructions get the auto-copy register appen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operand. Eg. DDCB00CF is disassembled as `SET 1,(IX+0),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rinting in hex, operand values are prepended with a `+', addres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. Eg. `LD A,+7F' or `LD HL,+1234', but `CALL 05E3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with an address operand, CALL, JP, JR and DJNZ, of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matches a symbol get the symbol name as extra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. `CALL 05E3,LD_EDGE_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disassembly window, you find pager buttons to go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per page, line (instruction) or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ese pagers, you can use the keyboard equival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 UP]      Go one pag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UP]    Go one line (instruction)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LEFT]  Go one byt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AGE DOWN]    Go one pag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DOWN]  Go one lin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URSOR RIGHT] Go one byt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top of the window, you find the following option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          The `number mode': Toggle between decimal and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is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vars      If set, expand 16-bit numbers to the name of the appoint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Only numbers, not addresses in CALL or JP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will be that the IY register pair is kept locked a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610, and operands (IY+d) will be expanded in the sam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ROM If set, all references to addresses below 16384 will get the 4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ROM symbols (the internal symbol table,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SPROM48.SYM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 from that, literals following RST 08 and RST 28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expanded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 08 instructions are followed by the desired error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T 28 instructions by the floating-point calculator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Instruction operands of second-leve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ump", "jump_true", "stk_data" and the "series_XX" are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isassembling a block that contains the 48K Spectrum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, TAPER will notice and adjust symbol handling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uttons in this window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       Start disassembling at a differen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edit      Start the hex editor from the address at the top of th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s      Edit the user defineable symbol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tton pops up a window where you can load, save, mer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, add and delete symbols. You can maintain symbol tabl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, or even per tape block. Simply create a table and s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isassembling the tape again, re-load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 Save (part of) the block disassembly to an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ilename will be the same as the game,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`.DIS', and the file will be pu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ymbol table file has extension `.SYM' and is fully kept in ASC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ach line represents one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ach line is built u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&lt;address&gt; &lt;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separation of &lt;address&gt; and &lt;name&gt; may be done with any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 and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maximum (used) length of a symbol name is 9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file is kept in ASCII, it can be edited with any ASCII editor, o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`Symbols' button from the disassembl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n address is asked or read from a symbol table file, it may be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hexadecimal or decimal. Hexadecimal values must be prepended with a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`$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LOADING SNAPSH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R can load snapshots of type .Z80 (all versions) and 48K .SN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files are immediately converted to turbo-loading, compressed tapes,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ed to a real Spectrum just like any other ta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oading a snapshot, you will get a small requester where you can ad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at which the file will load, select an alternate loading screen,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rder colour from the snapshot and select the (compression)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sible spee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Speed    (1500 bps)  The file will be saved with ROM timing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OT use the result in a TAP file, sin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loader is 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Speed      (2250 bps)  A tad faster. Use this speed if 3000 bps appea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oo fast for your tape deck to reliably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Speed     (3000 bps)  This is the default value and is probab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st speed you can safely use when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a physical t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dicrous Speed (6000 bps)  This speed can only be used when play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into a Spectrum! You probably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card rather than a parallel port interf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, since the parallel port appears to give a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signal strength on such high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metho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st                     All blocks will b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est                    This is the default. If the block that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rrupts the screen while loading,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compressed. This will load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Kb, but the screen will look good all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snapshots that are available on the net are saved in 48K mode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actually 128K programs. All of these can be loaded into 128K mod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Spectrum. Unless the program only checks once (at the beginning)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mode, AY-sound and extra memory used by the program is then avail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wise, special care has been taken so that several 128K progra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load in 48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USING A CUSTOM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islike the choises I made for the colors of the ZX Spectrum, o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see everything due to your (monochrome) monitor, or you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how weird ZX Spectrum screens (and TAPER itself for that matter) can l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 custom palette. The colors to be used must be set up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and you must turn `UseCustomPalette'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`CustomColorXX' are in ZX Spectrum order and bright colors hav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ir number (eg. bright red has number 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used must be supplied in hexadecimal, preceeded by the tag `0x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ity. Both upper and lower case characters may be used in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rs unfamiliar with the hexadecimal system, you only need to be 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impl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ile the decimal number system has base 10, hexadecimal uses base 1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Digits above 9 are represented by letters starting with 'A'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A' = 10, `B' = 11, `C' = 12, `D' = 13, `E' = 14 and `F' is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themselves have the following format: `BBGGRR'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BB' holds the Blue color 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GG' holds the Green color 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`RR' holds the Red color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chosen video mode has 6 bits/color, the largest allowed number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is 3F. In other words, the color 0x3F3F3F will represent the brigh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like the changes you made and want to try again but forg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values, simply remove the `CustomColorXX' values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start TAPER, choose `Config' and `Save' to get fresh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n I return from TAPER to DOS, or when I start a shell from within TA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does not have a cursor, but I see a cursor-lik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ere in the void. The font seems to have changed too. What happen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 encountered this problem so far only when using MouseWare from Logit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Logitech's MouseWare, ensure that the VCI module `LVESA.OVL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and cursor enhancements ar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edit your `MOUSEDRV.INI' file. Look for the section `[Display]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sure that a line `VideoModule=C:\MOUSE\LVESA.OVL' is present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ever the `LVESA.OVL' file resi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if you load your mouse driver (possibly from your `AUTOEXEC.BAT'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it with parameter `NOCENHAN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The mouse makes a mess of the screen! I don't like this a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:You have a Genius mouse with a driver version 7.02 o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ius mouse drivers v7.02 and below have a different approach fo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ing. If you use one, weird things can happen. Yet, no harm is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 the application nor your computer. Two solution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Get yourself a newer mouse driv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urn the option `UseGeniusMouseHiding' on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:You have a combination of an older (ISA) video card and an olde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, which does not provide the RIL (Register Interface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hat you turned the option `DirectVideoControl' off in `TAPER.INI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is disables the R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if the RIL is present when pressing the `SysInfo'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RIL is present, you will see a line `RIL version : xxxx' in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If it is absent (or not used), you get `Control : Direct'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olve this problem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you are running TAPER in a DOS-box from OS/2, update the box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, so that 'compatibility mode' is turn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se a newer, fully Microsoft compatible mouse driv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dd the following line in your `CONFIG.SYS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= EGA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vice driver also provides the R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n I have TAPER running, I can't see what's on the screen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re anything I can do about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, you can use a custom palette to create better color contr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`Using a Custom Palette'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1:I run TAPER from Windows NT. The mouse cursor often stays in the 'wait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shape, until I mov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2:I run TAPER from Windows NT. The mouse cursor looks very we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Although Windows is from Microsoft, the emulated mouse cursor in a DOS bo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tely NOT Microsoft compatible!  Talk about weirdos, e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turn on the `NoLocalMouseHiding' in the configuration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olve the screen problems, although the mouse will still look we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run TAPER from a Windows (95) DOS-box. When I start it, it complai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ssing mouse driver. I'm using my mouse without problems withi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is is a common mistake. Windows and DOS each need their own mous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driver from Windows cannot be used within DOS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dd a line in your `AUTOEXEC.BAT' to activate a mouse i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type it on the command line before starting TAP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pgraded from Windows 3.x to Windows95, the install progr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95 removed this line from your `AUTOEXEC.BAT' (or put `REM'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ine) for no appearant reason, so you should add it back and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e-mail to Bill G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My soundcard works with TAPER from DOS, but not from Windows. How's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:Windows has already allocated the soundcard to another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:You are running Windows NT, which disables sound cards in a DOS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thing you can do abou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3:Windows has wrong information regarding your soun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out which one it is, close all applications, start a fresh DO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rt TAPER in it. If it now works, the answer is A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it's A2. Click the `SysInfo' button in TAPER to se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card has succesfully been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n I play the tape through my soundcard, the pointer bar is always ahe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is is correct. The pointer bar is updated when the next block i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written to the DMA buffer. As the actual playing is slow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, it is very likely that the next block can be written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one is still 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Parallel Port playing does not work. I hear all sorts of strange quir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much lag is generated in order for the Spectrum to load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ry turning both the `Trace Sound Blocks' and `Show Play Time'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off. If it still doesn't work, try to turn the option `Play IRQ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' on or see the next ques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run TAPER on a Pentium &lt;million&gt;MHz, and get this funny message when I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the tape through the parallel port: 'Sorry, but your machine i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for this feature'. This is a joke,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 am fully aware of this problem but have not found out what causes it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something to do with latency in the timer circuit of you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ar, I saw this problem only with (badly) overclocked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TH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uld like to thank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r Clive Sinclair for creating such a terrific mach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eroen J. Kwast of ThunderWare Research Center for his enthusiasm,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being such a critical beta-te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aus Jahn for his endless enthusiasm, his CRC creation routine,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beta reports, very late night beta testing and overall 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dy Schraepel for his Spectrum collection work and several good ide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dy Barker for all his good suggestions and VOC files to play wit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efano Donati for his great help with SpeedLock tim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ik Kunze for several useful ideas, lots of VOC files to test wi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detailed beta repor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raldo Oporto Jorrin for very detailed beta reports and several ide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e 'Blood' Tonks for his ideas regarding the disassembler and 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s of VOC files with echoes and nois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iodrag Stancevic for all his testing with the Parallel Port play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ames McKay for writing the first emulator to support the TZX form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veryone who downloaded and tested the beta versions of TAP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tronics Networks &amp; Services for holding my ZX Spectrum arch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those people who maintain WWW pages and archive sites for the Spectru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those people who made snapshots of games and gave them a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HOW TO CONTAC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uggestions for improvement (bug reports are also welcome..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an e-mail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jn van der Heide: mheide@gns.getronics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Kopanske      : kopanske@media-satur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maz Kac            : tomaz.kac@uni-mb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`normal', oldfashioned snail-mail lett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nderWare Research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a.v. Martijn van der H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derstraat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5 JR  Den Ha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reporting problems, please try to give as much information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parallel port playing doesn't work for you, at least tell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you have ('386, '486, etc) and what you tried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undcard options don't work, state the brand/type/revision of your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jn van der H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evelopment Engi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nderWare Research Cent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